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1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ysics</w:t>
        <w:tab/>
        <w:t>Name _______________________</w:t>
      </w:r>
    </w:p>
    <w:p>
      <w:pPr>
        <w:pStyle w:val="Normal"/>
        <w:tabs>
          <w:tab w:val="clear" w:pos="720"/>
          <w:tab w:val="right" w:pos="11340" w:leader="none"/>
        </w:tabs>
        <w:rPr/>
      </w:pPr>
      <w:r>
        <w:rPr>
          <w:b/>
          <w:sz w:val="22"/>
          <w:szCs w:val="22"/>
        </w:rPr>
        <w:t>PhET Simulation – Color Vision</w:t>
        <w:tab/>
        <w:t>Date 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Access</w:t>
      </w:r>
      <w:r>
        <w:rPr>
          <w:sz w:val="22"/>
          <w:szCs w:val="22"/>
        </w:rPr>
        <w:t xml:space="preserve">:  Google “PhET simulations.” Click on </w:t>
      </w:r>
      <w:r>
        <w:rPr>
          <w:b/>
          <w:sz w:val="22"/>
          <w:szCs w:val="22"/>
        </w:rPr>
        <w:t xml:space="preserve">Light &amp; Radiation. </w:t>
      </w:r>
      <w:r>
        <w:rPr>
          <w:sz w:val="22"/>
          <w:szCs w:val="22"/>
        </w:rPr>
        <w:t xml:space="preserve">Launch the </w:t>
      </w:r>
      <w:r>
        <w:rPr>
          <w:b/>
          <w:sz w:val="22"/>
          <w:szCs w:val="22"/>
        </w:rPr>
        <w:t xml:space="preserve">Color Vision </w:t>
      </w:r>
      <w:r>
        <w:rPr>
          <w:sz w:val="22"/>
          <w:szCs w:val="22"/>
        </w:rPr>
        <w:t xml:space="preserve">Simulation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I – Use the RGB Bulbs T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ach light has a color gradient. For the best results, slide the bar to the very top of each color. </w:t>
      </w:r>
      <w:r>
        <w:rPr>
          <w:b/>
          <w:sz w:val="22"/>
          <w:szCs w:val="22"/>
        </w:rPr>
        <w:t xml:space="preserve">Each color should be observed individually </w:t>
      </w:r>
      <w:r>
        <w:rPr>
          <w:sz w:val="22"/>
          <w:szCs w:val="22"/>
        </w:rPr>
        <w:t>for this first part. To stop the color, return the bar to the black location.</w:t>
        <w:br/>
        <w:t xml:space="preserve"> </w:t>
        <w:tab/>
        <w:t>a)   What color is seen when the red light is on? red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>b)   What color is seen when the green light is on? green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>c)   What color is seen when the blue light is on? blu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b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For the next part we will investigate the effects of mixing two colors. Before you begin each part </w:t>
      </w:r>
      <w:r>
        <w:rPr>
          <w:b/>
          <w:sz w:val="22"/>
          <w:szCs w:val="22"/>
        </w:rPr>
        <w:t>be sure to make a hypothesis.</w:t>
      </w:r>
      <w:r>
        <w:rPr>
          <w:sz w:val="22"/>
          <w:szCs w:val="22"/>
        </w:rPr>
        <w:br/>
        <w:t xml:space="preserve">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red and green</w:t>
      </w:r>
      <w:r>
        <w:rPr>
          <w:sz w:val="22"/>
          <w:szCs w:val="22"/>
        </w:rPr>
        <w:t xml:space="preserve"> are mixed together? yellow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red and green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 yellow</w:t>
        <w:b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       the scale. What colors are observed?  Do they still fit into the same color family as the color observed in ‘b’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yes just darker</w:t>
        <w:b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eep the red light on (to the top red location), and turn off the green. We will be looking at red and blue next.</w:t>
        <w:br/>
        <w:t xml:space="preserve"> 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red and blue</w:t>
      </w:r>
      <w:r>
        <w:rPr>
          <w:sz w:val="22"/>
          <w:szCs w:val="22"/>
        </w:rPr>
        <w:t xml:space="preserve"> are mixed together? magenta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red and blue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 magenta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the scale. What colors are observed?  Do they still fit into the same color family as the color observed in ‘b’?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>Keep the blue light on (to the top blue location), and turn off the red. We will be looking at green and blue next.</w:t>
        <w:br/>
        <w:t xml:space="preserve">  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green and blue</w:t>
      </w:r>
      <w:r>
        <w:rPr>
          <w:sz w:val="22"/>
          <w:szCs w:val="22"/>
        </w:rPr>
        <w:t xml:space="preserve"> are mixed together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green and blue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the scale. What colors are observed?  Do they still fit into the same color family as the color observed in ‘b’? dark magenta, yes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w we will be looking at mixing all three color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at color </w:t>
      </w:r>
      <w:r>
        <w:rPr>
          <w:i/>
          <w:sz w:val="22"/>
          <w:szCs w:val="22"/>
        </w:rPr>
        <w:t>do you think the man</w:t>
      </w:r>
      <w:r>
        <w:rPr>
          <w:sz w:val="22"/>
          <w:szCs w:val="22"/>
        </w:rPr>
        <w:t xml:space="preserve"> will see when </w:t>
      </w:r>
      <w:r>
        <w:rPr>
          <w:b/>
          <w:sz w:val="22"/>
          <w:szCs w:val="22"/>
        </w:rPr>
        <w:t>red, green and blue</w:t>
      </w:r>
      <w:r>
        <w:rPr>
          <w:sz w:val="22"/>
          <w:szCs w:val="22"/>
        </w:rPr>
        <w:t xml:space="preserve"> are all mixed together? whi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urn on all three colors, all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 whi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ll in the color diagram below. Provide the appropriate colors that you observed when each was mixed. You may use colored pencils if you wish. 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3886200" cy="281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810520"/>
                          <a:chOff x="0" y="0"/>
                          <a:chExt cx="3886200" cy="281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0"/>
                            <a:ext cx="2958480" cy="28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8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7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05pt;width:306pt;height:221.3pt" coordorigin="2160,141" coordsize="6120,4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141;width:4658;height:44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0;top:3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338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374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85950</wp:posOffset>
                </wp:positionH>
                <wp:positionV relativeFrom="paragraph">
                  <wp:posOffset>978535</wp:posOffset>
                </wp:positionV>
                <wp:extent cx="2832735" cy="1670685"/>
                <wp:effectExtent l="34925" t="38735" r="3810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840" cy="16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9" h="4641">
                              <a:moveTo>
                                <a:pt x="11003" y="8406"/>
                              </a:moveTo>
                              <a:cubicBezTo>
                                <a:pt x="11007" y="8442"/>
                                <a:pt x="11000" y="8491"/>
                                <a:pt x="11010" y="8536"/>
                              </a:cubicBezTo>
                              <a:cubicBezTo>
                                <a:pt x="11035" y="8650"/>
                                <a:pt x="11058" y="8752"/>
                                <a:pt x="11067" y="8869"/>
                              </a:cubicBezTo>
                              <a:cubicBezTo>
                                <a:pt x="11075" y="8979"/>
                                <a:pt x="11061" y="9062"/>
                                <a:pt x="11035" y="9168"/>
                              </a:cubicBezTo>
                              <a:cubicBezTo>
                                <a:pt x="11006" y="9289"/>
                                <a:pt x="10960" y="9405"/>
                                <a:pt x="10919" y="9523"/>
                              </a:cubicBezTo>
                              <a:cubicBezTo>
                                <a:pt x="10885" y="9620"/>
                                <a:pt x="10857" y="9719"/>
                                <a:pt x="10803" y="9807"/>
                              </a:cubicBezTo>
                              <a:cubicBezTo>
                                <a:pt x="10740" y="9909"/>
                                <a:pt x="10650" y="10008"/>
                                <a:pt x="10567" y="10095"/>
                              </a:cubicBezTo>
                              <a:cubicBezTo>
                                <a:pt x="10528" y="10136"/>
                                <a:pt x="10366" y="10227"/>
                                <a:pt x="10357" y="10273"/>
                              </a:cubicBezTo>
                              <a:cubicBezTo>
                                <a:pt x="10346" y="10331"/>
                                <a:pt x="10343" y="10291"/>
                                <a:pt x="10377" y="10349"/>
                              </a:cubicBezTo>
                              <a:cubicBezTo>
                                <a:pt x="10447" y="10469"/>
                                <a:pt x="10727" y="10523"/>
                                <a:pt x="10843" y="10564"/>
                              </a:cubicBezTo>
                              <a:cubicBezTo>
                                <a:pt x="10968" y="10608"/>
                                <a:pt x="11093" y="10659"/>
                                <a:pt x="11220" y="10699"/>
                              </a:cubicBezTo>
                              <a:cubicBezTo>
                                <a:pt x="11518" y="10792"/>
                                <a:pt x="11764" y="10778"/>
                                <a:pt x="12064" y="10707"/>
                              </a:cubicBezTo>
                              <a:cubicBezTo>
                                <a:pt x="12222" y="10669"/>
                                <a:pt x="12373" y="10609"/>
                                <a:pt x="12527" y="10559"/>
                              </a:cubicBezTo>
                              <a:cubicBezTo>
                                <a:pt x="12675" y="10511"/>
                                <a:pt x="12801" y="10451"/>
                                <a:pt x="12934" y="10369"/>
                              </a:cubicBezTo>
                              <a:cubicBezTo>
                                <a:pt x="13090" y="10273"/>
                                <a:pt x="13249" y="10152"/>
                                <a:pt x="13388" y="10029"/>
                              </a:cubicBezTo>
                              <a:cubicBezTo>
                                <a:pt x="13449" y="9975"/>
                                <a:pt x="13512" y="9918"/>
                                <a:pt x="13566" y="9858"/>
                              </a:cubicBezTo>
                              <a:cubicBezTo>
                                <a:pt x="13700" y="9710"/>
                                <a:pt x="13830" y="9517"/>
                                <a:pt x="13914" y="9336"/>
                              </a:cubicBezTo>
                              <a:cubicBezTo>
                                <a:pt x="14018" y="9113"/>
                                <a:pt x="14105" y="8832"/>
                                <a:pt x="14121" y="8586"/>
                              </a:cubicBezTo>
                              <a:cubicBezTo>
                                <a:pt x="14135" y="8371"/>
                                <a:pt x="14070" y="8138"/>
                                <a:pt x="13985" y="7942"/>
                              </a:cubicBezTo>
                              <a:cubicBezTo>
                                <a:pt x="13893" y="7730"/>
                                <a:pt x="13714" y="7553"/>
                                <a:pt x="13568" y="7377"/>
                              </a:cubicBezTo>
                              <a:cubicBezTo>
                                <a:pt x="13474" y="7263"/>
                                <a:pt x="13387" y="7141"/>
                                <a:pt x="13280" y="7039"/>
                              </a:cubicBezTo>
                              <a:cubicBezTo>
                                <a:pt x="13158" y="6923"/>
                                <a:pt x="13032" y="6827"/>
                                <a:pt x="12890" y="6738"/>
                              </a:cubicBezTo>
                              <a:cubicBezTo>
                                <a:pt x="12770" y="6662"/>
                                <a:pt x="12644" y="6600"/>
                                <a:pt x="12518" y="6539"/>
                              </a:cubicBezTo>
                              <a:cubicBezTo>
                                <a:pt x="12509" y="6569"/>
                                <a:pt x="12497" y="6603"/>
                                <a:pt x="12488" y="6635"/>
                              </a:cubicBezTo>
                              <a:cubicBezTo>
                                <a:pt x="12434" y="6830"/>
                                <a:pt x="12353" y="6997"/>
                                <a:pt x="12251" y="7172"/>
                              </a:cubicBezTo>
                              <a:cubicBezTo>
                                <a:pt x="12165" y="7319"/>
                                <a:pt x="12056" y="7448"/>
                                <a:pt x="11958" y="7587"/>
                              </a:cubicBezTo>
                              <a:cubicBezTo>
                                <a:pt x="11820" y="7782"/>
                                <a:pt x="11714" y="7996"/>
                                <a:pt x="11563" y="8181"/>
                              </a:cubicBezTo>
                              <a:cubicBezTo>
                                <a:pt x="11452" y="8316"/>
                                <a:pt x="11328" y="8407"/>
                                <a:pt x="11198" y="8519"/>
                              </a:cubicBezTo>
                              <a:cubicBezTo>
                                <a:pt x="11164" y="8548"/>
                                <a:pt x="11159" y="8555"/>
                                <a:pt x="11129" y="8588"/>
                              </a:cubicBezTo>
                              <a:cubicBezTo>
                                <a:pt x="11134" y="8586"/>
                                <a:pt x="11139" y="8585"/>
                                <a:pt x="11144" y="8583"/>
                              </a:cubicBezTo>
                            </a:path>
                            <a:path w="7869" h="4641">
                              <a:moveTo>
                                <a:pt x="11447" y="8605"/>
                              </a:moveTo>
                              <a:cubicBezTo>
                                <a:pt x="11407" y="8669"/>
                                <a:pt x="11366" y="8711"/>
                                <a:pt x="11336" y="8800"/>
                              </a:cubicBezTo>
                              <a:cubicBezTo>
                                <a:pt x="11291" y="8937"/>
                                <a:pt x="11278" y="9085"/>
                                <a:pt x="11265" y="9225"/>
                              </a:cubicBezTo>
                              <a:cubicBezTo>
                                <a:pt x="11287" y="9188"/>
                                <a:pt x="11326" y="9149"/>
                                <a:pt x="11348" y="9101"/>
                              </a:cubicBezTo>
                              <a:cubicBezTo>
                                <a:pt x="11434" y="8910"/>
                                <a:pt x="11585" y="8330"/>
                                <a:pt x="11511" y="8527"/>
                              </a:cubicBezTo>
                              <a:cubicBezTo>
                                <a:pt x="11479" y="8611"/>
                                <a:pt x="11464" y="8706"/>
                                <a:pt x="11442" y="8793"/>
                              </a:cubicBezTo>
                              <a:cubicBezTo>
                                <a:pt x="11400" y="8956"/>
                                <a:pt x="11281" y="9222"/>
                                <a:pt x="11306" y="9392"/>
                              </a:cubicBezTo>
                              <a:cubicBezTo>
                                <a:pt x="11312" y="9431"/>
                                <a:pt x="11369" y="9275"/>
                                <a:pt x="11378" y="9254"/>
                              </a:cubicBezTo>
                              <a:cubicBezTo>
                                <a:pt x="11437" y="9111"/>
                                <a:pt x="11479" y="8960"/>
                                <a:pt x="11526" y="8813"/>
                              </a:cubicBezTo>
                              <a:cubicBezTo>
                                <a:pt x="11588" y="8619"/>
                                <a:pt x="11653" y="8427"/>
                                <a:pt x="11721" y="8235"/>
                              </a:cubicBezTo>
                              <a:cubicBezTo>
                                <a:pt x="11661" y="8464"/>
                                <a:pt x="11596" y="8691"/>
                                <a:pt x="11533" y="8919"/>
                              </a:cubicBezTo>
                              <a:cubicBezTo>
                                <a:pt x="11475" y="9131"/>
                                <a:pt x="11419" y="9343"/>
                                <a:pt x="11361" y="9555"/>
                              </a:cubicBezTo>
                              <a:cubicBezTo>
                                <a:pt x="11403" y="9446"/>
                                <a:pt x="11446" y="9337"/>
                                <a:pt x="11484" y="9225"/>
                              </a:cubicBezTo>
                              <a:cubicBezTo>
                                <a:pt x="11674" y="8673"/>
                                <a:pt x="11846" y="8110"/>
                                <a:pt x="12115" y="7594"/>
                              </a:cubicBezTo>
                              <a:cubicBezTo>
                                <a:pt x="12088" y="7735"/>
                                <a:pt x="12062" y="7876"/>
                                <a:pt x="12024" y="8018"/>
                              </a:cubicBezTo>
                              <a:cubicBezTo>
                                <a:pt x="11860" y="8635"/>
                                <a:pt x="11699" y="9256"/>
                                <a:pt x="11487" y="9858"/>
                              </a:cubicBezTo>
                              <a:cubicBezTo>
                                <a:pt x="11506" y="9757"/>
                                <a:pt x="11526" y="9656"/>
                                <a:pt x="11553" y="9553"/>
                              </a:cubicBezTo>
                              <a:cubicBezTo>
                                <a:pt x="11751" y="8801"/>
                                <a:pt x="11989" y="8017"/>
                                <a:pt x="12352" y="7335"/>
                              </a:cubicBezTo>
                              <a:cubicBezTo>
                                <a:pt x="12328" y="7514"/>
                                <a:pt x="12295" y="7684"/>
                                <a:pt x="12251" y="7861"/>
                              </a:cubicBezTo>
                              <a:cubicBezTo>
                                <a:pt x="12071" y="8576"/>
                                <a:pt x="11877" y="9295"/>
                                <a:pt x="11625" y="9989"/>
                              </a:cubicBezTo>
                              <a:cubicBezTo>
                                <a:pt x="11630" y="9954"/>
                                <a:pt x="11658" y="9788"/>
                                <a:pt x="11672" y="9730"/>
                              </a:cubicBezTo>
                              <a:cubicBezTo>
                                <a:pt x="11863" y="8942"/>
                                <a:pt x="12097" y="8137"/>
                                <a:pt x="12429" y="7397"/>
                              </a:cubicBezTo>
                              <a:cubicBezTo>
                                <a:pt x="12411" y="7529"/>
                                <a:pt x="12395" y="7668"/>
                                <a:pt x="12365" y="7804"/>
                              </a:cubicBezTo>
                              <a:cubicBezTo>
                                <a:pt x="12262" y="8269"/>
                                <a:pt x="12151" y="8733"/>
                                <a:pt x="12041" y="9197"/>
                              </a:cubicBezTo>
                              <a:cubicBezTo>
                                <a:pt x="11965" y="9519"/>
                                <a:pt x="11890" y="9841"/>
                                <a:pt x="11817" y="10164"/>
                              </a:cubicBezTo>
                              <a:cubicBezTo>
                                <a:pt x="11854" y="9963"/>
                                <a:pt x="11893" y="9762"/>
                                <a:pt x="11935" y="9562"/>
                              </a:cubicBezTo>
                              <a:cubicBezTo>
                                <a:pt x="12086" y="8841"/>
                                <a:pt x="12186" y="8031"/>
                                <a:pt x="12503" y="7360"/>
                              </a:cubicBezTo>
                              <a:cubicBezTo>
                                <a:pt x="12508" y="7359"/>
                                <a:pt x="12513" y="7358"/>
                                <a:pt x="12518" y="7357"/>
                              </a:cubicBezTo>
                              <a:cubicBezTo>
                                <a:pt x="12505" y="7555"/>
                                <a:pt x="12480" y="7746"/>
                                <a:pt x="12446" y="7944"/>
                              </a:cubicBezTo>
                              <a:cubicBezTo>
                                <a:pt x="12329" y="8627"/>
                                <a:pt x="12209" y="9310"/>
                                <a:pt x="12103" y="9994"/>
                              </a:cubicBezTo>
                              <a:cubicBezTo>
                                <a:pt x="12094" y="10062"/>
                                <a:pt x="12092" y="10073"/>
                                <a:pt x="12086" y="10112"/>
                              </a:cubicBezTo>
                              <a:cubicBezTo>
                                <a:pt x="12114" y="9900"/>
                                <a:pt x="12139" y="9686"/>
                                <a:pt x="12170" y="9474"/>
                              </a:cubicBezTo>
                              <a:cubicBezTo>
                                <a:pt x="12262" y="8837"/>
                                <a:pt x="12323" y="8086"/>
                                <a:pt x="12621" y="7513"/>
                              </a:cubicBezTo>
                              <a:cubicBezTo>
                                <a:pt x="12617" y="7708"/>
                                <a:pt x="12596" y="7894"/>
                                <a:pt x="12569" y="8090"/>
                              </a:cubicBezTo>
                              <a:cubicBezTo>
                                <a:pt x="12468" y="8825"/>
                                <a:pt x="12372" y="9563"/>
                                <a:pt x="12251" y="10295"/>
                              </a:cubicBezTo>
                              <a:cubicBezTo>
                                <a:pt x="12247" y="9703"/>
                                <a:pt x="12292" y="9110"/>
                                <a:pt x="12374" y="8524"/>
                              </a:cubicBezTo>
                              <a:cubicBezTo>
                                <a:pt x="12437" y="8073"/>
                                <a:pt x="12536" y="7642"/>
                                <a:pt x="12693" y="7217"/>
                              </a:cubicBezTo>
                              <a:cubicBezTo>
                                <a:pt x="12696" y="7230"/>
                                <a:pt x="12741" y="7417"/>
                                <a:pt x="12732" y="7528"/>
                              </a:cubicBezTo>
                              <a:cubicBezTo>
                                <a:pt x="12667" y="8334"/>
                                <a:pt x="12531" y="9136"/>
                                <a:pt x="12419" y="9937"/>
                              </a:cubicBezTo>
                              <a:cubicBezTo>
                                <a:pt x="12446" y="9811"/>
                                <a:pt x="12445" y="9782"/>
                                <a:pt x="12461" y="9654"/>
                              </a:cubicBezTo>
                              <a:cubicBezTo>
                                <a:pt x="12502" y="9322"/>
                                <a:pt x="12554" y="8992"/>
                                <a:pt x="12611" y="8662"/>
                              </a:cubicBezTo>
                              <a:cubicBezTo>
                                <a:pt x="12675" y="8287"/>
                                <a:pt x="12751" y="7920"/>
                                <a:pt x="12865" y="7557"/>
                              </a:cubicBezTo>
                              <a:cubicBezTo>
                                <a:pt x="12870" y="7685"/>
                                <a:pt x="12880" y="7843"/>
                                <a:pt x="12870" y="7984"/>
                              </a:cubicBezTo>
                              <a:cubicBezTo>
                                <a:pt x="12819" y="8664"/>
                                <a:pt x="12719" y="9346"/>
                                <a:pt x="12685" y="10026"/>
                              </a:cubicBezTo>
                              <a:cubicBezTo>
                                <a:pt x="12687" y="10021"/>
                                <a:pt x="12688" y="10016"/>
                                <a:pt x="12690" y="10011"/>
                              </a:cubicBezTo>
                              <a:cubicBezTo>
                                <a:pt x="12732" y="9585"/>
                                <a:pt x="12769" y="9158"/>
                                <a:pt x="12809" y="8731"/>
                              </a:cubicBezTo>
                              <a:cubicBezTo>
                                <a:pt x="12843" y="8367"/>
                                <a:pt x="12884" y="8002"/>
                                <a:pt x="12920" y="7639"/>
                              </a:cubicBezTo>
                              <a:cubicBezTo>
                                <a:pt x="12812" y="8395"/>
                                <a:pt x="12682" y="9175"/>
                                <a:pt x="12668" y="9935"/>
                              </a:cubicBezTo>
                              <a:cubicBezTo>
                                <a:pt x="12697" y="9799"/>
                                <a:pt x="12717" y="9663"/>
                                <a:pt x="12739" y="9525"/>
                              </a:cubicBezTo>
                              <a:cubicBezTo>
                                <a:pt x="12829" y="8954"/>
                                <a:pt x="12889" y="8357"/>
                                <a:pt x="13063" y="7804"/>
                              </a:cubicBezTo>
                              <a:cubicBezTo>
                                <a:pt x="13068" y="7797"/>
                                <a:pt x="13072" y="7789"/>
                                <a:pt x="13077" y="7782"/>
                              </a:cubicBezTo>
                              <a:cubicBezTo>
                                <a:pt x="13092" y="8027"/>
                                <a:pt x="13074" y="8268"/>
                                <a:pt x="13060" y="8514"/>
                              </a:cubicBezTo>
                              <a:cubicBezTo>
                                <a:pt x="13043" y="8830"/>
                                <a:pt x="13020" y="9145"/>
                                <a:pt x="12996" y="9461"/>
                              </a:cubicBezTo>
                              <a:cubicBezTo>
                                <a:pt x="12990" y="9535"/>
                                <a:pt x="12966" y="9848"/>
                                <a:pt x="12966" y="9851"/>
                              </a:cubicBezTo>
                              <a:cubicBezTo>
                                <a:pt x="12968" y="9827"/>
                                <a:pt x="12969" y="9803"/>
                                <a:pt x="12971" y="9779"/>
                              </a:cubicBezTo>
                              <a:cubicBezTo>
                                <a:pt x="12988" y="9549"/>
                                <a:pt x="13078" y="7501"/>
                                <a:pt x="13216" y="7498"/>
                              </a:cubicBezTo>
                              <a:cubicBezTo>
                                <a:pt x="13269" y="7497"/>
                                <a:pt x="13256" y="7606"/>
                                <a:pt x="13255" y="7742"/>
                              </a:cubicBezTo>
                              <a:cubicBezTo>
                                <a:pt x="13253" y="8277"/>
                                <a:pt x="13202" y="8818"/>
                                <a:pt x="13154" y="9350"/>
                              </a:cubicBezTo>
                              <a:cubicBezTo>
                                <a:pt x="13142" y="9469"/>
                                <a:pt x="13132" y="9587"/>
                                <a:pt x="13122" y="9706"/>
                              </a:cubicBezTo>
                              <a:cubicBezTo>
                                <a:pt x="13142" y="9536"/>
                                <a:pt x="13162" y="9366"/>
                                <a:pt x="13179" y="9195"/>
                              </a:cubicBezTo>
                              <a:cubicBezTo>
                                <a:pt x="13227" y="8701"/>
                                <a:pt x="13271" y="8206"/>
                                <a:pt x="13341" y="7715"/>
                              </a:cubicBezTo>
                              <a:cubicBezTo>
                                <a:pt x="13349" y="7936"/>
                                <a:pt x="13335" y="8155"/>
                                <a:pt x="13329" y="8376"/>
                              </a:cubicBezTo>
                              <a:cubicBezTo>
                                <a:pt x="13319" y="8745"/>
                                <a:pt x="13298" y="9127"/>
                                <a:pt x="13324" y="9496"/>
                              </a:cubicBezTo>
                              <a:cubicBezTo>
                                <a:pt x="13328" y="9554"/>
                                <a:pt x="13327" y="9565"/>
                                <a:pt x="13336" y="9599"/>
                              </a:cubicBezTo>
                              <a:cubicBezTo>
                                <a:pt x="13356" y="9506"/>
                                <a:pt x="13379" y="9403"/>
                                <a:pt x="13391" y="9301"/>
                              </a:cubicBezTo>
                              <a:cubicBezTo>
                                <a:pt x="13416" y="9086"/>
                                <a:pt x="13351" y="8127"/>
                                <a:pt x="13514" y="7999"/>
                              </a:cubicBezTo>
                              <a:cubicBezTo>
                                <a:pt x="13623" y="7914"/>
                                <a:pt x="13560" y="8270"/>
                                <a:pt x="13568" y="8408"/>
                              </a:cubicBezTo>
                              <a:cubicBezTo>
                                <a:pt x="13581" y="8633"/>
                                <a:pt x="13594" y="8859"/>
                                <a:pt x="13603" y="9084"/>
                              </a:cubicBezTo>
                              <a:cubicBezTo>
                                <a:pt x="13603" y="9126"/>
                                <a:pt x="13603" y="9168"/>
                                <a:pt x="13603" y="9210"/>
                              </a:cubicBezTo>
                              <a:cubicBezTo>
                                <a:pt x="13603" y="9217"/>
                                <a:pt x="13600" y="9461"/>
                                <a:pt x="13598" y="9368"/>
                              </a:cubicBezTo>
                              <a:cubicBezTo>
                                <a:pt x="13585" y="8883"/>
                                <a:pt x="13344" y="7539"/>
                                <a:pt x="13615" y="7942"/>
                              </a:cubicBezTo>
                              <a:cubicBezTo>
                                <a:pt x="13783" y="8192"/>
                                <a:pt x="13716" y="8808"/>
                                <a:pt x="13756" y="9114"/>
                              </a:cubicBezTo>
                              <a:cubicBezTo>
                                <a:pt x="13760" y="9017"/>
                                <a:pt x="13769" y="8917"/>
                                <a:pt x="13770" y="8818"/>
                              </a:cubicBezTo>
                              <a:cubicBezTo>
                                <a:pt x="13771" y="8573"/>
                                <a:pt x="13527" y="8052"/>
                                <a:pt x="13770" y="8083"/>
                              </a:cubicBezTo>
                              <a:cubicBezTo>
                                <a:pt x="13813" y="8088"/>
                                <a:pt x="13843" y="8323"/>
                                <a:pt x="13849" y="8346"/>
                              </a:cubicBezTo>
                              <a:cubicBezTo>
                                <a:pt x="13892" y="8517"/>
                                <a:pt x="13935" y="8688"/>
                                <a:pt x="13983" y="8857"/>
                              </a:cubicBezTo>
                              <a:cubicBezTo>
                                <a:pt x="13981" y="8798"/>
                                <a:pt x="13984" y="8734"/>
                                <a:pt x="13973" y="8670"/>
                              </a:cubicBezTo>
                              <a:cubicBezTo>
                                <a:pt x="13953" y="8550"/>
                                <a:pt x="13863" y="8169"/>
                                <a:pt x="13867" y="8176"/>
                              </a:cubicBezTo>
                              <a:cubicBezTo>
                                <a:pt x="13903" y="8236"/>
                                <a:pt x="14085" y="8681"/>
                                <a:pt x="14094" y="8657"/>
                              </a:cubicBezTo>
                              <a:cubicBezTo>
                                <a:pt x="14137" y="8540"/>
                                <a:pt x="13992" y="8240"/>
                                <a:pt x="13951" y="8134"/>
                              </a:cubicBezTo>
                              <a:cubicBezTo>
                                <a:pt x="13927" y="8070"/>
                                <a:pt x="13877" y="7938"/>
                                <a:pt x="13837" y="7925"/>
                              </a:cubicBezTo>
                              <a:cubicBezTo>
                                <a:pt x="13843" y="7954"/>
                                <a:pt x="13846" y="7968"/>
                                <a:pt x="13849" y="7989"/>
                              </a:cubicBezTo>
                              <a:cubicBezTo>
                                <a:pt x="13898" y="8162"/>
                                <a:pt x="13957" y="8323"/>
                                <a:pt x="14027" y="8487"/>
                              </a:cubicBezTo>
                              <a:cubicBezTo>
                                <a:pt x="14017" y="8452"/>
                                <a:pt x="14038" y="8448"/>
                                <a:pt x="14025" y="8413"/>
                              </a:cubicBezTo>
                              <a:cubicBezTo>
                                <a:pt x="13979" y="8290"/>
                                <a:pt x="13564" y="7644"/>
                                <a:pt x="13541" y="7681"/>
                              </a:cubicBezTo>
                              <a:cubicBezTo>
                                <a:pt x="13506" y="7738"/>
                                <a:pt x="13743" y="8025"/>
                                <a:pt x="13724" y="7984"/>
                              </a:cubicBezTo>
                              <a:cubicBezTo>
                                <a:pt x="13667" y="7863"/>
                                <a:pt x="13342" y="7217"/>
                                <a:pt x="13223" y="7224"/>
                              </a:cubicBezTo>
                              <a:cubicBezTo>
                                <a:pt x="13226" y="7260"/>
                                <a:pt x="13229" y="7278"/>
                                <a:pt x="13240" y="7303"/>
                              </a:cubicBezTo>
                              <a:cubicBezTo>
                                <a:pt x="13297" y="7431"/>
                                <a:pt x="13392" y="7693"/>
                                <a:pt x="13507" y="7720"/>
                              </a:cubicBezTo>
                              <a:cubicBezTo>
                                <a:pt x="13490" y="7685"/>
                                <a:pt x="13482" y="7671"/>
                                <a:pt x="13467" y="7648"/>
                              </a:cubicBezTo>
                              <a:cubicBezTo>
                                <a:pt x="13421" y="7569"/>
                                <a:pt x="13116" y="6965"/>
                                <a:pt x="13033" y="6983"/>
                              </a:cubicBezTo>
                              <a:cubicBezTo>
                                <a:pt x="12999" y="6991"/>
                                <a:pt x="13074" y="7161"/>
                                <a:pt x="13077" y="7170"/>
                              </a:cubicBezTo>
                              <a:cubicBezTo>
                                <a:pt x="13145" y="7353"/>
                                <a:pt x="13503" y="7785"/>
                                <a:pt x="13386" y="7629"/>
                              </a:cubicBezTo>
                              <a:cubicBezTo>
                                <a:pt x="13324" y="7546"/>
                                <a:pt x="12845" y="6936"/>
                                <a:pt x="12791" y="6973"/>
                              </a:cubicBezTo>
                              <a:cubicBezTo>
                                <a:pt x="12745" y="7005"/>
                                <a:pt x="12798" y="7131"/>
                                <a:pt x="12811" y="7165"/>
                              </a:cubicBezTo>
                              <a:cubicBezTo>
                                <a:pt x="12817" y="7180"/>
                                <a:pt x="12917" y="7352"/>
                                <a:pt x="12944" y="7279"/>
                              </a:cubicBezTo>
                              <a:cubicBezTo>
                                <a:pt x="12963" y="7229"/>
                                <a:pt x="12931" y="7165"/>
                                <a:pt x="12922" y="7116"/>
                              </a:cubicBezTo>
                              <a:cubicBezTo>
                                <a:pt x="12912" y="7057"/>
                                <a:pt x="12884" y="6999"/>
                                <a:pt x="12865" y="6943"/>
                              </a:cubicBezTo>
                              <a:cubicBezTo>
                                <a:pt x="12843" y="6925"/>
                                <a:pt x="12825" y="6799"/>
                                <a:pt x="12769" y="6830"/>
                              </a:cubicBezTo>
                              <a:cubicBezTo>
                                <a:pt x="12641" y="6900"/>
                                <a:pt x="12526" y="7341"/>
                                <a:pt x="12633" y="7242"/>
                              </a:cubicBezTo>
                              <a:cubicBezTo>
                                <a:pt x="12660" y="7218"/>
                                <a:pt x="12672" y="7151"/>
                                <a:pt x="12678" y="7118"/>
                              </a:cubicBezTo>
                              <a:cubicBezTo>
                                <a:pt x="12687" y="7068"/>
                                <a:pt x="12742" y="6767"/>
                                <a:pt x="12646" y="6758"/>
                              </a:cubicBezTo>
                              <a:cubicBezTo>
                                <a:pt x="12585" y="6752"/>
                                <a:pt x="12539" y="6882"/>
                                <a:pt x="12518" y="6923"/>
                              </a:cubicBezTo>
                              <a:cubicBezTo>
                                <a:pt x="12480" y="6997"/>
                                <a:pt x="12469" y="7235"/>
                                <a:pt x="12436" y="7158"/>
                              </a:cubicBezTo>
                              <a:cubicBezTo>
                                <a:pt x="12417" y="7114"/>
                                <a:pt x="12503" y="6709"/>
                                <a:pt x="12463" y="6731"/>
                              </a:cubicBezTo>
                              <a:cubicBezTo>
                                <a:pt x="12419" y="6755"/>
                                <a:pt x="12413" y="6957"/>
                                <a:pt x="12407" y="6997"/>
                              </a:cubicBezTo>
                              <a:cubicBezTo>
                                <a:pt x="12404" y="7025"/>
                                <a:pt x="12400" y="7053"/>
                                <a:pt x="12397" y="7081"/>
                              </a:cubicBezTo>
                              <a:cubicBezTo>
                                <a:pt x="12395" y="7117"/>
                                <a:pt x="12382" y="7517"/>
                                <a:pt x="12402" y="7505"/>
                              </a:cubicBezTo>
                              <a:cubicBezTo>
                                <a:pt x="12466" y="7466"/>
                                <a:pt x="12488" y="7261"/>
                                <a:pt x="12513" y="7197"/>
                              </a:cubicBezTo>
                              <a:cubicBezTo>
                                <a:pt x="12531" y="7151"/>
                                <a:pt x="12556" y="7028"/>
                                <a:pt x="12624" y="7034"/>
                              </a:cubicBezTo>
                              <a:cubicBezTo>
                                <a:pt x="12699" y="7040"/>
                                <a:pt x="12768" y="7219"/>
                                <a:pt x="12796" y="7271"/>
                              </a:cubicBezTo>
                              <a:cubicBezTo>
                                <a:pt x="12825" y="7325"/>
                                <a:pt x="12977" y="7658"/>
                                <a:pt x="12989" y="7621"/>
                              </a:cubicBezTo>
                              <a:cubicBezTo>
                                <a:pt x="13054" y="7414"/>
                                <a:pt x="12977" y="6815"/>
                                <a:pt x="12855" y="6995"/>
                              </a:cubicBezTo>
                              <a:cubicBezTo>
                                <a:pt x="12830" y="7031"/>
                                <a:pt x="12865" y="7115"/>
                                <a:pt x="12865" y="7150"/>
                              </a:cubicBezTo>
                              <a:cubicBezTo>
                                <a:pt x="12906" y="7380"/>
                                <a:pt x="12960" y="7598"/>
                                <a:pt x="13031" y="7821"/>
                              </a:cubicBezTo>
                              <a:cubicBezTo>
                                <a:pt x="13066" y="7845"/>
                                <a:pt x="13082" y="7940"/>
                                <a:pt x="13085" y="7898"/>
                              </a:cubicBezTo>
                              <a:cubicBezTo>
                                <a:pt x="13098" y="7681"/>
                                <a:pt x="12863" y="7125"/>
                                <a:pt x="12971" y="7313"/>
                              </a:cubicBezTo>
                              <a:cubicBezTo>
                                <a:pt x="13004" y="7371"/>
                                <a:pt x="13318" y="8175"/>
                                <a:pt x="13354" y="8134"/>
                              </a:cubicBezTo>
                              <a:cubicBezTo>
                                <a:pt x="13387" y="8096"/>
                                <a:pt x="13359" y="8021"/>
                                <a:pt x="13349" y="7974"/>
                              </a:cubicBezTo>
                              <a:cubicBezTo>
                                <a:pt x="13300" y="7748"/>
                                <a:pt x="13200" y="7529"/>
                                <a:pt x="13112" y="7316"/>
                              </a:cubicBezTo>
                              <a:cubicBezTo>
                                <a:pt x="13148" y="7426"/>
                                <a:pt x="13182" y="7537"/>
                                <a:pt x="13225" y="7646"/>
                              </a:cubicBezTo>
                              <a:cubicBezTo>
                                <a:pt x="13248" y="7705"/>
                                <a:pt x="13497" y="8348"/>
                                <a:pt x="13588" y="8327"/>
                              </a:cubicBezTo>
                              <a:cubicBezTo>
                                <a:pt x="13635" y="8316"/>
                                <a:pt x="13581" y="8294"/>
                                <a:pt x="13593" y="8253"/>
                              </a:cubicBezTo>
                              <a:cubicBezTo>
                                <a:pt x="13589" y="8236"/>
                                <a:pt x="13585" y="8218"/>
                                <a:pt x="13581" y="8201"/>
                              </a:cubicBezTo>
                              <a:cubicBezTo>
                                <a:pt x="13533" y="8058"/>
                                <a:pt x="13500" y="7665"/>
                                <a:pt x="13435" y="7801"/>
                              </a:cubicBezTo>
                              <a:cubicBezTo>
                                <a:pt x="13403" y="7869"/>
                                <a:pt x="13680" y="8580"/>
                                <a:pt x="13721" y="8573"/>
                              </a:cubicBezTo>
                              <a:cubicBezTo>
                                <a:pt x="13765" y="8565"/>
                                <a:pt x="13731" y="8462"/>
                                <a:pt x="13726" y="8428"/>
                              </a:cubicBezTo>
                              <a:cubicBezTo>
                                <a:pt x="13703" y="8282"/>
                                <a:pt x="13655" y="8142"/>
                                <a:pt x="13610" y="8001"/>
                              </a:cubicBezTo>
                              <a:cubicBezTo>
                                <a:pt x="13573" y="7915"/>
                                <a:pt x="13528" y="7657"/>
                                <a:pt x="13497" y="7745"/>
                              </a:cubicBezTo>
                              <a:cubicBezTo>
                                <a:pt x="13470" y="7821"/>
                                <a:pt x="13535" y="7983"/>
                                <a:pt x="13553" y="8053"/>
                              </a:cubicBezTo>
                              <a:cubicBezTo>
                                <a:pt x="13581" y="8163"/>
                                <a:pt x="13732" y="8962"/>
                                <a:pt x="13869" y="8988"/>
                              </a:cubicBezTo>
                              <a:cubicBezTo>
                                <a:pt x="13879" y="8990"/>
                                <a:pt x="13882" y="8898"/>
                                <a:pt x="13884" y="8899"/>
                              </a:cubicBezTo>
                              <a:cubicBezTo>
                                <a:pt x="13897" y="8904"/>
                                <a:pt x="13868" y="8831"/>
                                <a:pt x="13899" y="8877"/>
                              </a:cubicBezTo>
                              <a:cubicBezTo>
                                <a:pt x="13951" y="8954"/>
                                <a:pt x="13932" y="9118"/>
                                <a:pt x="13911" y="9200"/>
                              </a:cubicBezTo>
                              <a:cubicBezTo>
                                <a:pt x="13894" y="9267"/>
                                <a:pt x="13861" y="9308"/>
                                <a:pt x="13817" y="9360"/>
                              </a:cubicBezTo>
                              <a:cubicBezTo>
                                <a:pt x="13771" y="9414"/>
                                <a:pt x="13713" y="9454"/>
                                <a:pt x="13664" y="9508"/>
                              </a:cubicBezTo>
                              <a:cubicBezTo>
                                <a:pt x="13473" y="9722"/>
                                <a:pt x="13276" y="9923"/>
                                <a:pt x="13065" y="10117"/>
                              </a:cubicBezTo>
                              <a:cubicBezTo>
                                <a:pt x="12944" y="10229"/>
                                <a:pt x="12811" y="10326"/>
                                <a:pt x="12661" y="10394"/>
                              </a:cubicBezTo>
                              <a:cubicBezTo>
                                <a:pt x="12581" y="10430"/>
                                <a:pt x="12497" y="10464"/>
                                <a:pt x="12416" y="10495"/>
                              </a:cubicBezTo>
                              <a:cubicBezTo>
                                <a:pt x="12240" y="10562"/>
                                <a:pt x="12043" y="10606"/>
                                <a:pt x="11854" y="10611"/>
                              </a:cubicBezTo>
                              <a:cubicBezTo>
                                <a:pt x="11694" y="10615"/>
                                <a:pt x="11525" y="10617"/>
                                <a:pt x="11366" y="10606"/>
                              </a:cubicBezTo>
                              <a:cubicBezTo>
                                <a:pt x="11162" y="10591"/>
                                <a:pt x="11031" y="10540"/>
                                <a:pt x="10865" y="10426"/>
                              </a:cubicBezTo>
                              <a:cubicBezTo>
                                <a:pt x="10773" y="10363"/>
                                <a:pt x="10679" y="10314"/>
                                <a:pt x="10581" y="10263"/>
                              </a:cubicBezTo>
                              <a:cubicBezTo>
                                <a:pt x="10698" y="10217"/>
                                <a:pt x="10805" y="10179"/>
                                <a:pt x="10902" y="10095"/>
                              </a:cubicBezTo>
                              <a:cubicBezTo>
                                <a:pt x="10987" y="10022"/>
                                <a:pt x="11029" y="9941"/>
                                <a:pt x="11077" y="9839"/>
                              </a:cubicBezTo>
                              <a:cubicBezTo>
                                <a:pt x="11150" y="9683"/>
                                <a:pt x="11205" y="9521"/>
                                <a:pt x="11203" y="9348"/>
                              </a:cubicBezTo>
                              <a:cubicBezTo>
                                <a:pt x="11202" y="9202"/>
                                <a:pt x="11167" y="9067"/>
                                <a:pt x="11154" y="8924"/>
                              </a:cubicBezTo>
                              <a:cubicBezTo>
                                <a:pt x="11151" y="8894"/>
                                <a:pt x="11156" y="8864"/>
                                <a:pt x="11154" y="8835"/>
                              </a:cubicBezTo>
                              <a:cubicBezTo>
                                <a:pt x="11168" y="8797"/>
                                <a:pt x="11234" y="8607"/>
                                <a:pt x="11245" y="8638"/>
                              </a:cubicBezTo>
                              <a:cubicBezTo>
                                <a:pt x="11289" y="8763"/>
                                <a:pt x="11185" y="9038"/>
                                <a:pt x="11161" y="9163"/>
                              </a:cubicBezTo>
                              <a:cubicBezTo>
                                <a:pt x="11133" y="9306"/>
                                <a:pt x="11109" y="9462"/>
                                <a:pt x="11047" y="9595"/>
                              </a:cubicBezTo>
                              <a:cubicBezTo>
                                <a:pt x="10998" y="9701"/>
                                <a:pt x="10944" y="9790"/>
                                <a:pt x="10904" y="9900"/>
                              </a:cubicBezTo>
                              <a:cubicBezTo>
                                <a:pt x="10882" y="9962"/>
                                <a:pt x="10835" y="10070"/>
                                <a:pt x="10825" y="10103"/>
                              </a:cubicBezTo>
                              <a:cubicBezTo>
                                <a:pt x="10834" y="10083"/>
                                <a:pt x="10838" y="10075"/>
                                <a:pt x="10845" y="10061"/>
                              </a:cubicBezTo>
                              <a:cubicBezTo>
                                <a:pt x="10980" y="9763"/>
                                <a:pt x="11093" y="9464"/>
                                <a:pt x="11210" y="9160"/>
                              </a:cubicBezTo>
                              <a:cubicBezTo>
                                <a:pt x="11257" y="9039"/>
                                <a:pt x="11300" y="8917"/>
                                <a:pt x="11356" y="8800"/>
                              </a:cubicBezTo>
                              <a:cubicBezTo>
                                <a:pt x="11456" y="8594"/>
                                <a:pt x="11581" y="8404"/>
                                <a:pt x="11696" y="8206"/>
                              </a:cubicBezTo>
                              <a:cubicBezTo>
                                <a:pt x="11733" y="8143"/>
                                <a:pt x="11772" y="8084"/>
                                <a:pt x="11812" y="8023"/>
                              </a:cubicBezTo>
                              <a:cubicBezTo>
                                <a:pt x="11805" y="8057"/>
                                <a:pt x="11800" y="8096"/>
                                <a:pt x="11792" y="8132"/>
                              </a:cubicBezTo>
                              <a:cubicBezTo>
                                <a:pt x="11699" y="8533"/>
                                <a:pt x="11607" y="8940"/>
                                <a:pt x="11487" y="9333"/>
                              </a:cubicBezTo>
                              <a:cubicBezTo>
                                <a:pt x="11410" y="9585"/>
                                <a:pt x="11336" y="9956"/>
                                <a:pt x="11186" y="10179"/>
                              </a:cubicBezTo>
                              <a:cubicBezTo>
                                <a:pt x="11162" y="10215"/>
                                <a:pt x="11174" y="10242"/>
                                <a:pt x="11141" y="10236"/>
                              </a:cubicBezTo>
                              <a:cubicBezTo>
                                <a:pt x="11081" y="10225"/>
                                <a:pt x="11022" y="10076"/>
                                <a:pt x="11008" y="10135"/>
                              </a:cubicBezTo>
                              <a:cubicBezTo>
                                <a:pt x="11002" y="10158"/>
                                <a:pt x="11012" y="10145"/>
                                <a:pt x="11025" y="10179"/>
                              </a:cubicBezTo>
                              <a:cubicBezTo>
                                <a:pt x="11036" y="10208"/>
                                <a:pt x="11145" y="10304"/>
                                <a:pt x="11114" y="10330"/>
                              </a:cubicBezTo>
                              <a:cubicBezTo>
                                <a:pt x="11095" y="10347"/>
                                <a:pt x="10922" y="10276"/>
                                <a:pt x="10924" y="10305"/>
                              </a:cubicBezTo>
                              <a:cubicBezTo>
                                <a:pt x="10928" y="10353"/>
                                <a:pt x="11033" y="10405"/>
                                <a:pt x="11062" y="10433"/>
                              </a:cubicBezTo>
                              <a:cubicBezTo>
                                <a:pt x="11142" y="10408"/>
                                <a:pt x="11163" y="10459"/>
                                <a:pt x="11230" y="10357"/>
                              </a:cubicBezTo>
                              <a:cubicBezTo>
                                <a:pt x="11267" y="10301"/>
                                <a:pt x="11315" y="9852"/>
                                <a:pt x="11205" y="9853"/>
                              </a:cubicBezTo>
                              <a:cubicBezTo>
                                <a:pt x="11144" y="9854"/>
                                <a:pt x="11141" y="10145"/>
                                <a:pt x="11144" y="10142"/>
                              </a:cubicBezTo>
                              <a:cubicBezTo>
                                <a:pt x="11166" y="10121"/>
                                <a:pt x="11166" y="10058"/>
                                <a:pt x="11178" y="10031"/>
                              </a:cubicBezTo>
                              <a:cubicBezTo>
                                <a:pt x="11182" y="10047"/>
                                <a:pt x="11189" y="9988"/>
                                <a:pt x="11191" y="10004"/>
                              </a:cubicBezTo>
                              <a:cubicBezTo>
                                <a:pt x="11208" y="10143"/>
                                <a:pt x="11213" y="10438"/>
                                <a:pt x="11334" y="10534"/>
                              </a:cubicBezTo>
                              <a:cubicBezTo>
                                <a:pt x="11370" y="10563"/>
                                <a:pt x="11402" y="10552"/>
                                <a:pt x="11447" y="10561"/>
                              </a:cubicBezTo>
                              <a:cubicBezTo>
                                <a:pt x="11588" y="10588"/>
                                <a:pt x="11775" y="10548"/>
                                <a:pt x="11918" y="10537"/>
                              </a:cubicBezTo>
                              <a:cubicBezTo>
                                <a:pt x="12094" y="10524"/>
                                <a:pt x="12220" y="10488"/>
                                <a:pt x="12367" y="10394"/>
                              </a:cubicBezTo>
                              <a:cubicBezTo>
                                <a:pt x="12591" y="10250"/>
                                <a:pt x="12813" y="10100"/>
                                <a:pt x="13048" y="9972"/>
                              </a:cubicBezTo>
                              <a:cubicBezTo>
                                <a:pt x="13380" y="9791"/>
                                <a:pt x="13597" y="9612"/>
                                <a:pt x="13753" y="9264"/>
                              </a:cubicBezTo>
                              <a:cubicBezTo>
                                <a:pt x="13776" y="9219"/>
                                <a:pt x="13859" y="9086"/>
                                <a:pt x="13844" y="9101"/>
                              </a:cubicBezTo>
                              <a:cubicBezTo>
                                <a:pt x="13623" y="9328"/>
                                <a:pt x="13473" y="9506"/>
                                <a:pt x="13179" y="9654"/>
                              </a:cubicBezTo>
                              <a:cubicBezTo>
                                <a:pt x="12875" y="9807"/>
                                <a:pt x="12592" y="10015"/>
                                <a:pt x="12276" y="10140"/>
                              </a:cubicBezTo>
                              <a:cubicBezTo>
                                <a:pt x="12136" y="10195"/>
                                <a:pt x="11975" y="10261"/>
                                <a:pt x="11822" y="10260"/>
                              </a:cubicBezTo>
                              <a:cubicBezTo>
                                <a:pt x="11670" y="10259"/>
                                <a:pt x="11532" y="10196"/>
                                <a:pt x="11376" y="10216"/>
                              </a:cubicBezTo>
                              <a:cubicBezTo>
                                <a:pt x="11362" y="10218"/>
                                <a:pt x="11281" y="10206"/>
                                <a:pt x="11297" y="10231"/>
                              </a:cubicBezTo>
                              <a:cubicBezTo>
                                <a:pt x="11321" y="10269"/>
                                <a:pt x="11396" y="10279"/>
                                <a:pt x="11430" y="10302"/>
                              </a:cubicBezTo>
                              <a:cubicBezTo>
                                <a:pt x="11751" y="10412"/>
                                <a:pt x="12002" y="10426"/>
                                <a:pt x="12315" y="10278"/>
                              </a:cubicBezTo>
                              <a:cubicBezTo>
                                <a:pt x="12595" y="10146"/>
                                <a:pt x="12835" y="10003"/>
                                <a:pt x="13053" y="9784"/>
                              </a:cubicBezTo>
                              <a:cubicBezTo>
                                <a:pt x="13085" y="9752"/>
                                <a:pt x="13117" y="9720"/>
                                <a:pt x="13149" y="9688"/>
                              </a:cubicBezTo>
                              <a:cubicBezTo>
                                <a:pt x="13147" y="9685"/>
                                <a:pt x="13235" y="9608"/>
                                <a:pt x="13198" y="9632"/>
                              </a:cubicBezTo>
                              <a:cubicBezTo>
                                <a:pt x="13069" y="9714"/>
                                <a:pt x="12951" y="9814"/>
                                <a:pt x="12831" y="9908"/>
                              </a:cubicBezTo>
                              <a:cubicBezTo>
                                <a:pt x="12555" y="10125"/>
                                <a:pt x="12252" y="10328"/>
                                <a:pt x="11891" y="10339"/>
                              </a:cubicBezTo>
                              <a:cubicBezTo>
                                <a:pt x="11678" y="10346"/>
                                <a:pt x="11099" y="10479"/>
                                <a:pt x="11282" y="10369"/>
                              </a:cubicBezTo>
                              <a:cubicBezTo>
                                <a:pt x="11419" y="10287"/>
                                <a:pt x="11496" y="10255"/>
                                <a:pt x="11595" y="10149"/>
                              </a:cubicBezTo>
                              <a:cubicBezTo>
                                <a:pt x="11607" y="10142"/>
                                <a:pt x="11610" y="10140"/>
                                <a:pt x="11620" y="10142"/>
                              </a:cubicBezTo>
                            </a:path>
                            <a:path w="7869" h="4641">
                              <a:moveTo>
                                <a:pt x="12902" y="9030"/>
                              </a:moveTo>
                              <a:cubicBezTo>
                                <a:pt x="12882" y="9024"/>
                                <a:pt x="12881" y="8979"/>
                                <a:pt x="12848" y="9020"/>
                              </a:cubicBezTo>
                              <a:cubicBezTo>
                                <a:pt x="12784" y="9099"/>
                                <a:pt x="12803" y="9286"/>
                                <a:pt x="12801" y="9377"/>
                              </a:cubicBezTo>
                              <a:cubicBezTo>
                                <a:pt x="12799" y="9519"/>
                                <a:pt x="12804" y="9660"/>
                                <a:pt x="12804" y="9802"/>
                              </a:cubicBezTo>
                              <a:cubicBezTo>
                                <a:pt x="12804" y="9875"/>
                                <a:pt x="12815" y="9969"/>
                                <a:pt x="12796" y="10041"/>
                              </a:cubicBezTo>
                              <a:cubicBezTo>
                                <a:pt x="12790" y="10059"/>
                                <a:pt x="12789" y="10067"/>
                                <a:pt x="12779" y="10051"/>
                              </a:cubicBezTo>
                              <a:cubicBezTo>
                                <a:pt x="12770" y="9985"/>
                                <a:pt x="12763" y="9923"/>
                                <a:pt x="12764" y="9856"/>
                              </a:cubicBezTo>
                              <a:cubicBezTo>
                                <a:pt x="12766" y="9741"/>
                                <a:pt x="12773" y="9621"/>
                                <a:pt x="12796" y="9508"/>
                              </a:cubicBezTo>
                              <a:cubicBezTo>
                                <a:pt x="12816" y="9413"/>
                                <a:pt x="12851" y="9326"/>
                                <a:pt x="12887" y="9237"/>
                              </a:cubicBezTo>
                              <a:cubicBezTo>
                                <a:pt x="12904" y="9196"/>
                                <a:pt x="12909" y="9195"/>
                                <a:pt x="12934" y="9165"/>
                              </a:cubicBezTo>
                              <a:cubicBezTo>
                                <a:pt x="12937" y="9194"/>
                                <a:pt x="12943" y="9225"/>
                                <a:pt x="12937" y="9266"/>
                              </a:cubicBezTo>
                              <a:cubicBezTo>
                                <a:pt x="12919" y="9383"/>
                                <a:pt x="12885" y="9497"/>
                                <a:pt x="12841" y="9607"/>
                              </a:cubicBezTo>
                              <a:cubicBezTo>
                                <a:pt x="12776" y="9770"/>
                                <a:pt x="12662" y="9936"/>
                                <a:pt x="12498" y="10001"/>
                              </a:cubicBezTo>
                              <a:cubicBezTo>
                                <a:pt x="12484" y="9962"/>
                                <a:pt x="12476" y="9945"/>
                                <a:pt x="12478" y="9893"/>
                              </a:cubicBezTo>
                              <a:cubicBezTo>
                                <a:pt x="12480" y="9829"/>
                                <a:pt x="12506" y="9762"/>
                                <a:pt x="12525" y="9701"/>
                              </a:cubicBezTo>
                              <a:cubicBezTo>
                                <a:pt x="12535" y="9669"/>
                                <a:pt x="12546" y="9646"/>
                                <a:pt x="12559" y="9617"/>
                              </a:cubicBezTo>
                              <a:cubicBezTo>
                                <a:pt x="12530" y="9685"/>
                                <a:pt x="12499" y="9753"/>
                                <a:pt x="12466" y="9819"/>
                              </a:cubicBezTo>
                              <a:cubicBezTo>
                                <a:pt x="12422" y="9906"/>
                                <a:pt x="12382" y="10011"/>
                                <a:pt x="12323" y="10090"/>
                              </a:cubicBezTo>
                              <a:cubicBezTo>
                                <a:pt x="12314" y="10104"/>
                                <a:pt x="12312" y="10108"/>
                                <a:pt x="12300" y="10110"/>
                              </a:cubicBezTo>
                              <a:cubicBezTo>
                                <a:pt x="12304" y="10032"/>
                                <a:pt x="12307" y="9968"/>
                                <a:pt x="12286" y="9898"/>
                              </a:cubicBezTo>
                              <a:cubicBezTo>
                                <a:pt x="12232" y="9906"/>
                                <a:pt x="12190" y="9917"/>
                                <a:pt x="12138" y="9942"/>
                              </a:cubicBezTo>
                              <a:cubicBezTo>
                                <a:pt x="12040" y="9990"/>
                                <a:pt x="11948" y="10061"/>
                                <a:pt x="11859" y="10117"/>
                              </a:cubicBezTo>
                              <a:cubicBezTo>
                                <a:pt x="11870" y="10083"/>
                                <a:pt x="11878" y="10054"/>
                                <a:pt x="11896" y="10021"/>
                              </a:cubicBezTo>
                              <a:cubicBezTo>
                                <a:pt x="11913" y="9991"/>
                                <a:pt x="11954" y="9956"/>
                                <a:pt x="11935" y="9950"/>
                              </a:cubicBezTo>
                              <a:cubicBezTo>
                                <a:pt x="11898" y="9939"/>
                                <a:pt x="11818" y="9973"/>
                                <a:pt x="11780" y="9982"/>
                              </a:cubicBezTo>
                              <a:cubicBezTo>
                                <a:pt x="11775" y="9984"/>
                                <a:pt x="11770" y="9985"/>
                                <a:pt x="11765" y="9987"/>
                              </a:cubicBezTo>
                              <a:cubicBezTo>
                                <a:pt x="11783" y="9968"/>
                                <a:pt x="11789" y="9951"/>
                                <a:pt x="11815" y="9937"/>
                              </a:cubicBezTo>
                              <a:cubicBezTo>
                                <a:pt x="11858" y="9913"/>
                                <a:pt x="11912" y="9908"/>
                                <a:pt x="11960" y="9900"/>
                              </a:cubicBezTo>
                              <a:cubicBezTo>
                                <a:pt x="12002" y="9893"/>
                                <a:pt x="12044" y="9886"/>
                                <a:pt x="12086" y="9878"/>
                              </a:cubicBezTo>
                              <a:cubicBezTo>
                                <a:pt x="12065" y="9874"/>
                                <a:pt x="12041" y="9865"/>
                                <a:pt x="12012" y="9866"/>
                              </a:cubicBezTo>
                              <a:cubicBezTo>
                                <a:pt x="11923" y="9868"/>
                                <a:pt x="11835" y="9890"/>
                                <a:pt x="11748" y="9908"/>
                              </a:cubicBezTo>
                              <a:cubicBezTo>
                                <a:pt x="11705" y="9917"/>
                                <a:pt x="11663" y="9925"/>
                                <a:pt x="11620" y="9932"/>
                              </a:cubicBezTo>
                              <a:cubicBezTo>
                                <a:pt x="11594" y="9936"/>
                                <a:pt x="11557" y="9934"/>
                                <a:pt x="11533" y="9945"/>
                              </a:cubicBezTo>
                              <a:cubicBezTo>
                                <a:pt x="11502" y="9959"/>
                                <a:pt x="11511" y="9956"/>
                                <a:pt x="11538" y="9962"/>
                              </a:cubicBezTo>
                              <a:cubicBezTo>
                                <a:pt x="11593" y="9975"/>
                                <a:pt x="11656" y="9956"/>
                                <a:pt x="11709" y="9945"/>
                              </a:cubicBezTo>
                              <a:cubicBezTo>
                                <a:pt x="11715" y="9943"/>
                                <a:pt x="11720" y="9942"/>
                                <a:pt x="11726" y="9940"/>
                              </a:cubicBezTo>
                              <a:cubicBezTo>
                                <a:pt x="11706" y="9946"/>
                                <a:pt x="11706" y="9945"/>
                                <a:pt x="11686" y="9952"/>
                              </a:cubicBezTo>
                              <a:cubicBezTo>
                                <a:pt x="11609" y="9978"/>
                                <a:pt x="11521" y="10006"/>
                                <a:pt x="11459" y="10061"/>
                              </a:cubicBezTo>
                              <a:cubicBezTo>
                                <a:pt x="11416" y="10098"/>
                                <a:pt x="11382" y="10162"/>
                                <a:pt x="11437" y="10206"/>
                              </a:cubicBezTo>
                              <a:cubicBezTo>
                                <a:pt x="11472" y="10233"/>
                                <a:pt x="11520" y="10231"/>
                                <a:pt x="11561" y="10221"/>
                              </a:cubicBezTo>
                              <a:cubicBezTo>
                                <a:pt x="11613" y="10208"/>
                                <a:pt x="11708" y="10154"/>
                                <a:pt x="11701" y="10090"/>
                              </a:cubicBezTo>
                              <a:cubicBezTo>
                                <a:pt x="11697" y="10055"/>
                                <a:pt x="11658" y="10029"/>
                                <a:pt x="11632" y="10011"/>
                              </a:cubicBezTo>
                              <a:cubicBezTo>
                                <a:pt x="11576" y="9972"/>
                                <a:pt x="11517" y="9949"/>
                                <a:pt x="11450" y="9950"/>
                              </a:cubicBezTo>
                              <a:cubicBezTo>
                                <a:pt x="11443" y="9952"/>
                                <a:pt x="11437" y="9955"/>
                                <a:pt x="11430" y="9957"/>
                              </a:cubicBezTo>
                              <a:cubicBezTo>
                                <a:pt x="11427" y="9992"/>
                                <a:pt x="11401" y="10013"/>
                                <a:pt x="11442" y="10046"/>
                              </a:cubicBezTo>
                              <a:cubicBezTo>
                                <a:pt x="11472" y="10070"/>
                                <a:pt x="11518" y="10066"/>
                                <a:pt x="11551" y="10056"/>
                              </a:cubicBezTo>
                              <a:cubicBezTo>
                                <a:pt x="11612" y="10038"/>
                                <a:pt x="11672" y="9991"/>
                                <a:pt x="11709" y="9940"/>
                              </a:cubicBezTo>
                              <a:cubicBezTo>
                                <a:pt x="11748" y="9886"/>
                                <a:pt x="11784" y="9754"/>
                                <a:pt x="11699" y="9718"/>
                              </a:cubicBezTo>
                              <a:cubicBezTo>
                                <a:pt x="11659" y="9701"/>
                                <a:pt x="11606" y="9741"/>
                                <a:pt x="11583" y="9772"/>
                              </a:cubicBezTo>
                              <a:cubicBezTo>
                                <a:pt x="11536" y="9837"/>
                                <a:pt x="11509" y="9948"/>
                                <a:pt x="11524" y="10026"/>
                              </a:cubicBezTo>
                              <a:cubicBezTo>
                                <a:pt x="11526" y="10028"/>
                                <a:pt x="11529" y="10029"/>
                                <a:pt x="11531" y="10031"/>
                              </a:cubicBezTo>
                              <a:cubicBezTo>
                                <a:pt x="11546" y="10014"/>
                                <a:pt x="11566" y="10005"/>
                                <a:pt x="11578" y="9977"/>
                              </a:cubicBezTo>
                              <a:cubicBezTo>
                                <a:pt x="11592" y="9947"/>
                                <a:pt x="11622" y="9847"/>
                                <a:pt x="11578" y="9824"/>
                              </a:cubicBezTo>
                              <a:cubicBezTo>
                                <a:pt x="11559" y="9814"/>
                                <a:pt x="11554" y="9822"/>
                                <a:pt x="11538" y="9836"/>
                              </a:cubicBezTo>
                              <a:cubicBezTo>
                                <a:pt x="11524" y="9849"/>
                                <a:pt x="11527" y="9873"/>
                                <a:pt x="11528" y="9888"/>
                              </a:cubicBezTo>
                              <a:cubicBezTo>
                                <a:pt x="11533" y="9884"/>
                                <a:pt x="11538" y="9880"/>
                                <a:pt x="11543" y="9876"/>
                              </a:cubicBezTo>
                            </a:path>
                            <a:path w="7869" h="4641">
                              <a:moveTo>
                                <a:pt x="11709" y="7981"/>
                              </a:moveTo>
                              <a:cubicBezTo>
                                <a:pt x="11691" y="7990"/>
                                <a:pt x="11686" y="7991"/>
                                <a:pt x="11672" y="8006"/>
                              </a:cubicBezTo>
                              <a:cubicBezTo>
                                <a:pt x="11652" y="8026"/>
                                <a:pt x="11630" y="8044"/>
                                <a:pt x="11612" y="8065"/>
                              </a:cubicBezTo>
                              <a:cubicBezTo>
                                <a:pt x="11583" y="8099"/>
                                <a:pt x="11556" y="8136"/>
                                <a:pt x="11528" y="8171"/>
                              </a:cubicBezTo>
                              <a:cubicBezTo>
                                <a:pt x="11471" y="8242"/>
                                <a:pt x="11415" y="8315"/>
                                <a:pt x="11358" y="8386"/>
                              </a:cubicBezTo>
                              <a:cubicBezTo>
                                <a:pt x="11340" y="8408"/>
                                <a:pt x="11317" y="8435"/>
                                <a:pt x="11292" y="8450"/>
                              </a:cubicBezTo>
                              <a:cubicBezTo>
                                <a:pt x="11277" y="8459"/>
                                <a:pt x="11263" y="8462"/>
                                <a:pt x="11247" y="8465"/>
                              </a:cubicBezTo>
                              <a:cubicBezTo>
                                <a:pt x="11234" y="8467"/>
                                <a:pt x="11221" y="8466"/>
                                <a:pt x="11208" y="8467"/>
                              </a:cubicBezTo>
                              <a:cubicBezTo>
                                <a:pt x="11193" y="8468"/>
                                <a:pt x="11178" y="8470"/>
                                <a:pt x="11163" y="8472"/>
                              </a:cubicBezTo>
                              <a:cubicBezTo>
                                <a:pt x="11149" y="8474"/>
                                <a:pt x="11135" y="8477"/>
                                <a:pt x="11121" y="8477"/>
                              </a:cubicBezTo>
                              <a:cubicBezTo>
                                <a:pt x="11104" y="8477"/>
                                <a:pt x="11086" y="8474"/>
                                <a:pt x="11070" y="8472"/>
                              </a:cubicBezTo>
                              <a:cubicBezTo>
                                <a:pt x="11079" y="8457"/>
                                <a:pt x="11091" y="8443"/>
                                <a:pt x="11104" y="8428"/>
                              </a:cubicBezTo>
                              <a:cubicBezTo>
                                <a:pt x="11115" y="8415"/>
                                <a:pt x="11125" y="8401"/>
                                <a:pt x="11136" y="8388"/>
                              </a:cubicBezTo>
                              <a:cubicBezTo>
                                <a:pt x="11154" y="8366"/>
                                <a:pt x="11173" y="8347"/>
                                <a:pt x="11193" y="8327"/>
                              </a:cubicBezTo>
                              <a:cubicBezTo>
                                <a:pt x="11212" y="8309"/>
                                <a:pt x="11230" y="8289"/>
                                <a:pt x="11250" y="8272"/>
                              </a:cubicBezTo>
                              <a:cubicBezTo>
                                <a:pt x="11262" y="8262"/>
                                <a:pt x="11274" y="8252"/>
                                <a:pt x="11287" y="8243"/>
                              </a:cubicBezTo>
                              <a:cubicBezTo>
                                <a:pt x="11307" y="8228"/>
                                <a:pt x="11328" y="8212"/>
                                <a:pt x="11348" y="8198"/>
                              </a:cubicBezTo>
                              <a:cubicBezTo>
                                <a:pt x="11364" y="8187"/>
                                <a:pt x="11382" y="8180"/>
                                <a:pt x="11398" y="8169"/>
                              </a:cubicBezTo>
                              <a:cubicBezTo>
                                <a:pt x="11418" y="8156"/>
                                <a:pt x="11437" y="8141"/>
                                <a:pt x="11457" y="8129"/>
                              </a:cubicBezTo>
                              <a:cubicBezTo>
                                <a:pt x="11473" y="8120"/>
                                <a:pt x="11486" y="8112"/>
                                <a:pt x="11501" y="8105"/>
                              </a:cubicBezTo>
                              <a:cubicBezTo>
                                <a:pt x="11509" y="8129"/>
                                <a:pt x="11513" y="8149"/>
                                <a:pt x="11516" y="8176"/>
                              </a:cubicBezTo>
                            </a:path>
                            <a:path w="7869" h="4641">
                              <a:moveTo>
                                <a:pt x="7585" y="6563"/>
                              </a:moveTo>
                              <a:cubicBezTo>
                                <a:pt x="7592" y="6630"/>
                                <a:pt x="7597" y="6701"/>
                                <a:pt x="7609" y="6768"/>
                              </a:cubicBezTo>
                              <a:cubicBezTo>
                                <a:pt x="7621" y="6839"/>
                                <a:pt x="7643" y="6899"/>
                                <a:pt x="7673" y="6963"/>
                              </a:cubicBezTo>
                              <a:cubicBezTo>
                                <a:pt x="7738" y="7099"/>
                                <a:pt x="7806" y="7242"/>
                                <a:pt x="7893" y="7365"/>
                              </a:cubicBezTo>
                              <a:cubicBezTo>
                                <a:pt x="7976" y="7481"/>
                                <a:pt x="8071" y="7581"/>
                                <a:pt x="8179" y="7673"/>
                              </a:cubicBezTo>
                              <a:cubicBezTo>
                                <a:pt x="8385" y="7848"/>
                                <a:pt x="8610" y="7998"/>
                                <a:pt x="8825" y="8161"/>
                              </a:cubicBezTo>
                              <a:cubicBezTo>
                                <a:pt x="8904" y="8221"/>
                                <a:pt x="8984" y="8271"/>
                                <a:pt x="9072" y="8319"/>
                              </a:cubicBezTo>
                              <a:cubicBezTo>
                                <a:pt x="9112" y="8341"/>
                                <a:pt x="9194" y="8366"/>
                                <a:pt x="9210" y="8401"/>
                              </a:cubicBezTo>
                              <a:cubicBezTo>
                                <a:pt x="9259" y="8512"/>
                                <a:pt x="9193" y="8717"/>
                                <a:pt x="9198" y="8837"/>
                              </a:cubicBezTo>
                              <a:cubicBezTo>
                                <a:pt x="9206" y="9004"/>
                                <a:pt x="9243" y="9169"/>
                                <a:pt x="9286" y="9328"/>
                              </a:cubicBezTo>
                              <a:cubicBezTo>
                                <a:pt x="9324" y="9468"/>
                                <a:pt x="9381" y="9574"/>
                                <a:pt x="9474" y="9683"/>
                              </a:cubicBezTo>
                              <a:cubicBezTo>
                                <a:pt x="9549" y="9770"/>
                                <a:pt x="9634" y="9852"/>
                                <a:pt x="9718" y="9930"/>
                              </a:cubicBezTo>
                              <a:cubicBezTo>
                                <a:pt x="9767" y="9976"/>
                                <a:pt x="9816" y="10018"/>
                                <a:pt x="9868" y="10061"/>
                              </a:cubicBezTo>
                              <a:cubicBezTo>
                                <a:pt x="9944" y="10123"/>
                                <a:pt x="10015" y="10183"/>
                                <a:pt x="10086" y="10251"/>
                              </a:cubicBezTo>
                              <a:cubicBezTo>
                                <a:pt x="10071" y="10237"/>
                                <a:pt x="10055" y="10222"/>
                                <a:pt x="10039" y="10209"/>
                              </a:cubicBezTo>
                            </a:path>
                            <a:path w="7869" h="4641">
                              <a:moveTo>
                                <a:pt x="7570" y="6706"/>
                              </a:moveTo>
                              <a:cubicBezTo>
                                <a:pt x="7434" y="6714"/>
                                <a:pt x="7365" y="6723"/>
                                <a:pt x="7237" y="6802"/>
                              </a:cubicBezTo>
                              <a:cubicBezTo>
                                <a:pt x="7136" y="6865"/>
                                <a:pt x="7027" y="6919"/>
                                <a:pt x="6928" y="6983"/>
                              </a:cubicBezTo>
                              <a:cubicBezTo>
                                <a:pt x="6536" y="7237"/>
                                <a:pt x="6411" y="7758"/>
                                <a:pt x="6317" y="8184"/>
                              </a:cubicBezTo>
                              <a:cubicBezTo>
                                <a:pt x="6261" y="8439"/>
                                <a:pt x="6244" y="8661"/>
                                <a:pt x="6302" y="8921"/>
                              </a:cubicBezTo>
                              <a:cubicBezTo>
                                <a:pt x="6328" y="9038"/>
                                <a:pt x="6364" y="9148"/>
                                <a:pt x="6410" y="9259"/>
                              </a:cubicBezTo>
                              <a:cubicBezTo>
                                <a:pt x="6507" y="9496"/>
                                <a:pt x="6609" y="9743"/>
                                <a:pt x="6738" y="9964"/>
                              </a:cubicBezTo>
                              <a:cubicBezTo>
                                <a:pt x="6861" y="10175"/>
                                <a:pt x="7001" y="10364"/>
                                <a:pt x="7202" y="10507"/>
                              </a:cubicBezTo>
                              <a:cubicBezTo>
                                <a:pt x="7453" y="10686"/>
                                <a:pt x="7729" y="10744"/>
                                <a:pt x="8021" y="10815"/>
                              </a:cubicBezTo>
                              <a:cubicBezTo>
                                <a:pt x="8299" y="10883"/>
                                <a:pt x="8571" y="10970"/>
                                <a:pt x="8860" y="10971"/>
                              </a:cubicBezTo>
                              <a:cubicBezTo>
                                <a:pt x="8984" y="10971"/>
                                <a:pt x="9118" y="10951"/>
                                <a:pt x="9237" y="10917"/>
                              </a:cubicBezTo>
                              <a:cubicBezTo>
                                <a:pt x="9357" y="10883"/>
                                <a:pt x="9467" y="10820"/>
                                <a:pt x="9565" y="10744"/>
                              </a:cubicBezTo>
                              <a:cubicBezTo>
                                <a:pt x="9672" y="10661"/>
                                <a:pt x="9798" y="10540"/>
                                <a:pt x="9883" y="10433"/>
                              </a:cubicBezTo>
                              <a:cubicBezTo>
                                <a:pt x="9919" y="10388"/>
                                <a:pt x="9941" y="10339"/>
                                <a:pt x="9972" y="10293"/>
                              </a:cubicBezTo>
                              <a:cubicBezTo>
                                <a:pt x="9986" y="10274"/>
                                <a:pt x="9990" y="10269"/>
                                <a:pt x="9997" y="10256"/>
                              </a:cubicBezTo>
                            </a:path>
                            <a:path w="7869" h="4641">
                              <a:moveTo>
                                <a:pt x="7419" y="6839"/>
                              </a:moveTo>
                              <a:cubicBezTo>
                                <a:pt x="7443" y="7003"/>
                                <a:pt x="7486" y="7136"/>
                                <a:pt x="7575" y="7283"/>
                              </a:cubicBezTo>
                              <a:cubicBezTo>
                                <a:pt x="7715" y="7515"/>
                                <a:pt x="7920" y="7705"/>
                                <a:pt x="8098" y="7907"/>
                              </a:cubicBezTo>
                              <a:cubicBezTo>
                                <a:pt x="8259" y="8090"/>
                                <a:pt x="8432" y="8272"/>
                                <a:pt x="8625" y="8423"/>
                              </a:cubicBezTo>
                              <a:cubicBezTo>
                                <a:pt x="8693" y="8476"/>
                                <a:pt x="8987" y="8577"/>
                                <a:pt x="8985" y="8571"/>
                              </a:cubicBezTo>
                              <a:cubicBezTo>
                                <a:pt x="8898" y="8287"/>
                                <a:pt x="8325" y="7890"/>
                                <a:pt x="8122" y="7668"/>
                              </a:cubicBezTo>
                              <a:cubicBezTo>
                                <a:pt x="8054" y="7594"/>
                                <a:pt x="7857" y="7396"/>
                                <a:pt x="7930" y="7466"/>
                              </a:cubicBezTo>
                              <a:cubicBezTo>
                                <a:pt x="7957" y="7492"/>
                                <a:pt x="7983" y="7519"/>
                                <a:pt x="8009" y="7545"/>
                              </a:cubicBezTo>
                              <a:cubicBezTo>
                                <a:pt x="8277" y="7817"/>
                                <a:pt x="8518" y="8134"/>
                                <a:pt x="8810" y="8381"/>
                              </a:cubicBezTo>
                              <a:cubicBezTo>
                                <a:pt x="8845" y="8406"/>
                                <a:pt x="8855" y="8414"/>
                                <a:pt x="8877" y="8430"/>
                              </a:cubicBezTo>
                              <a:cubicBezTo>
                                <a:pt x="8913" y="8447"/>
                                <a:pt x="8961" y="8497"/>
                                <a:pt x="8983" y="8482"/>
                              </a:cubicBezTo>
                              <a:cubicBezTo>
                                <a:pt x="9004" y="8467"/>
                                <a:pt x="8976" y="8463"/>
                                <a:pt x="8958" y="8445"/>
                              </a:cubicBezTo>
                              <a:cubicBezTo>
                                <a:pt x="8942" y="8428"/>
                                <a:pt x="8941" y="8433"/>
                                <a:pt x="8924" y="8418"/>
                              </a:cubicBezTo>
                              <a:cubicBezTo>
                                <a:pt x="8642" y="8173"/>
                                <a:pt x="8379" y="7904"/>
                                <a:pt x="8120" y="7634"/>
                              </a:cubicBezTo>
                              <a:cubicBezTo>
                                <a:pt x="7966" y="7473"/>
                                <a:pt x="7809" y="7316"/>
                                <a:pt x="7654" y="7158"/>
                              </a:cubicBezTo>
                              <a:cubicBezTo>
                                <a:pt x="7575" y="7077"/>
                                <a:pt x="7447" y="6808"/>
                                <a:pt x="7441" y="6921"/>
                              </a:cubicBezTo>
                              <a:cubicBezTo>
                                <a:pt x="7431" y="7103"/>
                                <a:pt x="7895" y="7557"/>
                                <a:pt x="7994" y="7688"/>
                              </a:cubicBezTo>
                              <a:cubicBezTo>
                                <a:pt x="8259" y="8039"/>
                                <a:pt x="8501" y="8422"/>
                                <a:pt x="8793" y="8751"/>
                              </a:cubicBezTo>
                              <a:cubicBezTo>
                                <a:pt x="8805" y="8764"/>
                                <a:pt x="8948" y="8909"/>
                                <a:pt x="8951" y="8867"/>
                              </a:cubicBezTo>
                              <a:cubicBezTo>
                                <a:pt x="8965" y="8646"/>
                                <a:pt x="8392" y="8242"/>
                                <a:pt x="8598" y="8324"/>
                              </a:cubicBezTo>
                              <a:cubicBezTo>
                                <a:pt x="8749" y="8384"/>
                                <a:pt x="8910" y="8756"/>
                                <a:pt x="9010" y="8850"/>
                              </a:cubicBezTo>
                              <a:cubicBezTo>
                                <a:pt x="9006" y="8842"/>
                                <a:pt x="9002" y="8835"/>
                                <a:pt x="8998" y="8827"/>
                              </a:cubicBezTo>
                              <a:cubicBezTo>
                                <a:pt x="8958" y="8760"/>
                                <a:pt x="8917" y="8694"/>
                                <a:pt x="8874" y="8628"/>
                              </a:cubicBezTo>
                              <a:cubicBezTo>
                                <a:pt x="8872" y="8626"/>
                                <a:pt x="8801" y="8533"/>
                                <a:pt x="8823" y="8564"/>
                              </a:cubicBezTo>
                              <a:cubicBezTo>
                                <a:pt x="8909" y="8683"/>
                                <a:pt x="9129" y="9001"/>
                                <a:pt x="9064" y="8869"/>
                              </a:cubicBezTo>
                              <a:cubicBezTo>
                                <a:pt x="9025" y="8790"/>
                                <a:pt x="8781" y="8508"/>
                                <a:pt x="8781" y="8517"/>
                              </a:cubicBezTo>
                              <a:cubicBezTo>
                                <a:pt x="8782" y="8667"/>
                                <a:pt x="8996" y="9019"/>
                                <a:pt x="9005" y="8869"/>
                              </a:cubicBezTo>
                              <a:cubicBezTo>
                                <a:pt x="9010" y="8788"/>
                                <a:pt x="8816" y="8525"/>
                                <a:pt x="8837" y="8556"/>
                              </a:cubicBezTo>
                              <a:cubicBezTo>
                                <a:pt x="8852" y="8578"/>
                                <a:pt x="9026" y="8813"/>
                                <a:pt x="9032" y="8803"/>
                              </a:cubicBezTo>
                              <a:cubicBezTo>
                                <a:pt x="9044" y="8782"/>
                                <a:pt x="8993" y="8717"/>
                                <a:pt x="8985" y="8702"/>
                              </a:cubicBezTo>
                              <a:cubicBezTo>
                                <a:pt x="8934" y="8605"/>
                                <a:pt x="8738" y="8361"/>
                                <a:pt x="8791" y="8457"/>
                              </a:cubicBezTo>
                              <a:cubicBezTo>
                                <a:pt x="8872" y="8603"/>
                                <a:pt x="9002" y="8730"/>
                                <a:pt x="9109" y="8857"/>
                              </a:cubicBezTo>
                              <a:cubicBezTo>
                                <a:pt x="9143" y="8872"/>
                                <a:pt x="9219" y="8980"/>
                                <a:pt x="9153" y="8869"/>
                              </a:cubicBezTo>
                              <a:cubicBezTo>
                                <a:pt x="9103" y="8785"/>
                                <a:pt x="8706" y="8197"/>
                                <a:pt x="8611" y="8228"/>
                              </a:cubicBezTo>
                              <a:cubicBezTo>
                                <a:pt x="8583" y="8237"/>
                                <a:pt x="8691" y="8407"/>
                                <a:pt x="8694" y="8413"/>
                              </a:cubicBezTo>
                              <a:cubicBezTo>
                                <a:pt x="8832" y="8676"/>
                                <a:pt x="9328" y="9372"/>
                                <a:pt x="9133" y="9148"/>
                              </a:cubicBezTo>
                              <a:cubicBezTo>
                                <a:pt x="8903" y="8883"/>
                                <a:pt x="8467" y="7959"/>
                                <a:pt x="8507" y="8307"/>
                              </a:cubicBezTo>
                              <a:cubicBezTo>
                                <a:pt x="8518" y="8401"/>
                                <a:pt x="8626" y="8523"/>
                                <a:pt x="8675" y="8598"/>
                              </a:cubicBezTo>
                              <a:cubicBezTo>
                                <a:pt x="8865" y="8892"/>
                                <a:pt x="9252" y="9811"/>
                                <a:pt x="9274" y="9461"/>
                              </a:cubicBezTo>
                              <a:cubicBezTo>
                                <a:pt x="9277" y="9410"/>
                                <a:pt x="9166" y="9290"/>
                                <a:pt x="9143" y="9257"/>
                              </a:cubicBezTo>
                              <a:cubicBezTo>
                                <a:pt x="9059" y="9137"/>
                                <a:pt x="8480" y="8230"/>
                                <a:pt x="8342" y="8265"/>
                              </a:cubicBezTo>
                              <a:cubicBezTo>
                                <a:pt x="8278" y="8282"/>
                                <a:pt x="8367" y="8315"/>
                                <a:pt x="8369" y="8376"/>
                              </a:cubicBezTo>
                              <a:cubicBezTo>
                                <a:pt x="8584" y="8720"/>
                                <a:pt x="8808" y="9071"/>
                                <a:pt x="9084" y="9370"/>
                              </a:cubicBezTo>
                              <a:cubicBezTo>
                                <a:pt x="9133" y="9421"/>
                                <a:pt x="9143" y="9432"/>
                                <a:pt x="9175" y="9461"/>
                              </a:cubicBezTo>
                              <a:cubicBezTo>
                                <a:pt x="9139" y="9381"/>
                                <a:pt x="9083" y="9260"/>
                                <a:pt x="9027" y="9170"/>
                              </a:cubicBezTo>
                              <a:cubicBezTo>
                                <a:pt x="8913" y="8989"/>
                                <a:pt x="7786" y="7247"/>
                                <a:pt x="7631" y="7340"/>
                              </a:cubicBezTo>
                              <a:cubicBezTo>
                                <a:pt x="7556" y="7385"/>
                                <a:pt x="7885" y="7870"/>
                                <a:pt x="7900" y="7893"/>
                              </a:cubicBezTo>
                              <a:cubicBezTo>
                                <a:pt x="8298" y="8519"/>
                                <a:pt x="8763" y="9095"/>
                                <a:pt x="9299" y="9607"/>
                              </a:cubicBezTo>
                              <a:cubicBezTo>
                                <a:pt x="9396" y="9650"/>
                                <a:pt x="9446" y="9733"/>
                                <a:pt x="9341" y="9580"/>
                              </a:cubicBezTo>
                              <a:cubicBezTo>
                                <a:pt x="9150" y="9302"/>
                                <a:pt x="7857" y="7466"/>
                                <a:pt x="7585" y="7530"/>
                              </a:cubicBezTo>
                              <a:cubicBezTo>
                                <a:pt x="7489" y="7553"/>
                                <a:pt x="7772" y="7944"/>
                                <a:pt x="7792" y="7974"/>
                              </a:cubicBezTo>
                              <a:cubicBezTo>
                                <a:pt x="8254" y="8675"/>
                                <a:pt x="8797" y="9336"/>
                                <a:pt x="9407" y="9913"/>
                              </a:cubicBezTo>
                              <a:cubicBezTo>
                                <a:pt x="9344" y="9810"/>
                                <a:pt x="9345" y="9814"/>
                                <a:pt x="9269" y="9720"/>
                              </a:cubicBezTo>
                              <a:cubicBezTo>
                                <a:pt x="8656" y="8954"/>
                                <a:pt x="8079" y="8135"/>
                                <a:pt x="7422" y="7407"/>
                              </a:cubicBezTo>
                              <a:cubicBezTo>
                                <a:pt x="7379" y="7366"/>
                                <a:pt x="7336" y="7324"/>
                                <a:pt x="7293" y="7283"/>
                              </a:cubicBezTo>
                              <a:cubicBezTo>
                                <a:pt x="7284" y="7354"/>
                                <a:pt x="7363" y="7593"/>
                                <a:pt x="7488" y="7799"/>
                              </a:cubicBezTo>
                              <a:cubicBezTo>
                                <a:pt x="7988" y="8621"/>
                                <a:pt x="8611" y="9364"/>
                                <a:pt x="9343" y="9987"/>
                              </a:cubicBezTo>
                              <a:cubicBezTo>
                                <a:pt x="9472" y="9989"/>
                                <a:pt x="9527" y="10104"/>
                                <a:pt x="9368" y="9878"/>
                              </a:cubicBezTo>
                              <a:cubicBezTo>
                                <a:pt x="8941" y="9272"/>
                                <a:pt x="8363" y="8659"/>
                                <a:pt x="7811" y="8166"/>
                              </a:cubicBezTo>
                              <a:cubicBezTo>
                                <a:pt x="7720" y="8098"/>
                                <a:pt x="7711" y="8076"/>
                                <a:pt x="7644" y="8070"/>
                              </a:cubicBezTo>
                              <a:cubicBezTo>
                                <a:pt x="7770" y="8304"/>
                                <a:pt x="7905" y="8522"/>
                                <a:pt x="8075" y="8736"/>
                              </a:cubicBezTo>
                              <a:cubicBezTo>
                                <a:pt x="8332" y="9060"/>
                                <a:pt x="8604" y="9375"/>
                                <a:pt x="8899" y="9664"/>
                              </a:cubicBezTo>
                              <a:cubicBezTo>
                                <a:pt x="9022" y="9784"/>
                                <a:pt x="9149" y="9888"/>
                                <a:pt x="9286" y="9984"/>
                              </a:cubicBezTo>
                              <a:cubicBezTo>
                                <a:pt x="9185" y="9828"/>
                                <a:pt x="9072" y="9681"/>
                                <a:pt x="8951" y="9535"/>
                              </a:cubicBezTo>
                              <a:cubicBezTo>
                                <a:pt x="8821" y="9378"/>
                                <a:pt x="7677" y="7891"/>
                                <a:pt x="7511" y="7967"/>
                              </a:cubicBezTo>
                              <a:cubicBezTo>
                                <a:pt x="7412" y="8012"/>
                                <a:pt x="7714" y="8385"/>
                                <a:pt x="7742" y="8425"/>
                              </a:cubicBezTo>
                              <a:cubicBezTo>
                                <a:pt x="8147" y="9000"/>
                                <a:pt x="8598" y="9573"/>
                                <a:pt x="9158" y="9999"/>
                              </a:cubicBezTo>
                              <a:cubicBezTo>
                                <a:pt x="9067" y="9849"/>
                                <a:pt x="8957" y="9707"/>
                                <a:pt x="8840" y="9567"/>
                              </a:cubicBezTo>
                              <a:cubicBezTo>
                                <a:pt x="8485" y="9144"/>
                                <a:pt x="7974" y="8309"/>
                                <a:pt x="7464" y="8073"/>
                              </a:cubicBezTo>
                              <a:cubicBezTo>
                                <a:pt x="7233" y="7966"/>
                                <a:pt x="7548" y="8383"/>
                                <a:pt x="7565" y="8408"/>
                              </a:cubicBezTo>
                              <a:cubicBezTo>
                                <a:pt x="7961" y="9001"/>
                                <a:pt x="8423" y="9557"/>
                                <a:pt x="8961" y="10026"/>
                              </a:cubicBezTo>
                              <a:cubicBezTo>
                                <a:pt x="8953" y="9917"/>
                                <a:pt x="8959" y="9938"/>
                                <a:pt x="8892" y="9851"/>
                              </a:cubicBezTo>
                              <a:cubicBezTo>
                                <a:pt x="8762" y="9681"/>
                                <a:pt x="7516" y="8115"/>
                                <a:pt x="7365" y="8226"/>
                              </a:cubicBezTo>
                              <a:cubicBezTo>
                                <a:pt x="7264" y="8300"/>
                                <a:pt x="7697" y="8823"/>
                                <a:pt x="7725" y="8860"/>
                              </a:cubicBezTo>
                              <a:cubicBezTo>
                                <a:pt x="8138" y="9405"/>
                                <a:pt x="8606" y="9897"/>
                                <a:pt x="9141" y="10322"/>
                              </a:cubicBezTo>
                              <a:cubicBezTo>
                                <a:pt x="9202" y="10275"/>
                                <a:pt x="9287" y="10402"/>
                                <a:pt x="9104" y="10169"/>
                              </a:cubicBezTo>
                              <a:cubicBezTo>
                                <a:pt x="8867" y="9868"/>
                                <a:pt x="8590" y="9593"/>
                                <a:pt x="8327" y="9316"/>
                              </a:cubicBezTo>
                              <a:cubicBezTo>
                                <a:pt x="7962" y="8931"/>
                                <a:pt x="7568" y="8386"/>
                                <a:pt x="7106" y="8112"/>
                              </a:cubicBezTo>
                              <a:cubicBezTo>
                                <a:pt x="7088" y="8109"/>
                                <a:pt x="7070" y="8105"/>
                                <a:pt x="7052" y="8102"/>
                              </a:cubicBezTo>
                              <a:cubicBezTo>
                                <a:pt x="7167" y="8356"/>
                                <a:pt x="7292" y="8557"/>
                                <a:pt x="7474" y="8783"/>
                              </a:cubicBezTo>
                              <a:cubicBezTo>
                                <a:pt x="7945" y="9369"/>
                                <a:pt x="8477" y="9881"/>
                                <a:pt x="9069" y="10342"/>
                              </a:cubicBezTo>
                              <a:cubicBezTo>
                                <a:pt x="9167" y="10383"/>
                                <a:pt x="9282" y="10497"/>
                                <a:pt x="9153" y="10334"/>
                              </a:cubicBezTo>
                              <a:cubicBezTo>
                                <a:pt x="8742" y="9814"/>
                                <a:pt x="8157" y="9368"/>
                                <a:pt x="7668" y="8924"/>
                              </a:cubicBezTo>
                              <a:cubicBezTo>
                                <a:pt x="7633" y="8893"/>
                                <a:pt x="7062" y="8326"/>
                                <a:pt x="7005" y="8369"/>
                              </a:cubicBezTo>
                              <a:cubicBezTo>
                                <a:pt x="6907" y="8443"/>
                                <a:pt x="7224" y="8782"/>
                                <a:pt x="7261" y="8827"/>
                              </a:cubicBezTo>
                              <a:cubicBezTo>
                                <a:pt x="7672" y="9332"/>
                                <a:pt x="8131" y="9799"/>
                                <a:pt x="8655" y="10186"/>
                              </a:cubicBezTo>
                              <a:cubicBezTo>
                                <a:pt x="8714" y="10229"/>
                                <a:pt x="8799" y="10254"/>
                                <a:pt x="8845" y="10280"/>
                              </a:cubicBezTo>
                              <a:cubicBezTo>
                                <a:pt x="8719" y="10120"/>
                                <a:pt x="8587" y="9981"/>
                                <a:pt x="8440" y="9836"/>
                              </a:cubicBezTo>
                              <a:cubicBezTo>
                                <a:pt x="8231" y="9630"/>
                                <a:pt x="7428" y="8610"/>
                                <a:pt x="7116" y="8642"/>
                              </a:cubicBezTo>
                              <a:cubicBezTo>
                                <a:pt x="6991" y="8655"/>
                                <a:pt x="7315" y="9014"/>
                                <a:pt x="7335" y="9037"/>
                              </a:cubicBezTo>
                              <a:cubicBezTo>
                                <a:pt x="7733" y="9508"/>
                                <a:pt x="8179" y="9948"/>
                                <a:pt x="8702" y="10273"/>
                              </a:cubicBezTo>
                              <a:cubicBezTo>
                                <a:pt x="8686" y="10243"/>
                                <a:pt x="8589" y="10064"/>
                                <a:pt x="8512" y="9984"/>
                              </a:cubicBezTo>
                              <a:cubicBezTo>
                                <a:pt x="8307" y="9769"/>
                                <a:pt x="7101" y="8347"/>
                                <a:pt x="6808" y="8450"/>
                              </a:cubicBezTo>
                              <a:cubicBezTo>
                                <a:pt x="6720" y="8481"/>
                                <a:pt x="7107" y="8955"/>
                                <a:pt x="7118" y="8968"/>
                              </a:cubicBezTo>
                              <a:cubicBezTo>
                                <a:pt x="7503" y="9436"/>
                                <a:pt x="7934" y="9852"/>
                                <a:pt x="8433" y="10196"/>
                              </a:cubicBezTo>
                              <a:cubicBezTo>
                                <a:pt x="8437" y="10173"/>
                                <a:pt x="8590" y="10271"/>
                                <a:pt x="8386" y="10056"/>
                              </a:cubicBezTo>
                              <a:cubicBezTo>
                                <a:pt x="8088" y="9743"/>
                                <a:pt x="7329" y="8880"/>
                                <a:pt x="6884" y="8835"/>
                              </a:cubicBezTo>
                              <a:cubicBezTo>
                                <a:pt x="6729" y="8819"/>
                                <a:pt x="6997" y="9084"/>
                                <a:pt x="7101" y="9200"/>
                              </a:cubicBezTo>
                              <a:cubicBezTo>
                                <a:pt x="7399" y="9532"/>
                                <a:pt x="7731" y="9828"/>
                                <a:pt x="8088" y="10095"/>
                              </a:cubicBezTo>
                              <a:cubicBezTo>
                                <a:pt x="8219" y="10193"/>
                                <a:pt x="8354" y="10277"/>
                                <a:pt x="8495" y="10359"/>
                              </a:cubicBezTo>
                              <a:cubicBezTo>
                                <a:pt x="8495" y="10344"/>
                                <a:pt x="8609" y="10398"/>
                                <a:pt x="8438" y="10228"/>
                              </a:cubicBezTo>
                              <a:cubicBezTo>
                                <a:pt x="8010" y="9802"/>
                                <a:pt x="7493" y="9443"/>
                                <a:pt x="7020" y="9069"/>
                              </a:cubicBezTo>
                              <a:cubicBezTo>
                                <a:pt x="7019" y="9069"/>
                                <a:pt x="6609" y="8780"/>
                                <a:pt x="6620" y="8820"/>
                              </a:cubicBezTo>
                              <a:cubicBezTo>
                                <a:pt x="6675" y="9020"/>
                                <a:pt x="6932" y="9220"/>
                                <a:pt x="7069" y="9358"/>
                              </a:cubicBezTo>
                              <a:cubicBezTo>
                                <a:pt x="7331" y="9622"/>
                                <a:pt x="7607" y="9856"/>
                                <a:pt x="7900" y="10083"/>
                              </a:cubicBezTo>
                              <a:cubicBezTo>
                                <a:pt x="8014" y="10162"/>
                                <a:pt x="8236" y="10379"/>
                                <a:pt x="8389" y="10384"/>
                              </a:cubicBezTo>
                              <a:cubicBezTo>
                                <a:pt x="8515" y="10388"/>
                                <a:pt x="8199" y="10221"/>
                                <a:pt x="8098" y="10145"/>
                              </a:cubicBezTo>
                              <a:cubicBezTo>
                                <a:pt x="7862" y="9968"/>
                                <a:pt x="7624" y="9795"/>
                                <a:pt x="7380" y="9629"/>
                              </a:cubicBezTo>
                              <a:cubicBezTo>
                                <a:pt x="7334" y="9598"/>
                                <a:pt x="6909" y="9337"/>
                                <a:pt x="6919" y="9363"/>
                              </a:cubicBezTo>
                              <a:cubicBezTo>
                                <a:pt x="6992" y="9560"/>
                                <a:pt x="7374" y="9784"/>
                                <a:pt x="7528" y="9913"/>
                              </a:cubicBezTo>
                              <a:cubicBezTo>
                                <a:pt x="7711" y="10067"/>
                                <a:pt x="7899" y="10212"/>
                                <a:pt x="8095" y="10349"/>
                              </a:cubicBezTo>
                              <a:cubicBezTo>
                                <a:pt x="8145" y="10384"/>
                                <a:pt x="8137" y="10365"/>
                                <a:pt x="8191" y="10394"/>
                              </a:cubicBezTo>
                              <a:cubicBezTo>
                                <a:pt x="8002" y="10239"/>
                                <a:pt x="7809" y="10090"/>
                                <a:pt x="7612" y="9945"/>
                              </a:cubicBezTo>
                              <a:cubicBezTo>
                                <a:pt x="7487" y="9853"/>
                                <a:pt x="6991" y="9384"/>
                                <a:pt x="6827" y="9405"/>
                              </a:cubicBezTo>
                              <a:cubicBezTo>
                                <a:pt x="6778" y="9411"/>
                                <a:pt x="7106" y="9718"/>
                                <a:pt x="7108" y="9720"/>
                              </a:cubicBezTo>
                              <a:cubicBezTo>
                                <a:pt x="7488" y="10060"/>
                                <a:pt x="7888" y="10407"/>
                                <a:pt x="8337" y="10655"/>
                              </a:cubicBezTo>
                              <a:cubicBezTo>
                                <a:pt x="8361" y="10665"/>
                                <a:pt x="8372" y="10672"/>
                                <a:pt x="8352" y="10653"/>
                              </a:cubicBezTo>
                              <a:cubicBezTo>
                                <a:pt x="7986" y="10388"/>
                                <a:pt x="7613" y="10133"/>
                                <a:pt x="7237" y="9883"/>
                              </a:cubicBezTo>
                              <a:cubicBezTo>
                                <a:pt x="7123" y="9807"/>
                                <a:pt x="6841" y="9549"/>
                                <a:pt x="6886" y="9678"/>
                              </a:cubicBezTo>
                              <a:cubicBezTo>
                                <a:pt x="6936" y="9820"/>
                                <a:pt x="7217" y="9977"/>
                                <a:pt x="7326" y="10066"/>
                              </a:cubicBezTo>
                              <a:cubicBezTo>
                                <a:pt x="7535" y="10235"/>
                                <a:pt x="8200" y="10692"/>
                                <a:pt x="7972" y="10549"/>
                              </a:cubicBezTo>
                              <a:cubicBezTo>
                                <a:pt x="7646" y="10345"/>
                                <a:pt x="6836" y="9635"/>
                                <a:pt x="7000" y="9982"/>
                              </a:cubicBezTo>
                              <a:cubicBezTo>
                                <a:pt x="7107" y="10207"/>
                                <a:pt x="7565" y="10454"/>
                                <a:pt x="7765" y="10593"/>
                              </a:cubicBezTo>
                              <a:cubicBezTo>
                                <a:pt x="7781" y="10604"/>
                                <a:pt x="7980" y="10757"/>
                                <a:pt x="7908" y="10677"/>
                              </a:cubicBezTo>
                              <a:cubicBezTo>
                                <a:pt x="7735" y="10485"/>
                                <a:pt x="7447" y="10338"/>
                                <a:pt x="7239" y="10186"/>
                              </a:cubicBezTo>
                              <a:cubicBezTo>
                                <a:pt x="7205" y="10161"/>
                                <a:pt x="6938" y="9953"/>
                                <a:pt x="6993" y="10026"/>
                              </a:cubicBezTo>
                              <a:cubicBezTo>
                                <a:pt x="7057" y="10110"/>
                                <a:pt x="7179" y="10194"/>
                                <a:pt x="7261" y="10260"/>
                              </a:cubicBezTo>
                              <a:cubicBezTo>
                                <a:pt x="7418" y="10385"/>
                                <a:pt x="7852" y="10760"/>
                                <a:pt x="7723" y="10606"/>
                              </a:cubicBezTo>
                              <a:cubicBezTo>
                                <a:pt x="7643" y="10511"/>
                                <a:pt x="7504" y="10436"/>
                                <a:pt x="7404" y="10364"/>
                              </a:cubicBezTo>
                              <a:cubicBezTo>
                                <a:pt x="7257" y="10259"/>
                                <a:pt x="6852" y="9920"/>
                                <a:pt x="6946" y="10075"/>
                              </a:cubicBezTo>
                              <a:cubicBezTo>
                                <a:pt x="6986" y="10141"/>
                                <a:pt x="7081" y="10190"/>
                                <a:pt x="7141" y="10238"/>
                              </a:cubicBezTo>
                              <a:cubicBezTo>
                                <a:pt x="7183" y="10272"/>
                                <a:pt x="7540" y="10584"/>
                                <a:pt x="7587" y="10554"/>
                              </a:cubicBezTo>
                              <a:cubicBezTo>
                                <a:pt x="7621" y="10533"/>
                                <a:pt x="7582" y="10533"/>
                                <a:pt x="7565" y="10487"/>
                              </a:cubicBezTo>
                              <a:cubicBezTo>
                                <a:pt x="7535" y="10439"/>
                                <a:pt x="7523" y="10420"/>
                                <a:pt x="7496" y="10391"/>
                              </a:cubicBezTo>
                            </a:path>
                            <a:path w="7869" h="4641">
                              <a:moveTo>
                                <a:pt x="7513" y="7283"/>
                              </a:moveTo>
                              <a:cubicBezTo>
                                <a:pt x="7496" y="7355"/>
                                <a:pt x="7479" y="7426"/>
                                <a:pt x="7469" y="7500"/>
                              </a:cubicBezTo>
                              <a:cubicBezTo>
                                <a:pt x="7452" y="7624"/>
                                <a:pt x="7435" y="7749"/>
                                <a:pt x="7419" y="7873"/>
                              </a:cubicBezTo>
                              <a:cubicBezTo>
                                <a:pt x="7406" y="7972"/>
                                <a:pt x="7397" y="8073"/>
                                <a:pt x="7380" y="8171"/>
                              </a:cubicBezTo>
                              <a:cubicBezTo>
                                <a:pt x="7372" y="8205"/>
                                <a:pt x="7370" y="8211"/>
                                <a:pt x="7367" y="8231"/>
                              </a:cubicBezTo>
                              <a:cubicBezTo>
                                <a:pt x="7367" y="8160"/>
                                <a:pt x="7365" y="8090"/>
                                <a:pt x="7370" y="8018"/>
                              </a:cubicBezTo>
                              <a:cubicBezTo>
                                <a:pt x="7384" y="7808"/>
                                <a:pt x="7410" y="7599"/>
                                <a:pt x="7454" y="7394"/>
                              </a:cubicBezTo>
                              <a:cubicBezTo>
                                <a:pt x="7450" y="7441"/>
                                <a:pt x="7452" y="7449"/>
                                <a:pt x="7446" y="7496"/>
                              </a:cubicBezTo>
                              <a:cubicBezTo>
                                <a:pt x="7409" y="7764"/>
                                <a:pt x="7368" y="8036"/>
                                <a:pt x="7298" y="8297"/>
                              </a:cubicBezTo>
                              <a:cubicBezTo>
                                <a:pt x="7303" y="8234"/>
                                <a:pt x="7308" y="8163"/>
                                <a:pt x="7316" y="8097"/>
                              </a:cubicBezTo>
                              <a:cubicBezTo>
                                <a:pt x="7344" y="7873"/>
                                <a:pt x="7366" y="7647"/>
                                <a:pt x="7385" y="7422"/>
                              </a:cubicBezTo>
                              <a:cubicBezTo>
                                <a:pt x="7391" y="7349"/>
                                <a:pt x="7400" y="7275"/>
                                <a:pt x="7407" y="7202"/>
                              </a:cubicBezTo>
                              <a:cubicBezTo>
                                <a:pt x="7391" y="7279"/>
                                <a:pt x="7378" y="7356"/>
                                <a:pt x="7365" y="7434"/>
                              </a:cubicBezTo>
                              <a:cubicBezTo>
                                <a:pt x="7320" y="7695"/>
                                <a:pt x="7272" y="7957"/>
                                <a:pt x="7217" y="8216"/>
                              </a:cubicBezTo>
                              <a:cubicBezTo>
                                <a:pt x="7209" y="8255"/>
                                <a:pt x="7200" y="8267"/>
                                <a:pt x="7202" y="8307"/>
                              </a:cubicBezTo>
                              <a:cubicBezTo>
                                <a:pt x="7206" y="8295"/>
                                <a:pt x="7211" y="8284"/>
                                <a:pt x="7215" y="8272"/>
                              </a:cubicBezTo>
                              <a:cubicBezTo>
                                <a:pt x="7307" y="7979"/>
                                <a:pt x="7367" y="7680"/>
                                <a:pt x="7407" y="7375"/>
                              </a:cubicBezTo>
                              <a:cubicBezTo>
                                <a:pt x="7417" y="7302"/>
                                <a:pt x="7418" y="7233"/>
                                <a:pt x="7417" y="7165"/>
                              </a:cubicBezTo>
                              <a:cubicBezTo>
                                <a:pt x="7367" y="7242"/>
                                <a:pt x="7322" y="7314"/>
                                <a:pt x="7289" y="7404"/>
                              </a:cubicBezTo>
                              <a:cubicBezTo>
                                <a:pt x="7216" y="7603"/>
                                <a:pt x="7158" y="7810"/>
                                <a:pt x="7108" y="8016"/>
                              </a:cubicBezTo>
                              <a:cubicBezTo>
                                <a:pt x="7087" y="8102"/>
                                <a:pt x="7074" y="8188"/>
                                <a:pt x="7062" y="8275"/>
                              </a:cubicBezTo>
                              <a:cubicBezTo>
                                <a:pt x="7111" y="8136"/>
                                <a:pt x="7150" y="7997"/>
                                <a:pt x="7178" y="7851"/>
                              </a:cubicBezTo>
                              <a:cubicBezTo>
                                <a:pt x="7228" y="7592"/>
                                <a:pt x="7274" y="7321"/>
                                <a:pt x="7286" y="7057"/>
                              </a:cubicBezTo>
                              <a:cubicBezTo>
                                <a:pt x="7285" y="7051"/>
                                <a:pt x="7285" y="7045"/>
                                <a:pt x="7284" y="7039"/>
                              </a:cubicBezTo>
                              <a:cubicBezTo>
                                <a:pt x="7262" y="7091"/>
                                <a:pt x="7236" y="7151"/>
                                <a:pt x="7215" y="7207"/>
                              </a:cubicBezTo>
                              <a:cubicBezTo>
                                <a:pt x="7142" y="7406"/>
                                <a:pt x="7089" y="7608"/>
                                <a:pt x="7047" y="7816"/>
                              </a:cubicBezTo>
                              <a:cubicBezTo>
                                <a:pt x="7019" y="7955"/>
                                <a:pt x="6997" y="8099"/>
                                <a:pt x="7007" y="8226"/>
                              </a:cubicBezTo>
                              <a:cubicBezTo>
                                <a:pt x="7039" y="8140"/>
                                <a:pt x="7069" y="8054"/>
                                <a:pt x="7094" y="7964"/>
                              </a:cubicBezTo>
                              <a:cubicBezTo>
                                <a:pt x="7177" y="7666"/>
                                <a:pt x="7223" y="7347"/>
                                <a:pt x="7247" y="7039"/>
                              </a:cubicBezTo>
                              <a:cubicBezTo>
                                <a:pt x="7221" y="7108"/>
                                <a:pt x="7199" y="7179"/>
                                <a:pt x="7178" y="7251"/>
                              </a:cubicBezTo>
                              <a:cubicBezTo>
                                <a:pt x="7099" y="7519"/>
                                <a:pt x="7024" y="7791"/>
                                <a:pt x="6973" y="8065"/>
                              </a:cubicBezTo>
                              <a:cubicBezTo>
                                <a:pt x="7037" y="7896"/>
                                <a:pt x="7078" y="7722"/>
                                <a:pt x="7116" y="7545"/>
                              </a:cubicBezTo>
                              <a:cubicBezTo>
                                <a:pt x="7145" y="7412"/>
                                <a:pt x="7169" y="7279"/>
                                <a:pt x="7190" y="7145"/>
                              </a:cubicBezTo>
                              <a:cubicBezTo>
                                <a:pt x="7172" y="7199"/>
                                <a:pt x="7155" y="7252"/>
                                <a:pt x="7138" y="7306"/>
                              </a:cubicBezTo>
                              <a:cubicBezTo>
                                <a:pt x="7102" y="7419"/>
                                <a:pt x="7072" y="7534"/>
                                <a:pt x="7042" y="7648"/>
                              </a:cubicBezTo>
                              <a:cubicBezTo>
                                <a:pt x="7024" y="7717"/>
                                <a:pt x="7007" y="7787"/>
                                <a:pt x="6990" y="7856"/>
                              </a:cubicBezTo>
                              <a:cubicBezTo>
                                <a:pt x="7010" y="7804"/>
                                <a:pt x="7031" y="7749"/>
                                <a:pt x="7049" y="7695"/>
                              </a:cubicBezTo>
                              <a:cubicBezTo>
                                <a:pt x="7084" y="7590"/>
                                <a:pt x="7115" y="7483"/>
                                <a:pt x="7148" y="7377"/>
                              </a:cubicBezTo>
                              <a:cubicBezTo>
                                <a:pt x="7161" y="7336"/>
                                <a:pt x="7268" y="7098"/>
                                <a:pt x="7244" y="7057"/>
                              </a:cubicBezTo>
                              <a:cubicBezTo>
                                <a:pt x="7232" y="7036"/>
                                <a:pt x="7234" y="7079"/>
                                <a:pt x="7217" y="7098"/>
                              </a:cubicBezTo>
                              <a:cubicBezTo>
                                <a:pt x="7210" y="7106"/>
                                <a:pt x="7178" y="7173"/>
                                <a:pt x="7185" y="7135"/>
                              </a:cubicBezTo>
                              <a:cubicBezTo>
                                <a:pt x="7191" y="7099"/>
                                <a:pt x="7213" y="7065"/>
                                <a:pt x="7229" y="7032"/>
                              </a:cubicBezTo>
                              <a:cubicBezTo>
                                <a:pt x="7238" y="7013"/>
                                <a:pt x="7250" y="6994"/>
                                <a:pt x="7259" y="6975"/>
                              </a:cubicBezTo>
                              <a:cubicBezTo>
                                <a:pt x="7180" y="7019"/>
                                <a:pt x="7115" y="7067"/>
                                <a:pt x="7044" y="7123"/>
                              </a:cubicBezTo>
                              <a:cubicBezTo>
                                <a:pt x="6974" y="7178"/>
                                <a:pt x="6896" y="7225"/>
                                <a:pt x="6832" y="7286"/>
                              </a:cubicBezTo>
                              <a:cubicBezTo>
                                <a:pt x="6792" y="7324"/>
                                <a:pt x="6762" y="7369"/>
                                <a:pt x="6731" y="7414"/>
                              </a:cubicBezTo>
                              <a:cubicBezTo>
                                <a:pt x="6695" y="7466"/>
                                <a:pt x="6660" y="7516"/>
                                <a:pt x="6630" y="7572"/>
                              </a:cubicBezTo>
                              <a:cubicBezTo>
                                <a:pt x="6576" y="7674"/>
                                <a:pt x="6544" y="7781"/>
                                <a:pt x="6529" y="7895"/>
                              </a:cubicBezTo>
                              <a:cubicBezTo>
                                <a:pt x="6513" y="8020"/>
                                <a:pt x="6507" y="8149"/>
                                <a:pt x="6499" y="8275"/>
                              </a:cubicBezTo>
                              <a:cubicBezTo>
                                <a:pt x="6479" y="8583"/>
                                <a:pt x="6554" y="8894"/>
                                <a:pt x="6613" y="9195"/>
                              </a:cubicBezTo>
                              <a:cubicBezTo>
                                <a:pt x="6631" y="9286"/>
                                <a:pt x="6655" y="9369"/>
                                <a:pt x="6689" y="9454"/>
                              </a:cubicBezTo>
                              <a:cubicBezTo>
                                <a:pt x="6721" y="9533"/>
                                <a:pt x="6761" y="9608"/>
                                <a:pt x="6793" y="9688"/>
                              </a:cubicBezTo>
                              <a:cubicBezTo>
                                <a:pt x="6862" y="9862"/>
                                <a:pt x="6967" y="9998"/>
                                <a:pt x="7086" y="10142"/>
                              </a:cubicBezTo>
                              <a:cubicBezTo>
                                <a:pt x="7077" y="10124"/>
                                <a:pt x="7089" y="10133"/>
                                <a:pt x="7079" y="10115"/>
                              </a:cubicBezTo>
                              <a:cubicBezTo>
                                <a:pt x="7009" y="9993"/>
                                <a:pt x="6931" y="9876"/>
                                <a:pt x="6859" y="9755"/>
                              </a:cubicBezTo>
                              <a:cubicBezTo>
                                <a:pt x="6746" y="9565"/>
                                <a:pt x="6633" y="9370"/>
                                <a:pt x="6549" y="9165"/>
                              </a:cubicBezTo>
                              <a:cubicBezTo>
                                <a:pt x="6479" y="8993"/>
                                <a:pt x="6421" y="8814"/>
                                <a:pt x="6393" y="8630"/>
                              </a:cubicBezTo>
                              <a:cubicBezTo>
                                <a:pt x="6370" y="8479"/>
                                <a:pt x="6345" y="8285"/>
                                <a:pt x="6393" y="8137"/>
                              </a:cubicBezTo>
                              <a:cubicBezTo>
                                <a:pt x="6415" y="8070"/>
                                <a:pt x="6455" y="8046"/>
                                <a:pt x="6504" y="8001"/>
                              </a:cubicBezTo>
                              <a:cubicBezTo>
                                <a:pt x="6513" y="8012"/>
                                <a:pt x="6524" y="7973"/>
                                <a:pt x="6541" y="8023"/>
                              </a:cubicBezTo>
                              <a:cubicBezTo>
                                <a:pt x="6614" y="8242"/>
                                <a:pt x="6599" y="8535"/>
                                <a:pt x="6630" y="8763"/>
                              </a:cubicBezTo>
                              <a:cubicBezTo>
                                <a:pt x="6664" y="9014"/>
                                <a:pt x="6700" y="9265"/>
                                <a:pt x="6758" y="9511"/>
                              </a:cubicBezTo>
                              <a:cubicBezTo>
                                <a:pt x="6770" y="9489"/>
                                <a:pt x="6785" y="9503"/>
                                <a:pt x="6790" y="9479"/>
                              </a:cubicBezTo>
                              <a:cubicBezTo>
                                <a:pt x="6842" y="9230"/>
                                <a:pt x="6772" y="8927"/>
                                <a:pt x="6763" y="8677"/>
                              </a:cubicBezTo>
                              <a:cubicBezTo>
                                <a:pt x="6749" y="8277"/>
                                <a:pt x="6742" y="7867"/>
                                <a:pt x="6810" y="7471"/>
                              </a:cubicBezTo>
                              <a:cubicBezTo>
                                <a:pt x="6818" y="7422"/>
                                <a:pt x="6830" y="7372"/>
                                <a:pt x="6840" y="7323"/>
                              </a:cubicBezTo>
                              <a:cubicBezTo>
                                <a:pt x="6830" y="7391"/>
                                <a:pt x="6822" y="7459"/>
                                <a:pt x="6815" y="7528"/>
                              </a:cubicBezTo>
                              <a:cubicBezTo>
                                <a:pt x="6797" y="7706"/>
                                <a:pt x="6779" y="7884"/>
                                <a:pt x="6763" y="8063"/>
                              </a:cubicBezTo>
                              <a:cubicBezTo>
                                <a:pt x="6749" y="8219"/>
                                <a:pt x="6743" y="8375"/>
                                <a:pt x="6734" y="8531"/>
                              </a:cubicBezTo>
                              <a:cubicBezTo>
                                <a:pt x="6732" y="8576"/>
                                <a:pt x="6727" y="8620"/>
                                <a:pt x="6726" y="8665"/>
                              </a:cubicBezTo>
                              <a:cubicBezTo>
                                <a:pt x="6739" y="8602"/>
                                <a:pt x="6754" y="8537"/>
                                <a:pt x="6763" y="8470"/>
                              </a:cubicBezTo>
                              <a:cubicBezTo>
                                <a:pt x="6814" y="8080"/>
                                <a:pt x="6805" y="7652"/>
                                <a:pt x="6960" y="7286"/>
                              </a:cubicBezTo>
                              <a:cubicBezTo>
                                <a:pt x="6966" y="7322"/>
                                <a:pt x="6976" y="7378"/>
                                <a:pt x="6975" y="7429"/>
                              </a:cubicBezTo>
                              <a:cubicBezTo>
                                <a:pt x="6970" y="7772"/>
                                <a:pt x="6941" y="8113"/>
                                <a:pt x="6919" y="8455"/>
                              </a:cubicBezTo>
                              <a:cubicBezTo>
                                <a:pt x="6910" y="8562"/>
                                <a:pt x="6912" y="8539"/>
                                <a:pt x="6921" y="8453"/>
                              </a:cubicBezTo>
                              <a:cubicBezTo>
                                <a:pt x="6934" y="8328"/>
                                <a:pt x="7087" y="7523"/>
                                <a:pt x="7012" y="7456"/>
                              </a:cubicBezTo>
                              <a:cubicBezTo>
                                <a:pt x="6993" y="7439"/>
                                <a:pt x="6943" y="7520"/>
                                <a:pt x="6936" y="7528"/>
                              </a:cubicBezTo>
                              <a:cubicBezTo>
                                <a:pt x="6787" y="7699"/>
                                <a:pt x="6738" y="7897"/>
                                <a:pt x="6716" y="8117"/>
                              </a:cubicBezTo>
                              <a:cubicBezTo>
                                <a:pt x="6716" y="8179"/>
                                <a:pt x="6714" y="8230"/>
                                <a:pt x="6724" y="8292"/>
                              </a:cubicBezTo>
                              <a:cubicBezTo>
                                <a:pt x="6725" y="8283"/>
                                <a:pt x="6725" y="8274"/>
                                <a:pt x="6726" y="8265"/>
                              </a:cubicBezTo>
                              <a:cubicBezTo>
                                <a:pt x="6721" y="8130"/>
                                <a:pt x="6772" y="7755"/>
                                <a:pt x="6692" y="7863"/>
                              </a:cubicBezTo>
                              <a:cubicBezTo>
                                <a:pt x="6658" y="7909"/>
                                <a:pt x="6731" y="8140"/>
                                <a:pt x="6741" y="8186"/>
                              </a:cubicBezTo>
                              <a:cubicBezTo>
                                <a:pt x="6803" y="8482"/>
                                <a:pt x="6857" y="8817"/>
                                <a:pt x="7067" y="9049"/>
                              </a:cubicBezTo>
                              <a:cubicBezTo>
                                <a:pt x="7134" y="9115"/>
                                <a:pt x="7157" y="9137"/>
                                <a:pt x="7207" y="9175"/>
                              </a:cubicBezTo>
                            </a:path>
                            <a:path w="7869" h="4641">
                              <a:moveTo>
                                <a:pt x="9390" y="9824"/>
                              </a:moveTo>
                              <a:cubicBezTo>
                                <a:pt x="9406" y="9842"/>
                                <a:pt x="9406" y="9855"/>
                                <a:pt x="9425" y="9871"/>
                              </a:cubicBezTo>
                              <a:cubicBezTo>
                                <a:pt x="9461" y="9902"/>
                                <a:pt x="9508" y="9920"/>
                                <a:pt x="9548" y="9947"/>
                              </a:cubicBezTo>
                              <a:cubicBezTo>
                                <a:pt x="9581" y="9969"/>
                                <a:pt x="9613" y="9993"/>
                                <a:pt x="9642" y="10019"/>
                              </a:cubicBezTo>
                              <a:cubicBezTo>
                                <a:pt x="9668" y="10042"/>
                                <a:pt x="9691" y="10067"/>
                                <a:pt x="9716" y="10090"/>
                              </a:cubicBezTo>
                              <a:cubicBezTo>
                                <a:pt x="9730" y="10102"/>
                                <a:pt x="9743" y="10114"/>
                                <a:pt x="9757" y="10125"/>
                              </a:cubicBezTo>
                              <a:cubicBezTo>
                                <a:pt x="9788" y="10151"/>
                                <a:pt x="9824" y="10168"/>
                                <a:pt x="9834" y="10206"/>
                              </a:cubicBezTo>
                              <a:cubicBezTo>
                                <a:pt x="9836" y="10215"/>
                                <a:pt x="9829" y="10242"/>
                                <a:pt x="9827" y="10251"/>
                              </a:cubicBezTo>
                              <a:cubicBezTo>
                                <a:pt x="9819" y="10298"/>
                                <a:pt x="9789" y="10344"/>
                                <a:pt x="9770" y="10386"/>
                              </a:cubicBezTo>
                              <a:cubicBezTo>
                                <a:pt x="9750" y="10430"/>
                                <a:pt x="9731" y="10487"/>
                                <a:pt x="9696" y="10522"/>
                              </a:cubicBezTo>
                              <a:cubicBezTo>
                                <a:pt x="9678" y="10540"/>
                                <a:pt x="9656" y="10552"/>
                                <a:pt x="9634" y="10564"/>
                              </a:cubicBezTo>
                              <a:cubicBezTo>
                                <a:pt x="9593" y="10586"/>
                                <a:pt x="9548" y="10599"/>
                                <a:pt x="9506" y="10618"/>
                              </a:cubicBezTo>
                              <a:cubicBezTo>
                                <a:pt x="9471" y="10634"/>
                                <a:pt x="9439" y="10648"/>
                                <a:pt x="9402" y="10660"/>
                              </a:cubicBezTo>
                              <a:cubicBezTo>
                                <a:pt x="9368" y="10671"/>
                                <a:pt x="9333" y="10680"/>
                                <a:pt x="9299" y="10692"/>
                              </a:cubicBezTo>
                              <a:cubicBezTo>
                                <a:pt x="9226" y="10717"/>
                                <a:pt x="9159" y="10757"/>
                                <a:pt x="9087" y="10783"/>
                              </a:cubicBezTo>
                              <a:cubicBezTo>
                                <a:pt x="9060" y="10793"/>
                                <a:pt x="9038" y="10798"/>
                                <a:pt x="9010" y="10803"/>
                              </a:cubicBezTo>
                              <a:cubicBezTo>
                                <a:pt x="8976" y="10810"/>
                                <a:pt x="8941" y="10810"/>
                                <a:pt x="8907" y="10813"/>
                              </a:cubicBezTo>
                              <a:cubicBezTo>
                                <a:pt x="8858" y="10817"/>
                                <a:pt x="8810" y="10822"/>
                                <a:pt x="8761" y="10823"/>
                              </a:cubicBezTo>
                              <a:cubicBezTo>
                                <a:pt x="8709" y="10825"/>
                                <a:pt x="8658" y="10820"/>
                                <a:pt x="8606" y="10818"/>
                              </a:cubicBezTo>
                              <a:cubicBezTo>
                                <a:pt x="8533" y="10815"/>
                                <a:pt x="8463" y="10823"/>
                                <a:pt x="8391" y="10823"/>
                              </a:cubicBezTo>
                              <a:cubicBezTo>
                                <a:pt x="8356" y="10823"/>
                                <a:pt x="8326" y="10818"/>
                                <a:pt x="8292" y="10810"/>
                              </a:cubicBezTo>
                              <a:cubicBezTo>
                                <a:pt x="8247" y="10800"/>
                                <a:pt x="8203" y="10784"/>
                                <a:pt x="8162" y="10764"/>
                              </a:cubicBezTo>
                              <a:cubicBezTo>
                                <a:pt x="8129" y="10748"/>
                                <a:pt x="8097" y="10730"/>
                                <a:pt x="8065" y="10712"/>
                              </a:cubicBezTo>
                              <a:cubicBezTo>
                                <a:pt x="8024" y="10689"/>
                                <a:pt x="7989" y="10661"/>
                                <a:pt x="7952" y="10633"/>
                              </a:cubicBezTo>
                              <a:cubicBezTo>
                                <a:pt x="7939" y="10624"/>
                                <a:pt x="7933" y="10620"/>
                                <a:pt x="7925" y="10613"/>
                              </a:cubicBezTo>
                              <a:cubicBezTo>
                                <a:pt x="7945" y="10612"/>
                                <a:pt x="7961" y="10607"/>
                                <a:pt x="7982" y="10608"/>
                              </a:cubicBezTo>
                              <a:cubicBezTo>
                                <a:pt x="8235" y="10623"/>
                                <a:pt x="8487" y="10718"/>
                                <a:pt x="8741" y="10744"/>
                              </a:cubicBezTo>
                              <a:cubicBezTo>
                                <a:pt x="8812" y="10751"/>
                                <a:pt x="8883" y="10752"/>
                                <a:pt x="8953" y="10744"/>
                              </a:cubicBezTo>
                              <a:cubicBezTo>
                                <a:pt x="9047" y="10734"/>
                                <a:pt x="9150" y="10702"/>
                                <a:pt x="9235" y="10662"/>
                              </a:cubicBezTo>
                              <a:cubicBezTo>
                                <a:pt x="9328" y="10619"/>
                                <a:pt x="9422" y="10569"/>
                                <a:pt x="9513" y="10522"/>
                              </a:cubicBezTo>
                              <a:cubicBezTo>
                                <a:pt x="9582" y="10487"/>
                                <a:pt x="9632" y="10448"/>
                                <a:pt x="9674" y="10384"/>
                              </a:cubicBezTo>
                              <a:cubicBezTo>
                                <a:pt x="9683" y="10370"/>
                                <a:pt x="9693" y="10354"/>
                                <a:pt x="9701" y="10339"/>
                              </a:cubicBezTo>
                              <a:cubicBezTo>
                                <a:pt x="9709" y="10324"/>
                                <a:pt x="9718" y="10304"/>
                                <a:pt x="9728" y="10288"/>
                              </a:cubicBezTo>
                              <a:cubicBezTo>
                                <a:pt x="9713" y="10301"/>
                                <a:pt x="9717" y="10302"/>
                                <a:pt x="9701" y="10315"/>
                              </a:cubicBezTo>
                              <a:cubicBezTo>
                                <a:pt x="9669" y="10341"/>
                                <a:pt x="9633" y="10360"/>
                                <a:pt x="9597" y="10379"/>
                              </a:cubicBezTo>
                              <a:cubicBezTo>
                                <a:pt x="9541" y="10409"/>
                                <a:pt x="9484" y="10440"/>
                                <a:pt x="9427" y="10468"/>
                              </a:cubicBezTo>
                              <a:cubicBezTo>
                                <a:pt x="9232" y="10563"/>
                                <a:pt x="9047" y="10660"/>
                                <a:pt x="8830" y="10699"/>
                              </a:cubicBezTo>
                              <a:cubicBezTo>
                                <a:pt x="8693" y="10724"/>
                                <a:pt x="8555" y="10725"/>
                                <a:pt x="8421" y="10685"/>
                              </a:cubicBezTo>
                              <a:cubicBezTo>
                                <a:pt x="8383" y="10674"/>
                                <a:pt x="8347" y="10657"/>
                                <a:pt x="8312" y="10640"/>
                              </a:cubicBezTo>
                              <a:cubicBezTo>
                                <a:pt x="8284" y="10626"/>
                                <a:pt x="8259" y="10609"/>
                                <a:pt x="8233" y="10593"/>
                              </a:cubicBezTo>
                              <a:cubicBezTo>
                                <a:pt x="8240" y="10587"/>
                                <a:pt x="8245" y="10570"/>
                                <a:pt x="8263" y="10561"/>
                              </a:cubicBezTo>
                              <a:cubicBezTo>
                                <a:pt x="8308" y="10538"/>
                                <a:pt x="8369" y="10532"/>
                                <a:pt x="8418" y="10522"/>
                              </a:cubicBezTo>
                              <a:cubicBezTo>
                                <a:pt x="8564" y="10493"/>
                                <a:pt x="8717" y="10490"/>
                                <a:pt x="8865" y="10473"/>
                              </a:cubicBezTo>
                              <a:cubicBezTo>
                                <a:pt x="9038" y="10453"/>
                                <a:pt x="9218" y="10411"/>
                                <a:pt x="9365" y="10315"/>
                              </a:cubicBezTo>
                              <a:cubicBezTo>
                                <a:pt x="9430" y="10272"/>
                                <a:pt x="9489" y="10220"/>
                                <a:pt x="9550" y="10172"/>
                              </a:cubicBezTo>
                              <a:cubicBezTo>
                                <a:pt x="9581" y="10148"/>
                                <a:pt x="9612" y="10127"/>
                                <a:pt x="9644" y="10105"/>
                              </a:cubicBezTo>
                              <a:cubicBezTo>
                                <a:pt x="9663" y="10092"/>
                                <a:pt x="9668" y="10092"/>
                                <a:pt x="9688" y="10080"/>
                              </a:cubicBezTo>
                              <a:cubicBezTo>
                                <a:pt x="9667" y="10094"/>
                                <a:pt x="9649" y="10108"/>
                                <a:pt x="9627" y="10120"/>
                              </a:cubicBezTo>
                              <a:cubicBezTo>
                                <a:pt x="9502" y="10188"/>
                                <a:pt x="9364" y="10247"/>
                                <a:pt x="9232" y="10300"/>
                              </a:cubicBezTo>
                              <a:cubicBezTo>
                                <a:pt x="9093" y="10355"/>
                                <a:pt x="8952" y="10399"/>
                                <a:pt x="8808" y="10436"/>
                              </a:cubicBezTo>
                              <a:cubicBezTo>
                                <a:pt x="8812" y="10431"/>
                                <a:pt x="8818" y="10405"/>
                                <a:pt x="8837" y="10389"/>
                              </a:cubicBezTo>
                              <a:cubicBezTo>
                                <a:pt x="8879" y="10355"/>
                                <a:pt x="8926" y="10323"/>
                                <a:pt x="8971" y="10293"/>
                              </a:cubicBezTo>
                              <a:cubicBezTo>
                                <a:pt x="9027" y="10256"/>
                                <a:pt x="9084" y="10219"/>
                                <a:pt x="9141" y="10184"/>
                              </a:cubicBezTo>
                              <a:cubicBezTo>
                                <a:pt x="9180" y="10160"/>
                                <a:pt x="9224" y="10140"/>
                                <a:pt x="9262" y="10115"/>
                              </a:cubicBezTo>
                              <a:cubicBezTo>
                                <a:pt x="9272" y="10108"/>
                                <a:pt x="9267" y="10107"/>
                                <a:pt x="9277" y="10100"/>
                              </a:cubicBezTo>
                            </a:path>
                            <a:path w="7869" h="4641">
                              <a:moveTo>
                                <a:pt x="9422" y="10105"/>
                              </a:moveTo>
                              <a:cubicBezTo>
                                <a:pt x="9393" y="10150"/>
                                <a:pt x="9352" y="10180"/>
                                <a:pt x="9314" y="10216"/>
                              </a:cubicBezTo>
                              <a:cubicBezTo>
                                <a:pt x="9276" y="10252"/>
                                <a:pt x="9235" y="10283"/>
                                <a:pt x="9190" y="10312"/>
                              </a:cubicBezTo>
                              <a:cubicBezTo>
                                <a:pt x="9130" y="10350"/>
                                <a:pt x="9070" y="10382"/>
                                <a:pt x="9005" y="10408"/>
                              </a:cubicBezTo>
                              <a:cubicBezTo>
                                <a:pt x="8949" y="10430"/>
                                <a:pt x="8895" y="10448"/>
                                <a:pt x="8837" y="10465"/>
                              </a:cubicBezTo>
                              <a:cubicBezTo>
                                <a:pt x="8781" y="10482"/>
                                <a:pt x="8726" y="10497"/>
                                <a:pt x="8670" y="10512"/>
                              </a:cubicBezTo>
                              <a:cubicBezTo>
                                <a:pt x="8617" y="10527"/>
                                <a:pt x="8553" y="10558"/>
                                <a:pt x="8497" y="10556"/>
                              </a:cubicBezTo>
                              <a:cubicBezTo>
                                <a:pt x="8472" y="10555"/>
                                <a:pt x="8470" y="10545"/>
                                <a:pt x="8475" y="10519"/>
                              </a:cubicBezTo>
                              <a:cubicBezTo>
                                <a:pt x="8479" y="10512"/>
                                <a:pt x="8483" y="10504"/>
                                <a:pt x="8487" y="10497"/>
                              </a:cubicBezTo>
                            </a:path>
                            <a:path w="7869" h="4641">
                              <a:moveTo>
                                <a:pt x="8628" y="10381"/>
                              </a:moveTo>
                              <a:cubicBezTo>
                                <a:pt x="8637" y="10408"/>
                                <a:pt x="8641" y="10426"/>
                                <a:pt x="8670" y="10436"/>
                              </a:cubicBezTo>
                              <a:cubicBezTo>
                                <a:pt x="8707" y="10449"/>
                                <a:pt x="8761" y="10436"/>
                                <a:pt x="8798" y="10428"/>
                              </a:cubicBezTo>
                              <a:cubicBezTo>
                                <a:pt x="8870" y="10412"/>
                                <a:pt x="8939" y="10385"/>
                                <a:pt x="9008" y="10359"/>
                              </a:cubicBezTo>
                            </a:path>
                            <a:path w="7869" h="4641">
                              <a:moveTo>
                                <a:pt x="7880" y="6487"/>
                              </a:moveTo>
                              <a:cubicBezTo>
                                <a:pt x="7877" y="6493"/>
                                <a:pt x="7858" y="6515"/>
                                <a:pt x="7856" y="6521"/>
                              </a:cubicBezTo>
                              <a:cubicBezTo>
                                <a:pt x="7842" y="6566"/>
                                <a:pt x="7854" y="6607"/>
                                <a:pt x="7863" y="6654"/>
                              </a:cubicBezTo>
                              <a:cubicBezTo>
                                <a:pt x="7881" y="6752"/>
                                <a:pt x="7893" y="6856"/>
                                <a:pt x="7927" y="6950"/>
                              </a:cubicBezTo>
                              <a:cubicBezTo>
                                <a:pt x="7941" y="6989"/>
                                <a:pt x="7963" y="7025"/>
                                <a:pt x="7982" y="7061"/>
                              </a:cubicBezTo>
                              <a:cubicBezTo>
                                <a:pt x="8016" y="7123"/>
                                <a:pt x="8055" y="7184"/>
                                <a:pt x="8093" y="7244"/>
                              </a:cubicBezTo>
                              <a:cubicBezTo>
                                <a:pt x="8110" y="7271"/>
                                <a:pt x="8127" y="7294"/>
                                <a:pt x="8147" y="7318"/>
                              </a:cubicBezTo>
                              <a:cubicBezTo>
                                <a:pt x="8184" y="7364"/>
                                <a:pt x="8227" y="7405"/>
                                <a:pt x="8270" y="7444"/>
                              </a:cubicBezTo>
                              <a:cubicBezTo>
                                <a:pt x="8305" y="7476"/>
                                <a:pt x="8343" y="7509"/>
                                <a:pt x="8381" y="7537"/>
                              </a:cubicBezTo>
                              <a:cubicBezTo>
                                <a:pt x="8406" y="7555"/>
                                <a:pt x="8436" y="7571"/>
                                <a:pt x="8463" y="7587"/>
                              </a:cubicBezTo>
                              <a:cubicBezTo>
                                <a:pt x="8540" y="7634"/>
                                <a:pt x="8621" y="7674"/>
                                <a:pt x="8699" y="7718"/>
                              </a:cubicBezTo>
                              <a:cubicBezTo>
                                <a:pt x="8731" y="7736"/>
                                <a:pt x="8765" y="7751"/>
                                <a:pt x="8798" y="7769"/>
                              </a:cubicBezTo>
                              <a:cubicBezTo>
                                <a:pt x="8828" y="7786"/>
                                <a:pt x="8858" y="7805"/>
                                <a:pt x="8889" y="7819"/>
                              </a:cubicBezTo>
                              <a:cubicBezTo>
                                <a:pt x="8907" y="7827"/>
                                <a:pt x="8927" y="7833"/>
                                <a:pt x="8944" y="7843"/>
                              </a:cubicBezTo>
                              <a:cubicBezTo>
                                <a:pt x="8998" y="7874"/>
                                <a:pt x="9042" y="7919"/>
                                <a:pt x="9084" y="7964"/>
                              </a:cubicBezTo>
                              <a:cubicBezTo>
                                <a:pt x="9098" y="7979"/>
                                <a:pt x="9110" y="8000"/>
                                <a:pt x="9126" y="8014"/>
                              </a:cubicBezTo>
                              <a:cubicBezTo>
                                <a:pt x="9142" y="8028"/>
                                <a:pt x="9150" y="8037"/>
                                <a:pt x="9168" y="8046"/>
                              </a:cubicBezTo>
                              <a:cubicBezTo>
                                <a:pt x="9171" y="8044"/>
                                <a:pt x="9175" y="8043"/>
                                <a:pt x="9178" y="8041"/>
                              </a:cubicBezTo>
                            </a:path>
                            <a:path w="7869" h="4641">
                              <a:moveTo>
                                <a:pt x="8228" y="7380"/>
                              </a:moveTo>
                              <a:cubicBezTo>
                                <a:pt x="8214" y="7372"/>
                                <a:pt x="8203" y="7367"/>
                                <a:pt x="8189" y="7360"/>
                              </a:cubicBezTo>
                              <a:cubicBezTo>
                                <a:pt x="8205" y="7377"/>
                                <a:pt x="8220" y="7393"/>
                                <a:pt x="8236" y="7409"/>
                              </a:cubicBezTo>
                              <a:cubicBezTo>
                                <a:pt x="8294" y="7465"/>
                                <a:pt x="8352" y="7521"/>
                                <a:pt x="8411" y="7577"/>
                              </a:cubicBezTo>
                              <a:cubicBezTo>
                                <a:pt x="8506" y="7667"/>
                                <a:pt x="8601" y="7760"/>
                                <a:pt x="8707" y="7838"/>
                              </a:cubicBezTo>
                              <a:cubicBezTo>
                                <a:pt x="8739" y="7861"/>
                                <a:pt x="8771" y="7883"/>
                                <a:pt x="8803" y="7905"/>
                              </a:cubicBezTo>
                              <a:cubicBezTo>
                                <a:pt x="8840" y="7931"/>
                                <a:pt x="8879" y="7953"/>
                                <a:pt x="8919" y="7974"/>
                              </a:cubicBezTo>
                              <a:cubicBezTo>
                                <a:pt x="8945" y="7988"/>
                                <a:pt x="8972" y="8001"/>
                                <a:pt x="8998" y="8014"/>
                              </a:cubicBezTo>
                              <a:cubicBezTo>
                                <a:pt x="9018" y="8024"/>
                                <a:pt x="9038" y="8034"/>
                                <a:pt x="9057" y="8046"/>
                              </a:cubicBezTo>
                              <a:cubicBezTo>
                                <a:pt x="9078" y="8059"/>
                                <a:pt x="9099" y="8074"/>
                                <a:pt x="9121" y="8085"/>
                              </a:cubicBezTo>
                              <a:cubicBezTo>
                                <a:pt x="9148" y="8099"/>
                                <a:pt x="9177" y="8112"/>
                                <a:pt x="9203" y="8129"/>
                              </a:cubicBezTo>
                              <a:cubicBezTo>
                                <a:pt x="9219" y="8139"/>
                                <a:pt x="9217" y="8146"/>
                                <a:pt x="9235" y="8144"/>
                              </a:cubicBezTo>
                              <a:cubicBezTo>
                                <a:pt x="9233" y="8141"/>
                                <a:pt x="9232" y="8137"/>
                                <a:pt x="9230" y="8134"/>
                              </a:cubicBezTo>
                            </a:path>
                            <a:path w="7869" h="4641">
                              <a:moveTo>
                                <a:pt x="9175" y="8139"/>
                              </a:moveTo>
                              <a:cubicBezTo>
                                <a:pt x="9183" y="8124"/>
                                <a:pt x="9181" y="8133"/>
                                <a:pt x="9188" y="8117"/>
                              </a:cubicBezTo>
                              <a:cubicBezTo>
                                <a:pt x="9206" y="8076"/>
                                <a:pt x="9224" y="8037"/>
                                <a:pt x="9237" y="7994"/>
                              </a:cubicBezTo>
                              <a:cubicBezTo>
                                <a:pt x="9249" y="7955"/>
                                <a:pt x="9260" y="7915"/>
                                <a:pt x="9272" y="7875"/>
                              </a:cubicBezTo>
                              <a:cubicBezTo>
                                <a:pt x="9284" y="7836"/>
                                <a:pt x="9295" y="7797"/>
                                <a:pt x="9309" y="7759"/>
                              </a:cubicBezTo>
                              <a:cubicBezTo>
                                <a:pt x="9330" y="7703"/>
                                <a:pt x="9364" y="7650"/>
                                <a:pt x="9395" y="7599"/>
                              </a:cubicBezTo>
                              <a:cubicBezTo>
                                <a:pt x="9476" y="7467"/>
                                <a:pt x="9587" y="7360"/>
                                <a:pt x="9698" y="7254"/>
                              </a:cubicBezTo>
                              <a:cubicBezTo>
                                <a:pt x="9736" y="7218"/>
                                <a:pt x="9774" y="7183"/>
                                <a:pt x="9812" y="7148"/>
                              </a:cubicBezTo>
                              <a:cubicBezTo>
                                <a:pt x="9842" y="7120"/>
                                <a:pt x="9871" y="7093"/>
                                <a:pt x="9901" y="7066"/>
                              </a:cubicBezTo>
                              <a:cubicBezTo>
                                <a:pt x="9918" y="7050"/>
                                <a:pt x="9937" y="7035"/>
                                <a:pt x="9955" y="7020"/>
                              </a:cubicBezTo>
                              <a:cubicBezTo>
                                <a:pt x="9983" y="6997"/>
                                <a:pt x="10012" y="6974"/>
                                <a:pt x="10044" y="6955"/>
                              </a:cubicBezTo>
                              <a:cubicBezTo>
                                <a:pt x="10048" y="6953"/>
                                <a:pt x="10052" y="6952"/>
                                <a:pt x="10056" y="6950"/>
                              </a:cubicBezTo>
                            </a:path>
                            <a:path w="7869" h="4641">
                              <a:moveTo>
                                <a:pt x="10012" y="6923"/>
                              </a:moveTo>
                              <a:cubicBezTo>
                                <a:pt x="9981" y="6915"/>
                                <a:pt x="9949" y="6909"/>
                                <a:pt x="9918" y="6901"/>
                              </a:cubicBezTo>
                              <a:cubicBezTo>
                                <a:pt x="9887" y="6893"/>
                                <a:pt x="9857" y="6883"/>
                                <a:pt x="9827" y="6872"/>
                              </a:cubicBezTo>
                              <a:cubicBezTo>
                                <a:pt x="9793" y="6859"/>
                                <a:pt x="9759" y="6846"/>
                                <a:pt x="9725" y="6832"/>
                              </a:cubicBezTo>
                              <a:cubicBezTo>
                                <a:pt x="9677" y="6813"/>
                                <a:pt x="9629" y="6796"/>
                                <a:pt x="9580" y="6780"/>
                              </a:cubicBezTo>
                              <a:cubicBezTo>
                                <a:pt x="9413" y="6727"/>
                                <a:pt x="9249" y="6667"/>
                                <a:pt x="9082" y="6617"/>
                              </a:cubicBezTo>
                              <a:cubicBezTo>
                                <a:pt x="9034" y="6603"/>
                                <a:pt x="8985" y="6591"/>
                                <a:pt x="8936" y="6578"/>
                              </a:cubicBezTo>
                              <a:cubicBezTo>
                                <a:pt x="8884" y="6564"/>
                                <a:pt x="8831" y="6557"/>
                                <a:pt x="8778" y="6548"/>
                              </a:cubicBezTo>
                              <a:cubicBezTo>
                                <a:pt x="8656" y="6526"/>
                                <a:pt x="8535" y="6506"/>
                                <a:pt x="8411" y="6514"/>
                              </a:cubicBezTo>
                              <a:cubicBezTo>
                                <a:pt x="8334" y="6519"/>
                                <a:pt x="8258" y="6540"/>
                                <a:pt x="8181" y="6546"/>
                              </a:cubicBezTo>
                              <a:cubicBezTo>
                                <a:pt x="8128" y="6550"/>
                                <a:pt x="8074" y="6547"/>
                                <a:pt x="8021" y="6551"/>
                              </a:cubicBezTo>
                              <a:cubicBezTo>
                                <a:pt x="7980" y="6554"/>
                                <a:pt x="7929" y="6574"/>
                                <a:pt x="7888" y="6568"/>
                              </a:cubicBezTo>
                              <a:cubicBezTo>
                                <a:pt x="7860" y="6564"/>
                                <a:pt x="7868" y="6556"/>
                                <a:pt x="7868" y="6556"/>
                              </a:cubicBezTo>
                              <a:cubicBezTo>
                                <a:pt x="7872" y="6557"/>
                                <a:pt x="7876" y="6557"/>
                                <a:pt x="7880" y="6558"/>
                              </a:cubicBezTo>
                            </a:path>
                            <a:path w="7869" h="4641">
                              <a:moveTo>
                                <a:pt x="8046" y="6430"/>
                              </a:moveTo>
                              <a:cubicBezTo>
                                <a:pt x="8031" y="6433"/>
                                <a:pt x="8009" y="6434"/>
                                <a:pt x="8016" y="6457"/>
                              </a:cubicBezTo>
                              <a:cubicBezTo>
                                <a:pt x="8019" y="6460"/>
                                <a:pt x="8021" y="6464"/>
                                <a:pt x="8024" y="6467"/>
                              </a:cubicBezTo>
                            </a:path>
                            <a:path w="7869" h="4641">
                              <a:moveTo>
                                <a:pt x="7905" y="6445"/>
                              </a:moveTo>
                              <a:cubicBezTo>
                                <a:pt x="7902" y="6444"/>
                                <a:pt x="7898" y="6443"/>
                                <a:pt x="7895" y="6442"/>
                              </a:cubicBezTo>
                              <a:cubicBezTo>
                                <a:pt x="7907" y="6435"/>
                                <a:pt x="7919" y="6421"/>
                                <a:pt x="7937" y="6415"/>
                              </a:cubicBezTo>
                              <a:cubicBezTo>
                                <a:pt x="8011" y="6389"/>
                                <a:pt x="8099" y="6383"/>
                                <a:pt x="8176" y="6373"/>
                              </a:cubicBezTo>
                              <a:cubicBezTo>
                                <a:pt x="8231" y="6366"/>
                                <a:pt x="8287" y="6361"/>
                                <a:pt x="8342" y="6356"/>
                              </a:cubicBezTo>
                              <a:cubicBezTo>
                                <a:pt x="8435" y="6348"/>
                                <a:pt x="8532" y="6347"/>
                                <a:pt x="8625" y="6356"/>
                              </a:cubicBezTo>
                              <a:cubicBezTo>
                                <a:pt x="8675" y="6361"/>
                                <a:pt x="8726" y="6371"/>
                                <a:pt x="8776" y="6371"/>
                              </a:cubicBezTo>
                              <a:cubicBezTo>
                                <a:pt x="8874" y="6372"/>
                                <a:pt x="8965" y="6356"/>
                                <a:pt x="9062" y="6373"/>
                              </a:cubicBezTo>
                              <a:cubicBezTo>
                                <a:pt x="9194" y="6397"/>
                                <a:pt x="9312" y="6439"/>
                                <a:pt x="9432" y="6499"/>
                              </a:cubicBezTo>
                              <a:cubicBezTo>
                                <a:pt x="9502" y="6534"/>
                                <a:pt x="9571" y="6568"/>
                                <a:pt x="9637" y="6610"/>
                              </a:cubicBezTo>
                              <a:cubicBezTo>
                                <a:pt x="9675" y="6634"/>
                                <a:pt x="9707" y="6661"/>
                                <a:pt x="9738" y="6694"/>
                              </a:cubicBezTo>
                              <a:cubicBezTo>
                                <a:pt x="9765" y="6723"/>
                                <a:pt x="9793" y="6753"/>
                                <a:pt x="9819" y="6783"/>
                              </a:cubicBezTo>
                              <a:cubicBezTo>
                                <a:pt x="9848" y="6815"/>
                                <a:pt x="9870" y="6852"/>
                                <a:pt x="9898" y="6884"/>
                              </a:cubicBezTo>
                              <a:cubicBezTo>
                                <a:pt x="9906" y="6895"/>
                                <a:pt x="9909" y="6899"/>
                                <a:pt x="9918" y="6904"/>
                              </a:cubicBezTo>
                              <a:cubicBezTo>
                                <a:pt x="9892" y="6894"/>
                                <a:pt x="9863" y="6882"/>
                                <a:pt x="9836" y="6869"/>
                              </a:cubicBezTo>
                              <a:cubicBezTo>
                                <a:pt x="9799" y="6850"/>
                                <a:pt x="9784" y="6843"/>
                                <a:pt x="9757" y="6832"/>
                              </a:cubicBezTo>
                            </a:path>
                            <a:path w="7869" h="4641">
                              <a:moveTo>
                                <a:pt x="9289" y="6664"/>
                              </a:moveTo>
                              <a:cubicBezTo>
                                <a:pt x="9211" y="6623"/>
                                <a:pt x="9138" y="6577"/>
                                <a:pt x="9064" y="6529"/>
                              </a:cubicBezTo>
                              <a:cubicBezTo>
                                <a:pt x="9014" y="6497"/>
                                <a:pt x="8969" y="6460"/>
                                <a:pt x="8921" y="6425"/>
                              </a:cubicBezTo>
                              <a:cubicBezTo>
                                <a:pt x="8886" y="6400"/>
                                <a:pt x="8856" y="6371"/>
                                <a:pt x="8820" y="6346"/>
                              </a:cubicBezTo>
                              <a:cubicBezTo>
                                <a:pt x="8809" y="6337"/>
                                <a:pt x="8806" y="6334"/>
                                <a:pt x="8798" y="6331"/>
                              </a:cubicBezTo>
                              <a:cubicBezTo>
                                <a:pt x="8835" y="6361"/>
                                <a:pt x="8875" y="6392"/>
                                <a:pt x="8914" y="6420"/>
                              </a:cubicBezTo>
                              <a:cubicBezTo>
                                <a:pt x="8984" y="6470"/>
                                <a:pt x="9059" y="6514"/>
                                <a:pt x="9131" y="6561"/>
                              </a:cubicBezTo>
                              <a:cubicBezTo>
                                <a:pt x="9202" y="6607"/>
                                <a:pt x="9272" y="6653"/>
                                <a:pt x="9343" y="6699"/>
                              </a:cubicBezTo>
                              <a:cubicBezTo>
                                <a:pt x="9420" y="6750"/>
                                <a:pt x="9518" y="6798"/>
                                <a:pt x="9582" y="6867"/>
                              </a:cubicBezTo>
                              <a:cubicBezTo>
                                <a:pt x="9585" y="6871"/>
                                <a:pt x="9587" y="6875"/>
                                <a:pt x="9590" y="6879"/>
                              </a:cubicBezTo>
                              <a:cubicBezTo>
                                <a:pt x="9553" y="6885"/>
                                <a:pt x="9525" y="6882"/>
                                <a:pt x="9481" y="6876"/>
                              </a:cubicBezTo>
                              <a:cubicBezTo>
                                <a:pt x="9412" y="6866"/>
                                <a:pt x="9347" y="6851"/>
                                <a:pt x="9279" y="6835"/>
                              </a:cubicBezTo>
                            </a:path>
                            <a:path w="7869" h="4641">
                              <a:moveTo>
                                <a:pt x="8048" y="6598"/>
                              </a:moveTo>
                              <a:cubicBezTo>
                                <a:pt x="8040" y="6607"/>
                                <a:pt x="8028" y="6603"/>
                                <a:pt x="8016" y="6625"/>
                              </a:cubicBezTo>
                              <a:cubicBezTo>
                                <a:pt x="8008" y="6641"/>
                                <a:pt x="8000" y="6662"/>
                                <a:pt x="7996" y="6679"/>
                              </a:cubicBezTo>
                              <a:cubicBezTo>
                                <a:pt x="7991" y="6700"/>
                                <a:pt x="7988" y="6731"/>
                                <a:pt x="7989" y="6753"/>
                              </a:cubicBezTo>
                              <a:cubicBezTo>
                                <a:pt x="7993" y="6854"/>
                                <a:pt x="8031" y="6955"/>
                                <a:pt x="8090" y="7037"/>
                              </a:cubicBezTo>
                              <a:cubicBezTo>
                                <a:pt x="8146" y="7115"/>
                                <a:pt x="8216" y="7183"/>
                                <a:pt x="8290" y="7244"/>
                              </a:cubicBezTo>
                              <a:cubicBezTo>
                                <a:pt x="8360" y="7301"/>
                                <a:pt x="8436" y="7353"/>
                                <a:pt x="8514" y="7399"/>
                              </a:cubicBezTo>
                              <a:cubicBezTo>
                                <a:pt x="8559" y="7426"/>
                                <a:pt x="8605" y="7454"/>
                                <a:pt x="8648" y="7483"/>
                              </a:cubicBezTo>
                              <a:cubicBezTo>
                                <a:pt x="8709" y="7524"/>
                                <a:pt x="8766" y="7565"/>
                                <a:pt x="8830" y="7602"/>
                              </a:cubicBezTo>
                              <a:cubicBezTo>
                                <a:pt x="8884" y="7633"/>
                                <a:pt x="8942" y="7666"/>
                                <a:pt x="8990" y="7705"/>
                              </a:cubicBezTo>
                              <a:cubicBezTo>
                                <a:pt x="9009" y="7721"/>
                                <a:pt x="9026" y="7738"/>
                                <a:pt x="9045" y="7755"/>
                              </a:cubicBezTo>
                              <a:cubicBezTo>
                                <a:pt x="9063" y="7771"/>
                                <a:pt x="9079" y="7788"/>
                                <a:pt x="9096" y="7804"/>
                              </a:cubicBezTo>
                              <a:cubicBezTo>
                                <a:pt x="9107" y="7815"/>
                                <a:pt x="9111" y="7819"/>
                                <a:pt x="9119" y="7826"/>
                              </a:cubicBezTo>
                              <a:cubicBezTo>
                                <a:pt x="9100" y="7812"/>
                                <a:pt x="9082" y="7798"/>
                                <a:pt x="9064" y="7784"/>
                              </a:cubicBezTo>
                              <a:cubicBezTo>
                                <a:pt x="8960" y="7702"/>
                                <a:pt x="8859" y="7615"/>
                                <a:pt x="8759" y="7528"/>
                              </a:cubicBezTo>
                              <a:cubicBezTo>
                                <a:pt x="8648" y="7432"/>
                                <a:pt x="8554" y="7324"/>
                                <a:pt x="8463" y="7209"/>
                              </a:cubicBezTo>
                              <a:cubicBezTo>
                                <a:pt x="8402" y="7132"/>
                                <a:pt x="8346" y="7051"/>
                                <a:pt x="8287" y="6973"/>
                              </a:cubicBezTo>
                              <a:cubicBezTo>
                                <a:pt x="8251" y="6925"/>
                                <a:pt x="8209" y="6883"/>
                                <a:pt x="8174" y="6835"/>
                              </a:cubicBezTo>
                              <a:cubicBezTo>
                                <a:pt x="8129" y="6774"/>
                                <a:pt x="8109" y="6713"/>
                                <a:pt x="8112" y="6640"/>
                              </a:cubicBezTo>
                            </a:path>
                            <a:path w="7869" h="4641">
                              <a:moveTo>
                                <a:pt x="9082" y="7750"/>
                              </a:moveTo>
                              <a:cubicBezTo>
                                <a:pt x="9088" y="7767"/>
                                <a:pt x="9073" y="7816"/>
                                <a:pt x="9087" y="7804"/>
                              </a:cubicBezTo>
                              <a:cubicBezTo>
                                <a:pt x="9106" y="7788"/>
                                <a:pt x="9114" y="7725"/>
                                <a:pt x="9124" y="7703"/>
                              </a:cubicBezTo>
                              <a:cubicBezTo>
                                <a:pt x="9147" y="7653"/>
                                <a:pt x="9174" y="7607"/>
                                <a:pt x="9203" y="7560"/>
                              </a:cubicBezTo>
                              <a:cubicBezTo>
                                <a:pt x="9251" y="7481"/>
                                <a:pt x="9310" y="7411"/>
                                <a:pt x="9365" y="7338"/>
                              </a:cubicBezTo>
                              <a:cubicBezTo>
                                <a:pt x="9398" y="7295"/>
                                <a:pt x="9429" y="7250"/>
                                <a:pt x="9459" y="7205"/>
                              </a:cubicBezTo>
                              <a:cubicBezTo>
                                <a:pt x="9485" y="7166"/>
                                <a:pt x="9508" y="7126"/>
                                <a:pt x="9536" y="7089"/>
                              </a:cubicBezTo>
                              <a:cubicBezTo>
                                <a:pt x="9564" y="7051"/>
                                <a:pt x="9598" y="7021"/>
                                <a:pt x="9634" y="6992"/>
                              </a:cubicBezTo>
                              <a:cubicBezTo>
                                <a:pt x="9637" y="6990"/>
                                <a:pt x="9641" y="6989"/>
                                <a:pt x="9644" y="6987"/>
                              </a:cubicBezTo>
                              <a:cubicBezTo>
                                <a:pt x="9661" y="7002"/>
                                <a:pt x="9683" y="6948"/>
                                <a:pt x="9669" y="6987"/>
                              </a:cubicBezTo>
                              <a:cubicBezTo>
                                <a:pt x="9661" y="7009"/>
                                <a:pt x="9644" y="7023"/>
                                <a:pt x="9629" y="7039"/>
                              </a:cubicBezTo>
                              <a:cubicBezTo>
                                <a:pt x="9626" y="7042"/>
                                <a:pt x="9573" y="7085"/>
                                <a:pt x="9577" y="7089"/>
                              </a:cubicBezTo>
                              <a:cubicBezTo>
                                <a:pt x="9585" y="7097"/>
                                <a:pt x="9609" y="7083"/>
                                <a:pt x="9619" y="7081"/>
                              </a:cubicBezTo>
                              <a:cubicBezTo>
                                <a:pt x="9639" y="7077"/>
                                <a:pt x="9659" y="7065"/>
                                <a:pt x="9679" y="7061"/>
                              </a:cubicBezTo>
                              <a:cubicBezTo>
                                <a:pt x="9692" y="7059"/>
                                <a:pt x="9706" y="7044"/>
                                <a:pt x="9716" y="7059"/>
                              </a:cubicBezTo>
                              <a:cubicBezTo>
                                <a:pt x="9737" y="7092"/>
                                <a:pt x="9696" y="7149"/>
                                <a:pt x="9679" y="7172"/>
                              </a:cubicBezTo>
                              <a:cubicBezTo>
                                <a:pt x="9655" y="7205"/>
                                <a:pt x="9624" y="7229"/>
                                <a:pt x="9592" y="7254"/>
                              </a:cubicBezTo>
                              <a:cubicBezTo>
                                <a:pt x="9559" y="7280"/>
                                <a:pt x="9524" y="7305"/>
                                <a:pt x="9486" y="7325"/>
                              </a:cubicBezTo>
                              <a:cubicBezTo>
                                <a:pt x="9461" y="7338"/>
                                <a:pt x="9440" y="7338"/>
                                <a:pt x="9415" y="7345"/>
                              </a:cubicBezTo>
                              <a:cubicBezTo>
                                <a:pt x="9407" y="7320"/>
                                <a:pt x="9393" y="7317"/>
                                <a:pt x="9395" y="7283"/>
                              </a:cubicBezTo>
                              <a:cubicBezTo>
                                <a:pt x="9399" y="7219"/>
                                <a:pt x="9435" y="7162"/>
                                <a:pt x="9439" y="7098"/>
                              </a:cubicBezTo>
                              <a:cubicBezTo>
                                <a:pt x="9441" y="7060"/>
                                <a:pt x="9437" y="7032"/>
                                <a:pt x="9412" y="7000"/>
                              </a:cubicBezTo>
                              <a:cubicBezTo>
                                <a:pt x="9366" y="6941"/>
                                <a:pt x="9292" y="6899"/>
                                <a:pt x="9232" y="6857"/>
                              </a:cubicBezTo>
                              <a:cubicBezTo>
                                <a:pt x="9159" y="6805"/>
                                <a:pt x="9086" y="6756"/>
                                <a:pt x="9010" y="6709"/>
                              </a:cubicBezTo>
                              <a:cubicBezTo>
                                <a:pt x="8956" y="6675"/>
                                <a:pt x="8906" y="6649"/>
                                <a:pt x="8850" y="6630"/>
                              </a:cubicBezTo>
                              <a:cubicBezTo>
                                <a:pt x="8873" y="6658"/>
                                <a:pt x="8895" y="6685"/>
                                <a:pt x="8924" y="6711"/>
                              </a:cubicBezTo>
                              <a:cubicBezTo>
                                <a:pt x="9046" y="6819"/>
                                <a:pt x="9194" y="6894"/>
                                <a:pt x="9341" y="6963"/>
                              </a:cubicBezTo>
                              <a:cubicBezTo>
                                <a:pt x="9358" y="6971"/>
                                <a:pt x="9375" y="6979"/>
                                <a:pt x="9392" y="6987"/>
                              </a:cubicBezTo>
                              <a:cubicBezTo>
                                <a:pt x="9334" y="6973"/>
                                <a:pt x="9279" y="6958"/>
                                <a:pt x="9222" y="6936"/>
                              </a:cubicBezTo>
                              <a:cubicBezTo>
                                <a:pt x="8991" y="6846"/>
                                <a:pt x="8765" y="6739"/>
                                <a:pt x="8532" y="6657"/>
                              </a:cubicBezTo>
                              <a:cubicBezTo>
                                <a:pt x="8502" y="6645"/>
                                <a:pt x="8497" y="6641"/>
                                <a:pt x="8477" y="6640"/>
                              </a:cubicBezTo>
                              <a:cubicBezTo>
                                <a:pt x="8524" y="6671"/>
                                <a:pt x="8577" y="6700"/>
                                <a:pt x="8628" y="6728"/>
                              </a:cubicBezTo>
                              <a:cubicBezTo>
                                <a:pt x="8748" y="6794"/>
                                <a:pt x="8871" y="6854"/>
                                <a:pt x="8995" y="6911"/>
                              </a:cubicBezTo>
                              <a:cubicBezTo>
                                <a:pt x="9090" y="6955"/>
                                <a:pt x="9187" y="7002"/>
                                <a:pt x="9286" y="7037"/>
                              </a:cubicBezTo>
                              <a:cubicBezTo>
                                <a:pt x="9319" y="7048"/>
                                <a:pt x="9327" y="7050"/>
                                <a:pt x="9348" y="7057"/>
                              </a:cubicBezTo>
                              <a:cubicBezTo>
                                <a:pt x="9286" y="7019"/>
                                <a:pt x="9222" y="6985"/>
                                <a:pt x="9158" y="6950"/>
                              </a:cubicBezTo>
                              <a:cubicBezTo>
                                <a:pt x="9019" y="6875"/>
                                <a:pt x="8881" y="6801"/>
                                <a:pt x="8741" y="6728"/>
                              </a:cubicBezTo>
                              <a:cubicBezTo>
                                <a:pt x="8663" y="6688"/>
                                <a:pt x="8560" y="6605"/>
                                <a:pt x="8470" y="6595"/>
                              </a:cubicBezTo>
                              <a:cubicBezTo>
                                <a:pt x="8463" y="6598"/>
                                <a:pt x="8457" y="6600"/>
                                <a:pt x="8450" y="6603"/>
                              </a:cubicBezTo>
                              <a:cubicBezTo>
                                <a:pt x="8495" y="6666"/>
                                <a:pt x="8540" y="6723"/>
                                <a:pt x="8596" y="6778"/>
                              </a:cubicBezTo>
                              <a:cubicBezTo>
                                <a:pt x="8695" y="6875"/>
                                <a:pt x="8802" y="6962"/>
                                <a:pt x="8911" y="7047"/>
                              </a:cubicBezTo>
                              <a:cubicBezTo>
                                <a:pt x="8990" y="7108"/>
                                <a:pt x="9072" y="7165"/>
                                <a:pt x="9156" y="7219"/>
                              </a:cubicBezTo>
                              <a:cubicBezTo>
                                <a:pt x="9180" y="7238"/>
                                <a:pt x="9185" y="7244"/>
                                <a:pt x="9203" y="7249"/>
                              </a:cubicBezTo>
                              <a:cubicBezTo>
                                <a:pt x="9156" y="7191"/>
                                <a:pt x="9107" y="7147"/>
                                <a:pt x="9047" y="7098"/>
                              </a:cubicBezTo>
                              <a:cubicBezTo>
                                <a:pt x="8831" y="6924"/>
                                <a:pt x="8598" y="6747"/>
                                <a:pt x="8349" y="6622"/>
                              </a:cubicBezTo>
                              <a:cubicBezTo>
                                <a:pt x="8300" y="6602"/>
                                <a:pt x="8291" y="6595"/>
                                <a:pt x="8258" y="6593"/>
                              </a:cubicBezTo>
                              <a:cubicBezTo>
                                <a:pt x="8300" y="6663"/>
                                <a:pt x="8349" y="6726"/>
                                <a:pt x="8408" y="6790"/>
                              </a:cubicBezTo>
                              <a:cubicBezTo>
                                <a:pt x="8524" y="6917"/>
                                <a:pt x="8653" y="7028"/>
                                <a:pt x="8786" y="7138"/>
                              </a:cubicBezTo>
                              <a:cubicBezTo>
                                <a:pt x="8880" y="7216"/>
                                <a:pt x="9011" y="7368"/>
                                <a:pt x="9133" y="7402"/>
                              </a:cubicBezTo>
                              <a:cubicBezTo>
                                <a:pt x="9132" y="7396"/>
                                <a:pt x="9130" y="7391"/>
                                <a:pt x="9129" y="7385"/>
                              </a:cubicBezTo>
                              <a:cubicBezTo>
                                <a:pt x="9063" y="7314"/>
                                <a:pt x="8992" y="7256"/>
                                <a:pt x="8916" y="7195"/>
                              </a:cubicBezTo>
                              <a:cubicBezTo>
                                <a:pt x="8799" y="7101"/>
                                <a:pt x="8678" y="7016"/>
                                <a:pt x="8551" y="6936"/>
                              </a:cubicBezTo>
                              <a:cubicBezTo>
                                <a:pt x="8494" y="6900"/>
                                <a:pt x="8445" y="6880"/>
                                <a:pt x="8386" y="6854"/>
                              </a:cubicBezTo>
                              <a:cubicBezTo>
                                <a:pt x="8401" y="6907"/>
                                <a:pt x="8434" y="6962"/>
                                <a:pt x="8480" y="7020"/>
                              </a:cubicBezTo>
                              <a:cubicBezTo>
                                <a:pt x="8595" y="7164"/>
                                <a:pt x="8724" y="7295"/>
                                <a:pt x="8862" y="7417"/>
                              </a:cubicBezTo>
                              <a:cubicBezTo>
                                <a:pt x="8896" y="7447"/>
                                <a:pt x="8925" y="7458"/>
                                <a:pt x="8963" y="7478"/>
                              </a:cubicBezTo>
                              <a:cubicBezTo>
                                <a:pt x="8955" y="7461"/>
                                <a:pt x="8932" y="7408"/>
                                <a:pt x="8907" y="7377"/>
                              </a:cubicBezTo>
                              <a:cubicBezTo>
                                <a:pt x="8816" y="7264"/>
                                <a:pt x="8677" y="7123"/>
                                <a:pt x="8544" y="7061"/>
                              </a:cubicBezTo>
                              <a:cubicBezTo>
                                <a:pt x="8532" y="7059"/>
                                <a:pt x="8519" y="7056"/>
                                <a:pt x="8507" y="7054"/>
                              </a:cubicBezTo>
                              <a:cubicBezTo>
                                <a:pt x="8519" y="7117"/>
                                <a:pt x="8542" y="7158"/>
                                <a:pt x="8591" y="7219"/>
                              </a:cubicBezTo>
                              <a:cubicBezTo>
                                <a:pt x="8677" y="7325"/>
                                <a:pt x="8761" y="7426"/>
                                <a:pt x="8865" y="7515"/>
                              </a:cubicBezTo>
                              <a:cubicBezTo>
                                <a:pt x="8890" y="7536"/>
                                <a:pt x="8913" y="7550"/>
                                <a:pt x="8939" y="7567"/>
                              </a:cubicBezTo>
                              <a:cubicBezTo>
                                <a:pt x="8926" y="7516"/>
                                <a:pt x="8912" y="7484"/>
                                <a:pt x="8877" y="7434"/>
                              </a:cubicBezTo>
                              <a:cubicBezTo>
                                <a:pt x="8819" y="7351"/>
                                <a:pt x="8768" y="7271"/>
                                <a:pt x="8724" y="7180"/>
                              </a:cubicBezTo>
                            </a:path>
                            <a:path w="7869" h="4641">
                              <a:moveTo>
                                <a:pt x="9851" y="6950"/>
                              </a:moveTo>
                              <a:cubicBezTo>
                                <a:pt x="9829" y="6953"/>
                                <a:pt x="9808" y="6954"/>
                                <a:pt x="9787" y="6960"/>
                              </a:cubicBezTo>
                              <a:cubicBezTo>
                                <a:pt x="9765" y="6966"/>
                                <a:pt x="9738" y="6976"/>
                                <a:pt x="9718" y="6987"/>
                              </a:cubicBezTo>
                              <a:cubicBezTo>
                                <a:pt x="9664" y="7017"/>
                                <a:pt x="9614" y="7055"/>
                                <a:pt x="9560" y="7086"/>
                              </a:cubicBezTo>
                              <a:cubicBezTo>
                                <a:pt x="9507" y="7117"/>
                                <a:pt x="9454" y="7147"/>
                                <a:pt x="9400" y="7177"/>
                              </a:cubicBezTo>
                              <a:cubicBezTo>
                                <a:pt x="9367" y="7195"/>
                                <a:pt x="9331" y="7214"/>
                                <a:pt x="9301" y="7237"/>
                              </a:cubicBezTo>
                              <a:cubicBezTo>
                                <a:pt x="9246" y="7279"/>
                                <a:pt x="9188" y="7324"/>
                                <a:pt x="9138" y="7372"/>
                              </a:cubicBezTo>
                              <a:cubicBezTo>
                                <a:pt x="9111" y="7398"/>
                                <a:pt x="9089" y="7429"/>
                                <a:pt x="9067" y="7459"/>
                              </a:cubicBezTo>
                              <a:cubicBezTo>
                                <a:pt x="9022" y="7520"/>
                                <a:pt x="8975" y="7587"/>
                                <a:pt x="8953" y="7661"/>
                              </a:cubicBezTo>
                              <a:cubicBezTo>
                                <a:pt x="8944" y="7692"/>
                                <a:pt x="8933" y="7732"/>
                                <a:pt x="8941" y="7764"/>
                              </a:cubicBezTo>
                              <a:cubicBezTo>
                                <a:pt x="8950" y="7777"/>
                                <a:pt x="8952" y="7781"/>
                                <a:pt x="8958" y="7789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55,6331" coordsize="7869,4641" path="m11003,8406c11007,8442,11000,8491,11010,8536c11035,8650,11058,8752,11067,8869c11075,8979,11061,9062,11035,9168c11006,9289,10960,9405,10919,9523c10885,9620,10857,9719,10803,9807c10740,9909,10650,10008,10567,10095c10528,10136,10366,10227,10357,10273c10346,10331,10343,10291,10377,10349c10447,10469,10727,10523,10843,10564c10968,10608,11093,10659,11220,10699c11518,10792,11764,10778,12064,10707c12222,10669,12373,10609,12527,10559c12675,10511,12801,10451,12934,10369c13090,10273,13249,10152,13388,10029c13449,9975,13512,9918,13566,9858c13700,9710,13830,9517,13914,9336c14018,9113,14105,8832,14121,8586c14135,8371,14070,8138,13985,7942c13893,7730,13714,7553,13568,7377c13474,7263,13387,7141,13280,7039c13158,6923,13032,6827,12890,6738c12770,6662,12644,6600,12518,6539c12509,6569,12497,6603,12488,6635c12434,6830,12353,6997,12251,7172c12165,7319,12056,7448,11958,7587c11820,7782,11714,7996,11563,8181c11452,8316,11328,8407,11198,8519c11164,8548,11159,8555,11129,8588c11134,8586,11139,8585,11144,8583em11447,8605c11407,8669,11366,8711,11336,8800c11291,8937,11278,9085,11265,9225c11287,9188,11326,9149,11348,9101c11434,8910,11585,8330,11511,8527c11479,8611,11464,8706,11442,8793c11400,8956,11281,9222,11306,9392c11312,9431,11369,9275,11378,9254c11437,9111,11479,8960,11526,8813c11588,8619,11653,8427,11721,8235c11661,8464,11596,8691,11533,8919c11475,9131,11419,9343,11361,9555c11403,9446,11446,9337,11484,9225c11674,8673,11846,8110,12115,7594c12088,7735,12062,7876,12024,8018c11860,8635,11699,9256,11487,9858c11506,9757,11526,9656,11553,9553c11751,8801,11989,8017,12352,7335c12328,7514,12295,7684,12251,7861c12071,8576,11877,9295,11625,9989c11630,9954,11658,9788,11672,9730c11863,8942,12097,8137,12429,7397c12411,7529,12395,7668,12365,7804c12262,8269,12151,8733,12041,9197c11965,9519,11890,9841,11817,10164c11854,9963,11893,9762,11935,9562c12086,8841,12186,8031,12503,7360c12508,7359,12513,7358,12518,7357c12505,7555,12480,7746,12446,7944c12329,8627,12209,9310,12103,9994c12094,10062,12092,10073,12086,10112c12114,9900,12139,9686,12170,9474c12262,8837,12323,8086,12621,7513c12617,7708,12596,7894,12569,8090c12468,8825,12372,9563,12251,10295c12247,9703,12292,9110,12374,8524c12437,8073,12536,7642,12693,7217c12696,7230,12741,7417,12732,7528c12667,8334,12531,9136,12419,9937c12446,9811,12445,9782,12461,9654c12502,9322,12554,8992,12611,8662c12675,8287,12751,7920,12865,7557c12870,7685,12880,7843,12870,7984c12819,8664,12719,9346,12685,10026c12687,10021,12688,10016,12690,10011c12732,9585,12769,9158,12809,8731c12843,8367,12884,8002,12920,7639c12812,8395,12682,9175,12668,9935c12697,9799,12717,9663,12739,9525c12829,8954,12889,8357,13063,7804c13068,7797,13072,7789,13077,7782c13092,8027,13074,8268,13060,8514c13043,8830,13020,9145,12996,9461c12990,9535,12966,9848,12966,9851c12968,9827,12969,9803,12971,9779c12988,9549,13078,7501,13216,7498c13269,7497,13256,7606,13255,7742c13253,8277,13202,8818,13154,9350c13142,9469,13132,9587,13122,9706c13142,9536,13162,9366,13179,9195c13227,8701,13271,8206,13341,7715c13349,7936,13335,8155,13329,8376c13319,8745,13298,9127,13324,9496c13328,9554,13327,9565,13336,9599c13356,9506,13379,9403,13391,9301c13416,9086,13351,8127,13514,7999c13623,7914,13560,8270,13568,8408c13581,8633,13594,8859,13603,9084c13603,9126,13603,9168,13603,9210c13603,9217,13600,9461,13598,9368c13585,8883,13344,7539,13615,7942c13783,8192,13716,8808,13756,9114c13760,9017,13769,8917,13770,8818c13771,8573,13527,8052,13770,8083c13813,8088,13843,8323,13849,8346c13892,8517,13935,8688,13983,8857c13981,8798,13984,8734,13973,8670c13953,8550,13863,8169,13867,8176c13903,8236,14085,8681,14094,8657c14137,8540,13992,8240,13951,8134c13927,8070,13877,7938,13837,7925c13843,7954,13846,7968,13849,7989c13898,8162,13957,8323,14027,8487c14017,8452,14038,8448,14025,8413c13979,8290,13564,7644,13541,7681c13506,7738,13743,8025,13724,7984c13667,7863,13342,7217,13223,7224c13226,7260,13229,7278,13240,7303c13297,7431,13392,7693,13507,7720c13490,7685,13482,7671,13467,7648c13421,7569,13116,6965,13033,6983c12999,6991,13074,7161,13077,7170c13145,7353,13503,7785,13386,7629c13324,7546,12845,6936,12791,6973c12745,7005,12798,7131,12811,7165c12817,7180,12917,7352,12944,7279c12963,7229,12931,7165,12922,7116c12912,7057,12884,6999,12865,6943c12843,6925,12825,6799,12769,6830c12641,6900,12526,7341,12633,7242c12660,7218,12672,7151,12678,7118c12687,7068,12742,6767,12646,6758c12585,6752,12539,6882,12518,6923c12480,6997,12469,7235,12436,7158c12417,7114,12503,6709,12463,6731c12419,6755,12413,6957,12407,6997c12404,7025,12400,7053,12397,7081c12395,7117,12382,7517,12402,7505c12466,7466,12488,7261,12513,7197c12531,7151,12556,7028,12624,7034c12699,7040,12768,7219,12796,7271c12825,7325,12977,7658,12989,7621c13054,7414,12977,6815,12855,6995c12830,7031,12865,7115,12865,7150c12906,7380,12960,7598,13031,7821c13066,7845,13082,7940,13085,7898c13098,7681,12863,7125,12971,7313c13004,7371,13318,8175,13354,8134c13387,8096,13359,8021,13349,7974c13300,7748,13200,7529,13112,7316c13148,7426,13182,7537,13225,7646c13248,7705,13497,8348,13588,8327c13635,8316,13581,8294,13593,8253c13589,8236,13585,8218,13581,8201c13533,8058,13500,7665,13435,7801c13403,7869,13680,8580,13721,8573c13765,8565,13731,8462,13726,8428c13703,8282,13655,8142,13610,8001c13573,7915,13528,7657,13497,7745c13470,7821,13535,7983,13553,8053c13581,8163,13732,8962,13869,8988c13879,8990,13882,8898,13884,8899c13897,8904,13868,8831,13899,8877c13951,8954,13932,9118,13911,9200c13894,9267,13861,9308,13817,9360c13771,9414,13713,9454,13664,9508c13473,9722,13276,9923,13065,10117c12944,10229,12811,10326,12661,10394c12581,10430,12497,10464,12416,10495c12240,10562,12043,10606,11854,10611c11694,10615,11525,10617,11366,10606c11162,10591,11031,10540,10865,10426c10773,10363,10679,10314,10581,10263c10698,10217,10805,10179,10902,10095c10987,10022,11029,9941,11077,9839c11150,9683,11205,9521,11203,9348c11202,9202,11167,9067,11154,8924c11151,8894,11156,8864,11154,8835c11168,8797,11234,8607,11245,8638c11289,8763,11185,9038,11161,9163c11133,9306,11109,9462,11047,9595c10998,9701,10944,9790,10904,9900c10882,9962,10835,10070,10825,10103c10834,10083,10838,10075,10845,10061c10980,9763,11093,9464,11210,9160c11257,9039,11300,8917,11356,8800c11456,8594,11581,8404,11696,8206c11733,8143,11772,8084,11812,8023c11805,8057,11800,8096,11792,8132c11699,8533,11607,8940,11487,9333c11410,9585,11336,9956,11186,10179c11162,10215,11174,10242,11141,10236c11081,10225,11022,10076,11008,10135c11002,10158,11012,10145,11025,10179c11036,10208,11145,10304,11114,10330c11095,10347,10922,10276,10924,10305c10928,10353,11033,10405,11062,10433c11142,10408,11163,10459,11230,10357c11267,10301,11315,9852,11205,9853c11144,9854,11141,10145,11144,10142c11166,10121,11166,10058,11178,10031c11182,10047,11189,9988,11191,10004c11208,10143,11213,10438,11334,10534c11370,10563,11402,10552,11447,10561c11588,10588,11775,10548,11918,10537c12094,10524,12220,10488,12367,10394c12591,10250,12813,10100,13048,9972c13380,9791,13597,9612,13753,9264c13776,9219,13859,9086,13844,9101c13623,9328,13473,9506,13179,9654c12875,9807,12592,10015,12276,10140c12136,10195,11975,10261,11822,10260c11670,10259,11532,10196,11376,10216c11362,10218,11281,10206,11297,10231c11321,10269,11396,10279,11430,10302c11751,10412,12002,10426,12315,10278c12595,10146,12835,10003,13053,9784c13085,9752,13117,9720,13149,9688c13147,9685,13235,9608,13198,9632c13069,9714,12951,9814,12831,9908c12555,10125,12252,10328,11891,10339c11678,10346,11099,10479,11282,10369c11419,10287,11496,10255,11595,10149c11607,10142,11610,10140,11620,10142em12902,9030c12882,9024,12881,8979,12848,9020c12784,9099,12803,9286,12801,9377c12799,9519,12804,9660,12804,9802c12804,9875,12815,9969,12796,10041c12790,10059,12789,10067,12779,10051c12770,9985,12763,9923,12764,9856c12766,9741,12773,9621,12796,9508c12816,9413,12851,9326,12887,9237c12904,9196,12909,9195,12934,9165c12937,9194,12943,9225,12937,9266c12919,9383,12885,9497,12841,9607c12776,9770,12662,9936,12498,10001c12484,9962,12476,9945,12478,9893c12480,9829,12506,9762,12525,9701c12535,9669,12546,9646,12559,9617c12530,9685,12499,9753,12466,9819c12422,9906,12382,10011,12323,10090c12314,10104,12312,10108,12300,10110c12304,10032,12307,9968,12286,9898c12232,9906,12190,9917,12138,9942c12040,9990,11948,10061,11859,10117c11870,10083,11878,10054,11896,10021c11913,9991,11954,9956,11935,9950c11898,9939,11818,9973,11780,9982c11775,9984,11770,9985,11765,9987c11783,9968,11789,9951,11815,9937c11858,9913,11912,9908,11960,9900c12002,9893,12044,9886,12086,9878c12065,9874,12041,9865,12012,9866c11923,9868,11835,9890,11748,9908c11705,9917,11663,9925,11620,9932c11594,9936,11557,9934,11533,9945c11502,9959,11511,9956,11538,9962c11593,9975,11656,9956,11709,9945c11715,9943,11720,9942,11726,9940c11706,9946,11706,9945,11686,9952c11609,9978,11521,10006,11459,10061c11416,10098,11382,10162,11437,10206c11472,10233,11520,10231,11561,10221c11613,10208,11708,10154,11701,10090c11697,10055,11658,10029,11632,10011c11576,9972,11517,9949,11450,9950c11443,9952,11437,9955,11430,9957c11427,9992,11401,10013,11442,10046c11472,10070,11518,10066,11551,10056c11612,10038,11672,9991,11709,9940c11748,9886,11784,9754,11699,9718c11659,9701,11606,9741,11583,9772c11536,9837,11509,9948,11524,10026c11526,10028,11529,10029,11531,10031c11546,10014,11566,10005,11578,9977c11592,9947,11622,9847,11578,9824c11559,9814,11554,9822,11538,9836c11524,9849,11527,9873,11528,9888c11533,9884,11538,9880,11543,9876em11709,7981c11691,7990,11686,7991,11672,8006c11652,8026,11630,8044,11612,8065c11583,8099,11556,8136,11528,8171c11471,8242,11415,8315,11358,8386c11340,8408,11317,8435,11292,8450c11277,8459,11263,8462,11247,8465c11234,8467,11221,8466,11208,8467c11193,8468,11178,8470,11163,8472c11149,8474,11135,8477,11121,8477c11104,8477,11086,8474,11070,8472c11079,8457,11091,8443,11104,8428c11115,8415,11125,8401,11136,8388c11154,8366,11173,8347,11193,8327c11212,8309,11230,8289,11250,8272c11262,8262,11274,8252,11287,8243c11307,8228,11328,8212,11348,8198c11364,8187,11382,8180,11398,8169c11418,8156,11437,8141,11457,8129c11473,8120,11486,8112,11501,8105c11509,8129,11513,8149,11516,8176em7585,6563c7592,6630,7597,6701,7609,6768c7621,6839,7643,6899,7673,6963c7738,7099,7806,7242,7893,7365c7976,7481,8071,7581,8179,7673c8385,7848,8610,7998,8825,8161c8904,8221,8984,8271,9072,8319c9112,8341,9194,8366,9210,8401c9259,8512,9193,8717,9198,8837c9206,9004,9243,9169,9286,9328c9324,9468,9381,9574,9474,9683c9549,9770,9634,9852,9718,9930c9767,9976,9816,10018,9868,10061c9944,10123,10015,10183,10086,10251c10071,10237,10055,10222,10039,10209em7570,6706c7434,6714,7365,6723,7237,6802c7136,6865,7027,6919,6928,6983c6536,7237,6411,7758,6317,8184c6261,8439,6244,8661,6302,8921c6328,9038,6364,9148,6410,9259c6507,9496,6609,9743,6738,9964c6861,10175,7001,10364,7202,10507c7453,10686,7729,10744,8021,10815c8299,10883,8571,10970,8860,10971c8984,10971,9118,10951,9237,10917c9357,10883,9467,10820,9565,10744c9672,10661,9798,10540,9883,10433c9919,10388,9941,10339,9972,10293c9986,10274,9990,10269,9997,10256em7419,6839c7443,7003,7486,7136,7575,7283c7715,7515,7920,7705,8098,7907c8259,8090,8432,8272,8625,8423c8693,8476,8987,8577,8985,8571c8898,8287,8325,7890,8122,7668c8054,7594,7857,7396,7930,7466c7957,7492,7983,7519,8009,7545c8277,7817,8518,8134,8810,8381c8845,8406,8855,8414,8877,8430c8913,8447,8961,8497,8983,8482c9004,8467,8976,8463,8958,8445c8942,8428,8941,8433,8924,8418c8642,8173,8379,7904,8120,7634c7966,7473,7809,7316,7654,7158c7575,7077,7447,6808,7441,6921c7431,7103,7895,7557,7994,7688c8259,8039,8501,8422,8793,8751c8805,8764,8948,8909,8951,8867c8965,8646,8392,8242,8598,8324c8749,8384,8910,8756,9010,8850c9006,8842,9002,8835,8998,8827c8958,8760,8917,8694,8874,8628c8872,8626,8801,8533,8823,8564c8909,8683,9129,9001,9064,8869c9025,8790,8781,8508,8781,8517c8782,8667,8996,9019,9005,8869c9010,8788,8816,8525,8837,8556c8852,8578,9026,8813,9032,8803c9044,8782,8993,8717,8985,8702c8934,8605,8738,8361,8791,8457c8872,8603,9002,8730,9109,8857c9143,8872,9219,8980,9153,8869c9103,8785,8706,8197,8611,8228c8583,8237,8691,8407,8694,8413c8832,8676,9328,9372,9133,9148c8903,8883,8467,7959,8507,8307c8518,8401,8626,8523,8675,8598c8865,8892,9252,9811,9274,9461c9277,9410,9166,9290,9143,9257c9059,9137,8480,8230,8342,8265c8278,8282,8367,8315,8369,8376c8584,8720,8808,9071,9084,9370c9133,9421,9143,9432,9175,9461c9139,9381,9083,9260,9027,9170c8913,8989,7786,7247,7631,7340c7556,7385,7885,7870,7900,7893c8298,8519,8763,9095,9299,9607c9396,9650,9446,9733,9341,9580c9150,9302,7857,7466,7585,7530c7489,7553,7772,7944,7792,7974c8254,8675,8797,9336,9407,9913c9344,9810,9345,9814,9269,9720c8656,8954,8079,8135,7422,7407c7379,7366,7336,7324,7293,7283c7284,7354,7363,7593,7488,7799c7988,8621,8611,9364,9343,9987c9472,9989,9527,10104,9368,9878c8941,9272,8363,8659,7811,8166c7720,8098,7711,8076,7644,8070c7770,8304,7905,8522,8075,8736c8332,9060,8604,9375,8899,9664c9022,9784,9149,9888,9286,9984c9185,9828,9072,9681,8951,9535c8821,9378,7677,7891,7511,7967c7412,8012,7714,8385,7742,8425c8147,9000,8598,9573,9158,9999c9067,9849,8957,9707,8840,9567c8485,9144,7974,8309,7464,8073c7233,7966,7548,8383,7565,8408c7961,9001,8423,9557,8961,10026c8953,9917,8959,9938,8892,9851c8762,9681,7516,8115,7365,8226c7264,8300,7697,8823,7725,8860c8138,9405,8606,9897,9141,10322c9202,10275,9287,10402,9104,10169c8867,9868,8590,9593,8327,9316c7962,8931,7568,8386,7106,8112c7088,8109,7070,8105,7052,8102c7167,8356,7292,8557,7474,8783c7945,9369,8477,9881,9069,10342c9167,10383,9282,10497,9153,10334c8742,9814,8157,9368,7668,8924c7633,8893,7062,8326,7005,8369c6907,8443,7224,8782,7261,8827c7672,9332,8131,9799,8655,10186c8714,10229,8799,10254,8845,10280c8719,10120,8587,9981,8440,9836c8231,9630,7428,8610,7116,8642c6991,8655,7315,9014,7335,9037c7733,9508,8179,9948,8702,10273c8686,10243,8589,10064,8512,9984c8307,9769,7101,8347,6808,8450c6720,8481,7107,8955,7118,8968c7503,9436,7934,9852,8433,10196c8437,10173,8590,10271,8386,10056c8088,9743,7329,8880,6884,8835c6729,8819,6997,9084,7101,9200c7399,9532,7731,9828,8088,10095c8219,10193,8354,10277,8495,10359c8495,10344,8609,10398,8438,10228c8010,9802,7493,9443,7020,9069c7019,9069,6609,8780,6620,8820c6675,9020,6932,9220,7069,9358c7331,9622,7607,9856,7900,10083c8014,10162,8236,10379,8389,10384c8515,10388,8199,10221,8098,10145c7862,9968,7624,9795,7380,9629c7334,9598,6909,9337,6919,9363c6992,9560,7374,9784,7528,9913c7711,10067,7899,10212,8095,10349c8145,10384,8137,10365,8191,10394c8002,10239,7809,10090,7612,9945c7487,9853,6991,9384,6827,9405c6778,9411,7106,9718,7108,9720c7488,10060,7888,10407,8337,10655c8361,10665,8372,10672,8352,10653c7986,10388,7613,10133,7237,9883c7123,9807,6841,9549,6886,9678c6936,9820,7217,9977,7326,10066c7535,10235,8200,10692,7972,10549c7646,10345,6836,9635,7000,9982c7107,10207,7565,10454,7765,10593c7781,10604,7980,10757,7908,10677c7735,10485,7447,10338,7239,10186c7205,10161,6938,9953,6993,10026c7057,10110,7179,10194,7261,10260c7418,10385,7852,10760,7723,10606c7643,10511,7504,10436,7404,10364c7257,10259,6852,9920,6946,10075c6986,10141,7081,10190,7141,10238c7183,10272,7540,10584,7587,10554c7621,10533,7582,10533,7565,10487c7535,10439,7523,10420,7496,10391em7513,7283c7496,7355,7479,7426,7469,7500c7452,7624,7435,7749,7419,7873c7406,7972,7397,8073,7380,8171c7372,8205,7370,8211,7367,8231c7367,8160,7365,8090,7370,8018c7384,7808,7410,7599,7454,7394c7450,7441,7452,7449,7446,7496c7409,7764,7368,8036,7298,8297c7303,8234,7308,8163,7316,8097c7344,7873,7366,7647,7385,7422c7391,7349,7400,7275,7407,7202c7391,7279,7378,7356,7365,7434c7320,7695,7272,7957,7217,8216c7209,8255,7200,8267,7202,8307c7206,8295,7211,8284,7215,8272c7307,7979,7367,7680,7407,7375c7417,7302,7418,7233,7417,7165c7367,7242,7322,7314,7289,7404c7216,7603,7158,7810,7108,8016c7087,8102,7074,8188,7062,8275c7111,8136,7150,7997,7178,7851c7228,7592,7274,7321,7286,7057c7285,7051,7285,7045,7284,7039c7262,7091,7236,7151,7215,7207c7142,7406,7089,7608,7047,7816c7019,7955,6997,8099,7007,8226c7039,8140,7069,8054,7094,7964c7177,7666,7223,7347,7247,7039c7221,7108,7199,7179,7178,7251c7099,7519,7024,7791,6973,8065c7037,7896,7078,7722,7116,7545c7145,7412,7169,7279,7190,7145c7172,7199,7155,7252,7138,7306c7102,7419,7072,7534,7042,7648c7024,7717,7007,7787,6990,7856c7010,7804,7031,7749,7049,7695c7084,7590,7115,7483,7148,7377c7161,7336,7268,7098,7244,7057c7232,7036,7234,7079,7217,7098c7210,7106,7178,7173,7185,7135c7191,7099,7213,7065,7229,7032c7238,7013,7250,6994,7259,6975c7180,7019,7115,7067,7044,7123c6974,7178,6896,7225,6832,7286c6792,7324,6762,7369,6731,7414c6695,7466,6660,7516,6630,7572c6576,7674,6544,7781,6529,7895c6513,8020,6507,8149,6499,8275c6479,8583,6554,8894,6613,9195c6631,9286,6655,9369,6689,9454c6721,9533,6761,9608,6793,9688c6862,9862,6967,9998,7086,10142c7077,10124,7089,10133,7079,10115c7009,9993,6931,9876,6859,9755c6746,9565,6633,9370,6549,9165c6479,8993,6421,8814,6393,8630c6370,8479,6345,8285,6393,8137c6415,8070,6455,8046,6504,8001c6513,8012,6524,7973,6541,8023c6614,8242,6599,8535,6630,8763c6664,9014,6700,9265,6758,9511c6770,9489,6785,9503,6790,9479c6842,9230,6772,8927,6763,8677c6749,8277,6742,7867,6810,7471c6818,7422,6830,7372,6840,7323c6830,7391,6822,7459,6815,7528c6797,7706,6779,7884,6763,8063c6749,8219,6743,8375,6734,8531c6732,8576,6727,8620,6726,8665c6739,8602,6754,8537,6763,8470c6814,8080,6805,7652,6960,7286c6966,7322,6976,7378,6975,7429c6970,7772,6941,8113,6919,8455c6910,8562,6912,8539,6921,8453c6934,8328,7087,7523,7012,7456c6993,7439,6943,7520,6936,7528c6787,7699,6738,7897,6716,8117c6716,8179,6714,8230,6724,8292c6725,8283,6725,8274,6726,8265c6721,8130,6772,7755,6692,7863c6658,7909,6731,8140,6741,8186c6803,8482,6857,8817,7067,9049c7134,9115,7157,9137,7207,9175em9390,9824c9406,9842,9406,9855,9425,9871c9461,9902,9508,9920,9548,9947c9581,9969,9613,9993,9642,10019c9668,10042,9691,10067,9716,10090c9730,10102,9743,10114,9757,10125c9788,10151,9824,10168,9834,10206c9836,10215,9829,10242,9827,10251c9819,10298,9789,10344,9770,10386c9750,10430,9731,10487,9696,10522c9678,10540,9656,10552,9634,10564c9593,10586,9548,10599,9506,10618c9471,10634,9439,10648,9402,10660c9368,10671,9333,10680,9299,10692c9226,10717,9159,10757,9087,10783c9060,10793,9038,10798,9010,10803c8976,10810,8941,10810,8907,10813c8858,10817,8810,10822,8761,10823c8709,10825,8658,10820,8606,10818c8533,10815,8463,10823,8391,10823c8356,10823,8326,10818,8292,10810c8247,10800,8203,10784,8162,10764c8129,10748,8097,10730,8065,10712c8024,10689,7989,10661,7952,10633c7939,10624,7933,10620,7925,10613c7945,10612,7961,10607,7982,10608c8235,10623,8487,10718,8741,10744c8812,10751,8883,10752,8953,10744c9047,10734,9150,10702,9235,10662c9328,10619,9422,10569,9513,10522c9582,10487,9632,10448,9674,10384c9683,10370,9693,10354,9701,10339c9709,10324,9718,10304,9728,10288c9713,10301,9717,10302,9701,10315c9669,10341,9633,10360,9597,10379c9541,10409,9484,10440,9427,10468c9232,10563,9047,10660,8830,10699c8693,10724,8555,10725,8421,10685c8383,10674,8347,10657,8312,10640c8284,10626,8259,10609,8233,10593c8240,10587,8245,10570,8263,10561c8308,10538,8369,10532,8418,10522c8564,10493,8717,10490,8865,10473c9038,10453,9218,10411,9365,10315c9430,10272,9489,10220,9550,10172c9581,10148,9612,10127,9644,10105c9663,10092,9668,10092,9688,10080c9667,10094,9649,10108,9627,10120c9502,10188,9364,10247,9232,10300c9093,10355,8952,10399,8808,10436c8812,10431,8818,10405,8837,10389c8879,10355,8926,10323,8971,10293c9027,10256,9084,10219,9141,10184c9180,10160,9224,10140,9262,10115c9272,10108,9267,10107,9277,10100em9422,10105c9393,10150,9352,10180,9314,10216c9276,10252,9235,10283,9190,10312c9130,10350,9070,10382,9005,10408c8949,10430,8895,10448,8837,10465c8781,10482,8726,10497,8670,10512c8617,10527,8553,10558,8497,10556c8472,10555,8470,10545,8475,10519c8479,10512,8483,10504,8487,10497em8628,10381c8637,10408,8641,10426,8670,10436c8707,10449,8761,10436,8798,10428c8870,10412,8939,10385,9008,10359em7880,6487c7877,6493,7858,6515,7856,6521c7842,6566,7854,6607,7863,6654c7881,6752,7893,6856,7927,6950c7941,6989,7963,7025,7982,7061c8016,7123,8055,7184,8093,7244c8110,7271,8127,7294,8147,7318c8184,7364,8227,7405,8270,7444c8305,7476,8343,7509,8381,7537c8406,7555,8436,7571,8463,7587c8540,7634,8621,7674,8699,7718c8731,7736,8765,7751,8798,7769c8828,7786,8858,7805,8889,7819c8907,7827,8927,7833,8944,7843c8998,7874,9042,7919,9084,7964c9098,7979,9110,8000,9126,8014c9142,8028,9150,8037,9168,8046c9171,8044,9175,8043,9178,8041em8228,7380c8214,7372,8203,7367,8189,7360c8205,7377,8220,7393,8236,7409c8294,7465,8352,7521,8411,7577c8506,7667,8601,7760,8707,7838c8739,7861,8771,7883,8803,7905c8840,7931,8879,7953,8919,7974c8945,7988,8972,8001,8998,8014c9018,8024,9038,8034,9057,8046c9078,8059,9099,8074,9121,8085c9148,8099,9177,8112,9203,8129c9219,8139,9217,8146,9235,8144c9233,8141,9232,8137,9230,8134em9175,8139c9183,8124,9181,8133,9188,8117c9206,8076,9224,8037,9237,7994c9249,7955,9260,7915,9272,7875c9284,7836,9295,7797,9309,7759c9330,7703,9364,7650,9395,7599c9476,7467,9587,7360,9698,7254c9736,7218,9774,7183,9812,7148c9842,7120,9871,7093,9901,7066c9918,7050,9937,7035,9955,7020c9983,6997,10012,6974,10044,6955c10048,6953,10052,6952,10056,6950em10012,6923c9981,6915,9949,6909,9918,6901c9887,6893,9857,6883,9827,6872c9793,6859,9759,6846,9725,6832c9677,6813,9629,6796,9580,6780c9413,6727,9249,6667,9082,6617c9034,6603,8985,6591,8936,6578c8884,6564,8831,6557,8778,6548c8656,6526,8535,6506,8411,6514c8334,6519,8258,6540,8181,6546c8128,6550,8074,6547,8021,6551c7980,6554,7929,6574,7888,6568c7860,6564,7868,6556,7868,6556c7872,6557,7876,6557,7880,6558em8046,6430c8031,6433,8009,6434,8016,6457c8019,6460,8021,6464,8024,6467em7905,6445c7902,6444,7898,6443,7895,6442c7907,6435,7919,6421,7937,6415c8011,6389,8099,6383,8176,6373c8231,6366,8287,6361,8342,6356c8435,6348,8532,6347,8625,6356c8675,6361,8726,6371,8776,6371c8874,6372,8965,6356,9062,6373c9194,6397,9312,6439,9432,6499c9502,6534,9571,6568,9637,6610c9675,6634,9707,6661,9738,6694c9765,6723,9793,6753,9819,6783c9848,6815,9870,6852,9898,6884c9906,6895,9909,6899,9918,6904c9892,6894,9863,6882,9836,6869c9799,6850,9784,6843,9757,6832em9289,6664c9211,6623,9138,6577,9064,6529c9014,6497,8969,6460,8921,6425c8886,6400,8856,6371,8820,6346c8809,6337,8806,6334,8798,6331c8835,6361,8875,6392,8914,6420c8984,6470,9059,6514,9131,6561c9202,6607,9272,6653,9343,6699c9420,6750,9518,6798,9582,6867c9585,6871,9587,6875,9590,6879c9553,6885,9525,6882,9481,6876c9412,6866,9347,6851,9279,6835em8048,6598c8040,6607,8028,6603,8016,6625c8008,6641,8000,6662,7996,6679c7991,6700,7988,6731,7989,6753c7993,6854,8031,6955,8090,7037c8146,7115,8216,7183,8290,7244c8360,7301,8436,7353,8514,7399c8559,7426,8605,7454,8648,7483c8709,7524,8766,7565,8830,7602c8884,7633,8942,7666,8990,7705c9009,7721,9026,7738,9045,7755c9063,7771,9079,7788,9096,7804c9107,7815,9111,7819,9119,7826c9100,7812,9082,7798,9064,7784c8960,7702,8859,7615,8759,7528c8648,7432,8554,7324,8463,7209c8402,7132,8346,7051,8287,6973c8251,6925,8209,6883,8174,6835c8129,6774,8109,6713,8112,6640em9082,7750c9088,7767,9073,7816,9087,7804c9106,7788,9114,7725,9124,7703c9147,7653,9174,7607,9203,7560c9251,7481,9310,7411,9365,7338c9398,7295,9429,7250,9459,7205c9485,7166,9508,7126,9536,7089c9564,7051,9598,7021,9634,6992c9637,6990,9641,6989,9644,6987c9661,7002,9683,6948,9669,6987c9661,7009,9644,7023,9629,7039c9626,7042,9573,7085,9577,7089c9585,7097,9609,7083,9619,7081c9639,7077,9659,7065,9679,7061c9692,7059,9706,7044,9716,7059c9737,7092,9696,7149,9679,7172c9655,7205,9624,7229,9592,7254c9559,7280,9524,7305,9486,7325c9461,7338,9440,7338,9415,7345c9407,7320,9393,7317,9395,7283c9399,7219,9435,7162,9439,7098c9441,7060,9437,7032,9412,7000c9366,6941,9292,6899,9232,6857c9159,6805,9086,6756,9010,6709c8956,6675,8906,6649,8850,6630c8873,6658,8895,6685,8924,6711c9046,6819,9194,6894,9341,6963c9358,6971,9375,6979,9392,6987c9334,6973,9279,6958,9222,6936c8991,6846,8765,6739,8532,6657c8502,6645,8497,6641,8477,6640c8524,6671,8577,6700,8628,6728c8748,6794,8871,6854,8995,6911c9090,6955,9187,7002,9286,7037c9319,7048,9327,7050,9348,7057c9286,7019,9222,6985,9158,6950c9019,6875,8881,6801,8741,6728c8663,6688,8560,6605,8470,6595c8463,6598,8457,6600,8450,6603c8495,6666,8540,6723,8596,6778c8695,6875,8802,6962,8911,7047c8990,7108,9072,7165,9156,7219c9180,7238,9185,7244,9203,7249c9156,7191,9107,7147,9047,7098c8831,6924,8598,6747,8349,6622c8300,6602,8291,6595,8258,6593c8300,6663,8349,6726,8408,6790c8524,6917,8653,7028,8786,7138c8880,7216,9011,7368,9133,7402c9132,7396,9130,7391,9129,7385c9063,7314,8992,7256,8916,7195c8799,7101,8678,7016,8551,6936c8494,6900,8445,6880,8386,6854c8401,6907,8434,6962,8480,7020c8595,7164,8724,7295,8862,7417c8896,7447,8925,7458,8963,7478c8955,7461,8932,7408,8907,7377c8816,7264,8677,7123,8544,7061c8532,7059,8519,7056,8507,7054c8519,7117,8542,7158,8591,7219c8677,7325,8761,7426,8865,7515c8890,7536,8913,7550,8939,7567c8926,7516,8912,7484,8877,7434c8819,7351,8768,7271,8724,7180em9851,6950c9829,6953,9808,6954,9787,6960c9765,6966,9738,6976,9718,6987c9664,7017,9614,7055,9560,7086c9507,7117,9454,7147,9400,7177c9367,7195,9331,7214,9301,7237c9246,7279,9188,7324,9138,7372c9111,7398,9089,7429,9067,7459c9022,7520,8975,7587,8953,7661c8944,7692,8933,7732,8941,7764c8950,7777,8952,7781,8958,7789e" stroked="t" o:allowincell="f" style="position:absolute;margin-left:148.5pt;margin-top:77.05pt;width:223pt;height:131.5pt;mso-wrap-style:none;v-text-anchor:middle;mso-position-horizontal-relative:page">
                <v:fill o:detectmouseclick="t" on="false"/>
                <v:stroke color="blue" weight="763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0</wp:posOffset>
                </wp:positionH>
                <wp:positionV relativeFrom="paragraph">
                  <wp:posOffset>121285</wp:posOffset>
                </wp:positionV>
                <wp:extent cx="1575435" cy="942975"/>
                <wp:effectExtent l="38100" t="35560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5" h="2620">
                              <a:moveTo>
                                <a:pt x="7883" y="6119"/>
                              </a:moveTo>
                              <a:cubicBezTo>
                                <a:pt x="7887" y="6101"/>
                                <a:pt x="7873" y="6099"/>
                                <a:pt x="7878" y="6082"/>
                              </a:cubicBezTo>
                              <a:cubicBezTo>
                                <a:pt x="7926" y="5927"/>
                                <a:pt x="7975" y="5752"/>
                                <a:pt x="8038" y="5604"/>
                              </a:cubicBezTo>
                              <a:cubicBezTo>
                                <a:pt x="8049" y="5577"/>
                                <a:pt x="8060" y="5556"/>
                                <a:pt x="8073" y="5530"/>
                              </a:cubicBezTo>
                              <a:cubicBezTo>
                                <a:pt x="8156" y="5361"/>
                                <a:pt x="8279" y="5197"/>
                                <a:pt x="8401" y="5054"/>
                              </a:cubicBezTo>
                              <a:cubicBezTo>
                                <a:pt x="8642" y="4772"/>
                                <a:pt x="8969" y="4554"/>
                                <a:pt x="9294" y="4380"/>
                              </a:cubicBezTo>
                              <a:cubicBezTo>
                                <a:pt x="9471" y="4285"/>
                                <a:pt x="9658" y="4175"/>
                                <a:pt x="9854" y="4129"/>
                              </a:cubicBezTo>
                              <a:cubicBezTo>
                                <a:pt x="9907" y="4117"/>
                                <a:pt x="9964" y="4111"/>
                                <a:pt x="10019" y="4107"/>
                              </a:cubicBezTo>
                              <a:cubicBezTo>
                                <a:pt x="10251" y="4092"/>
                                <a:pt x="10545" y="4123"/>
                                <a:pt x="10769" y="4183"/>
                              </a:cubicBezTo>
                              <a:cubicBezTo>
                                <a:pt x="10818" y="4196"/>
                                <a:pt x="10869" y="4216"/>
                                <a:pt x="10914" y="4240"/>
                              </a:cubicBezTo>
                              <a:cubicBezTo>
                                <a:pt x="11185" y="4384"/>
                                <a:pt x="11471" y="4648"/>
                                <a:pt x="11676" y="4874"/>
                              </a:cubicBezTo>
                              <a:cubicBezTo>
                                <a:pt x="11854" y="5070"/>
                                <a:pt x="12002" y="5338"/>
                                <a:pt x="12120" y="5574"/>
                              </a:cubicBezTo>
                              <a:cubicBezTo>
                                <a:pt x="12193" y="5720"/>
                                <a:pt x="12199" y="5850"/>
                                <a:pt x="12214" y="6006"/>
                              </a:cubicBezTo>
                              <a:cubicBezTo>
                                <a:pt x="12215" y="6010"/>
                                <a:pt x="12216" y="6014"/>
                                <a:pt x="12217" y="6018"/>
                              </a:cubicBezTo>
                              <a:cubicBezTo>
                                <a:pt x="12050" y="5896"/>
                                <a:pt x="11923" y="5858"/>
                                <a:pt x="11709" y="5878"/>
                              </a:cubicBezTo>
                              <a:cubicBezTo>
                                <a:pt x="11642" y="5884"/>
                                <a:pt x="11577" y="5896"/>
                                <a:pt x="11511" y="5910"/>
                              </a:cubicBezTo>
                              <a:cubicBezTo>
                                <a:pt x="11368" y="5940"/>
                                <a:pt x="11225" y="5973"/>
                                <a:pt x="11082" y="6003"/>
                              </a:cubicBezTo>
                              <a:cubicBezTo>
                                <a:pt x="10910" y="6039"/>
                                <a:pt x="10706" y="6074"/>
                                <a:pt x="10549" y="6154"/>
                              </a:cubicBezTo>
                              <a:cubicBezTo>
                                <a:pt x="10479" y="6190"/>
                                <a:pt x="10405" y="6242"/>
                                <a:pt x="10345" y="6294"/>
                              </a:cubicBezTo>
                              <a:cubicBezTo>
                                <a:pt x="10282" y="6349"/>
                                <a:pt x="10225" y="6412"/>
                                <a:pt x="10167" y="6472"/>
                              </a:cubicBezTo>
                              <a:cubicBezTo>
                                <a:pt x="10136" y="6504"/>
                                <a:pt x="10105" y="6536"/>
                                <a:pt x="10073" y="6568"/>
                              </a:cubicBezTo>
                              <a:cubicBezTo>
                                <a:pt x="10060" y="6546"/>
                                <a:pt x="10053" y="6520"/>
                                <a:pt x="10039" y="6499"/>
                              </a:cubicBezTo>
                              <a:cubicBezTo>
                                <a:pt x="9920" y="6326"/>
                                <a:pt x="9748" y="6194"/>
                                <a:pt x="9553" y="6114"/>
                              </a:cubicBezTo>
                              <a:cubicBezTo>
                                <a:pt x="9370" y="6039"/>
                                <a:pt x="9170" y="5995"/>
                                <a:pt x="8978" y="5949"/>
                              </a:cubicBezTo>
                              <a:cubicBezTo>
                                <a:pt x="8602" y="5858"/>
                                <a:pt x="8256" y="5857"/>
                                <a:pt x="7888" y="5806"/>
                              </a:cubicBezTo>
                              <a:cubicBezTo>
                                <a:pt x="7866" y="5803"/>
                                <a:pt x="7868" y="5778"/>
                                <a:pt x="7846" y="5776"/>
                              </a:cubicBezTo>
                            </a:path>
                            <a:path w="4375" h="2620">
                              <a:moveTo>
                                <a:pt x="8006" y="5653"/>
                              </a:moveTo>
                              <a:cubicBezTo>
                                <a:pt x="8001" y="5589"/>
                                <a:pt x="7991" y="5574"/>
                                <a:pt x="8014" y="5503"/>
                              </a:cubicBezTo>
                              <a:cubicBezTo>
                                <a:pt x="8023" y="5474"/>
                                <a:pt x="8035" y="5446"/>
                                <a:pt x="8046" y="5419"/>
                              </a:cubicBezTo>
                              <a:cubicBezTo>
                                <a:pt x="8086" y="5323"/>
                                <a:pt x="8138" y="5235"/>
                                <a:pt x="8186" y="5143"/>
                              </a:cubicBezTo>
                              <a:cubicBezTo>
                                <a:pt x="8198" y="5120"/>
                                <a:pt x="8210" y="5096"/>
                                <a:pt x="8221" y="5073"/>
                              </a:cubicBezTo>
                              <a:cubicBezTo>
                                <a:pt x="8289" y="4937"/>
                                <a:pt x="8401" y="4852"/>
                                <a:pt x="8500" y="4738"/>
                              </a:cubicBezTo>
                              <a:cubicBezTo>
                                <a:pt x="8587" y="4638"/>
                                <a:pt x="8662" y="4532"/>
                                <a:pt x="8763" y="4445"/>
                              </a:cubicBezTo>
                              <a:cubicBezTo>
                                <a:pt x="8866" y="4356"/>
                                <a:pt x="8969" y="4307"/>
                                <a:pt x="9094" y="4267"/>
                              </a:cubicBezTo>
                              <a:cubicBezTo>
                                <a:pt x="9264" y="4213"/>
                                <a:pt x="9427" y="4130"/>
                                <a:pt x="9592" y="4060"/>
                              </a:cubicBezTo>
                              <a:cubicBezTo>
                                <a:pt x="9669" y="4028"/>
                                <a:pt x="9741" y="4000"/>
                                <a:pt x="9822" y="3981"/>
                              </a:cubicBezTo>
                              <a:cubicBezTo>
                                <a:pt x="9975" y="3946"/>
                                <a:pt x="10103" y="3960"/>
                                <a:pt x="10256" y="3976"/>
                              </a:cubicBezTo>
                              <a:cubicBezTo>
                                <a:pt x="10290" y="3980"/>
                                <a:pt x="10321" y="3983"/>
                                <a:pt x="10354" y="3988"/>
                              </a:cubicBezTo>
                              <a:cubicBezTo>
                                <a:pt x="10422" y="3999"/>
                                <a:pt x="10484" y="4020"/>
                                <a:pt x="10549" y="4040"/>
                              </a:cubicBezTo>
                              <a:cubicBezTo>
                                <a:pt x="10603" y="4056"/>
                                <a:pt x="10664" y="4064"/>
                                <a:pt x="10714" y="4087"/>
                              </a:cubicBezTo>
                              <a:cubicBezTo>
                                <a:pt x="10803" y="4128"/>
                                <a:pt x="10899" y="4176"/>
                                <a:pt x="10986" y="4223"/>
                              </a:cubicBezTo>
                              <a:cubicBezTo>
                                <a:pt x="11002" y="4232"/>
                                <a:pt x="11020" y="4237"/>
                                <a:pt x="11035" y="4247"/>
                              </a:cubicBezTo>
                              <a:cubicBezTo>
                                <a:pt x="11051" y="4258"/>
                                <a:pt x="11060" y="4276"/>
                                <a:pt x="11075" y="4287"/>
                              </a:cubicBezTo>
                              <a:cubicBezTo>
                                <a:pt x="11040" y="4259"/>
                                <a:pt x="11007" y="4237"/>
                                <a:pt x="10973" y="4203"/>
                              </a:cubicBezTo>
                              <a:cubicBezTo>
                                <a:pt x="10966" y="4195"/>
                                <a:pt x="10958" y="4186"/>
                                <a:pt x="10951" y="4178"/>
                              </a:cubicBezTo>
                            </a:path>
                            <a:path w="4375" h="2620">
                              <a:moveTo>
                                <a:pt x="9585" y="4326"/>
                              </a:moveTo>
                              <a:cubicBezTo>
                                <a:pt x="9589" y="4303"/>
                                <a:pt x="9604" y="4292"/>
                                <a:pt x="9582" y="4269"/>
                              </a:cubicBezTo>
                              <a:cubicBezTo>
                                <a:pt x="9569" y="4256"/>
                                <a:pt x="9520" y="4265"/>
                                <a:pt x="9506" y="4265"/>
                              </a:cubicBezTo>
                              <a:cubicBezTo>
                                <a:pt x="9466" y="4264"/>
                                <a:pt x="9427" y="4276"/>
                                <a:pt x="9388" y="4287"/>
                              </a:cubicBezTo>
                              <a:cubicBezTo>
                                <a:pt x="9342" y="4300"/>
                                <a:pt x="9299" y="4320"/>
                                <a:pt x="9257" y="4343"/>
                              </a:cubicBezTo>
                              <a:cubicBezTo>
                                <a:pt x="9214" y="4366"/>
                                <a:pt x="9177" y="4398"/>
                                <a:pt x="9138" y="4427"/>
                              </a:cubicBezTo>
                              <a:cubicBezTo>
                                <a:pt x="9101" y="4455"/>
                                <a:pt x="9067" y="4488"/>
                                <a:pt x="9032" y="4519"/>
                              </a:cubicBezTo>
                              <a:cubicBezTo>
                                <a:pt x="9006" y="4542"/>
                                <a:pt x="8981" y="4566"/>
                                <a:pt x="8956" y="4590"/>
                              </a:cubicBezTo>
                              <a:cubicBezTo>
                                <a:pt x="8886" y="4657"/>
                                <a:pt x="8822" y="4732"/>
                                <a:pt x="8746" y="4792"/>
                              </a:cubicBezTo>
                              <a:cubicBezTo>
                                <a:pt x="8763" y="4772"/>
                                <a:pt x="8778" y="4751"/>
                                <a:pt x="8796" y="4733"/>
                              </a:cubicBezTo>
                              <a:cubicBezTo>
                                <a:pt x="8844" y="4685"/>
                                <a:pt x="8894" y="4637"/>
                                <a:pt x="8948" y="4595"/>
                              </a:cubicBezTo>
                              <a:cubicBezTo>
                                <a:pt x="8989" y="4563"/>
                                <a:pt x="9029" y="4530"/>
                                <a:pt x="9074" y="4504"/>
                              </a:cubicBezTo>
                              <a:cubicBezTo>
                                <a:pt x="9099" y="4490"/>
                                <a:pt x="9097" y="4487"/>
                                <a:pt x="9094" y="4511"/>
                              </a:cubicBezTo>
                              <a:cubicBezTo>
                                <a:pt x="9092" y="4516"/>
                                <a:pt x="9091" y="4521"/>
                                <a:pt x="9089" y="4526"/>
                              </a:cubicBezTo>
                            </a:path>
                            <a:path w="4375" h="2620">
                              <a:moveTo>
                                <a:pt x="8014" y="5668"/>
                              </a:moveTo>
                              <a:cubicBezTo>
                                <a:pt x="8000" y="5680"/>
                                <a:pt x="7995" y="5690"/>
                                <a:pt x="7982" y="5705"/>
                              </a:cubicBezTo>
                              <a:cubicBezTo>
                                <a:pt x="8052" y="5714"/>
                                <a:pt x="8118" y="5723"/>
                                <a:pt x="8191" y="5725"/>
                              </a:cubicBezTo>
                              <a:cubicBezTo>
                                <a:pt x="8578" y="5733"/>
                                <a:pt x="8969" y="5739"/>
                                <a:pt x="9355" y="5720"/>
                              </a:cubicBezTo>
                              <a:cubicBezTo>
                                <a:pt x="9780" y="5699"/>
                                <a:pt x="10201" y="5740"/>
                                <a:pt x="10626" y="5707"/>
                              </a:cubicBezTo>
                              <a:cubicBezTo>
                                <a:pt x="10833" y="5691"/>
                                <a:pt x="11022" y="5682"/>
                                <a:pt x="11228" y="5710"/>
                              </a:cubicBezTo>
                              <a:cubicBezTo>
                                <a:pt x="11372" y="5730"/>
                                <a:pt x="11508" y="5722"/>
                                <a:pt x="11652" y="5725"/>
                              </a:cubicBezTo>
                              <a:cubicBezTo>
                                <a:pt x="11800" y="5728"/>
                                <a:pt x="11941" y="5742"/>
                                <a:pt x="12088" y="5722"/>
                              </a:cubicBezTo>
                              <a:cubicBezTo>
                                <a:pt x="12118" y="5718"/>
                                <a:pt x="12146" y="5715"/>
                                <a:pt x="12175" y="5710"/>
                              </a:cubicBezTo>
                              <a:cubicBezTo>
                                <a:pt x="12177" y="5708"/>
                                <a:pt x="12180" y="5707"/>
                                <a:pt x="12182" y="5705"/>
                              </a:cubicBezTo>
                            </a:path>
                            <a:path w="4375" h="2620">
                              <a:moveTo>
                                <a:pt x="9074" y="5887"/>
                              </a:moveTo>
                              <a:cubicBezTo>
                                <a:pt x="9107" y="5894"/>
                                <a:pt x="9110" y="5899"/>
                                <a:pt x="9143" y="5902"/>
                              </a:cubicBezTo>
                              <a:cubicBezTo>
                                <a:pt x="9228" y="5909"/>
                                <a:pt x="9315" y="5911"/>
                                <a:pt x="9400" y="5915"/>
                              </a:cubicBezTo>
                              <a:cubicBezTo>
                                <a:pt x="9527" y="5921"/>
                                <a:pt x="9655" y="5925"/>
                                <a:pt x="9782" y="5924"/>
                              </a:cubicBezTo>
                              <a:cubicBezTo>
                                <a:pt x="9908" y="5923"/>
                                <a:pt x="10034" y="5917"/>
                                <a:pt x="10160" y="5910"/>
                              </a:cubicBezTo>
                              <a:cubicBezTo>
                                <a:pt x="10266" y="5904"/>
                                <a:pt x="10372" y="5894"/>
                                <a:pt x="10478" y="5887"/>
                              </a:cubicBezTo>
                              <a:cubicBezTo>
                                <a:pt x="10628" y="5876"/>
                                <a:pt x="10778" y="5867"/>
                                <a:pt x="10929" y="5868"/>
                              </a:cubicBezTo>
                              <a:cubicBezTo>
                                <a:pt x="10992" y="5869"/>
                                <a:pt x="11054" y="5871"/>
                                <a:pt x="11117" y="5875"/>
                              </a:cubicBezTo>
                              <a:cubicBezTo>
                                <a:pt x="11180" y="5879"/>
                                <a:pt x="11242" y="5884"/>
                                <a:pt x="11304" y="5892"/>
                              </a:cubicBezTo>
                              <a:cubicBezTo>
                                <a:pt x="11329" y="5895"/>
                                <a:pt x="11355" y="5899"/>
                                <a:pt x="11380" y="5902"/>
                              </a:cubicBezTo>
                              <a:cubicBezTo>
                                <a:pt x="11319" y="5914"/>
                                <a:pt x="11257" y="5922"/>
                                <a:pt x="11195" y="5929"/>
                              </a:cubicBezTo>
                              <a:cubicBezTo>
                                <a:pt x="11107" y="5939"/>
                                <a:pt x="11020" y="5941"/>
                                <a:pt x="10932" y="5947"/>
                              </a:cubicBezTo>
                              <a:cubicBezTo>
                                <a:pt x="10779" y="5958"/>
                                <a:pt x="10624" y="5968"/>
                                <a:pt x="10473" y="5991"/>
                              </a:cubicBezTo>
                              <a:cubicBezTo>
                                <a:pt x="10305" y="6017"/>
                                <a:pt x="10135" y="6026"/>
                                <a:pt x="9967" y="6048"/>
                              </a:cubicBezTo>
                              <a:cubicBezTo>
                                <a:pt x="9940" y="6052"/>
                                <a:pt x="9913" y="6053"/>
                                <a:pt x="9886" y="6055"/>
                              </a:cubicBezTo>
                              <a:cubicBezTo>
                                <a:pt x="9846" y="6058"/>
                                <a:pt x="9807" y="6061"/>
                                <a:pt x="9767" y="6065"/>
                              </a:cubicBezTo>
                              <a:cubicBezTo>
                                <a:pt x="9847" y="6080"/>
                                <a:pt x="9927" y="6095"/>
                                <a:pt x="10007" y="6109"/>
                              </a:cubicBezTo>
                              <a:cubicBezTo>
                                <a:pt x="9951" y="6107"/>
                                <a:pt x="9890" y="6101"/>
                                <a:pt x="9834" y="6107"/>
                              </a:cubicBezTo>
                              <a:cubicBezTo>
                                <a:pt x="9810" y="6109"/>
                                <a:pt x="9804" y="6109"/>
                                <a:pt x="9790" y="6117"/>
                              </a:cubicBezTo>
                              <a:cubicBezTo>
                                <a:pt x="9798" y="6130"/>
                                <a:pt x="9793" y="6152"/>
                                <a:pt x="9824" y="6174"/>
                              </a:cubicBezTo>
                              <a:cubicBezTo>
                                <a:pt x="9901" y="6229"/>
                                <a:pt x="9993" y="6272"/>
                                <a:pt x="10081" y="6304"/>
                              </a:cubicBezTo>
                              <a:cubicBezTo>
                                <a:pt x="10102" y="6312"/>
                                <a:pt x="10124" y="6317"/>
                                <a:pt x="10145" y="6324"/>
                              </a:cubicBezTo>
                              <a:cubicBezTo>
                                <a:pt x="10128" y="6312"/>
                                <a:pt x="10109" y="6297"/>
                                <a:pt x="10086" y="6285"/>
                              </a:cubicBezTo>
                              <a:cubicBezTo>
                                <a:pt x="10059" y="6271"/>
                                <a:pt x="10033" y="6265"/>
                                <a:pt x="10004" y="6255"/>
                              </a:cubicBezTo>
                              <a:cubicBezTo>
                                <a:pt x="10000" y="6254"/>
                                <a:pt x="9996" y="6253"/>
                                <a:pt x="9992" y="6252"/>
                              </a:cubicBezTo>
                              <a:cubicBezTo>
                                <a:pt x="10006" y="6252"/>
                                <a:pt x="10000" y="6256"/>
                                <a:pt x="10014" y="6255"/>
                              </a:cubicBezTo>
                              <a:cubicBezTo>
                                <a:pt x="10108" y="6247"/>
                                <a:pt x="10113" y="6195"/>
                                <a:pt x="10172" y="6144"/>
                              </a:cubicBezTo>
                              <a:cubicBezTo>
                                <a:pt x="10185" y="6133"/>
                                <a:pt x="10212" y="6130"/>
                                <a:pt x="10221" y="6117"/>
                              </a:cubicBezTo>
                              <a:cubicBezTo>
                                <a:pt x="10228" y="6107"/>
                                <a:pt x="10225" y="6091"/>
                                <a:pt x="10231" y="6082"/>
                              </a:cubicBezTo>
                            </a:path>
                            <a:path w="4375" h="2620">
                              <a:moveTo>
                                <a:pt x="8300" y="5826"/>
                              </a:moveTo>
                              <a:cubicBezTo>
                                <a:pt x="8255" y="5793"/>
                                <a:pt x="8235" y="5788"/>
                                <a:pt x="8218" y="5732"/>
                              </a:cubicBezTo>
                              <a:cubicBezTo>
                                <a:pt x="8208" y="5698"/>
                                <a:pt x="8210" y="5656"/>
                                <a:pt x="8209" y="5621"/>
                              </a:cubicBezTo>
                              <a:cubicBezTo>
                                <a:pt x="8206" y="5517"/>
                                <a:pt x="8234" y="5457"/>
                                <a:pt x="8300" y="5377"/>
                              </a:cubicBezTo>
                              <a:cubicBezTo>
                                <a:pt x="8358" y="5306"/>
                                <a:pt x="8426" y="5240"/>
                                <a:pt x="8492" y="5177"/>
                              </a:cubicBezTo>
                              <a:cubicBezTo>
                                <a:pt x="8581" y="5092"/>
                                <a:pt x="8675" y="5008"/>
                                <a:pt x="8773" y="4933"/>
                              </a:cubicBezTo>
                              <a:cubicBezTo>
                                <a:pt x="8828" y="4891"/>
                                <a:pt x="8887" y="4858"/>
                                <a:pt x="8946" y="4822"/>
                              </a:cubicBezTo>
                              <a:cubicBezTo>
                                <a:pt x="8996" y="4792"/>
                                <a:pt x="9045" y="4760"/>
                                <a:pt x="9096" y="4731"/>
                              </a:cubicBezTo>
                              <a:cubicBezTo>
                                <a:pt x="9083" y="4746"/>
                                <a:pt x="9071" y="4760"/>
                                <a:pt x="9057" y="4775"/>
                              </a:cubicBezTo>
                              <a:cubicBezTo>
                                <a:pt x="9013" y="4821"/>
                                <a:pt x="8969" y="4866"/>
                                <a:pt x="8924" y="4911"/>
                              </a:cubicBezTo>
                              <a:cubicBezTo>
                                <a:pt x="8775" y="5060"/>
                                <a:pt x="8625" y="5208"/>
                                <a:pt x="8475" y="5355"/>
                              </a:cubicBezTo>
                              <a:cubicBezTo>
                                <a:pt x="8429" y="5400"/>
                                <a:pt x="8377" y="5444"/>
                                <a:pt x="8327" y="5485"/>
                              </a:cubicBezTo>
                              <a:cubicBezTo>
                                <a:pt x="8308" y="5501"/>
                                <a:pt x="8303" y="5505"/>
                                <a:pt x="8290" y="5513"/>
                              </a:cubicBezTo>
                              <a:cubicBezTo>
                                <a:pt x="8303" y="5464"/>
                                <a:pt x="8323" y="5424"/>
                                <a:pt x="8357" y="5374"/>
                              </a:cubicBezTo>
                              <a:cubicBezTo>
                                <a:pt x="8423" y="5276"/>
                                <a:pt x="8491" y="5182"/>
                                <a:pt x="8569" y="5093"/>
                              </a:cubicBezTo>
                              <a:cubicBezTo>
                                <a:pt x="8658" y="4990"/>
                                <a:pt x="8758" y="4894"/>
                                <a:pt x="8862" y="4807"/>
                              </a:cubicBezTo>
                              <a:cubicBezTo>
                                <a:pt x="8957" y="4727"/>
                                <a:pt x="9063" y="4652"/>
                                <a:pt x="9168" y="4585"/>
                              </a:cubicBezTo>
                              <a:cubicBezTo>
                                <a:pt x="9263" y="4525"/>
                                <a:pt x="9364" y="4478"/>
                                <a:pt x="9476" y="4462"/>
                              </a:cubicBezTo>
                              <a:cubicBezTo>
                                <a:pt x="9513" y="4457"/>
                                <a:pt x="9553" y="4457"/>
                                <a:pt x="9590" y="4457"/>
                              </a:cubicBezTo>
                              <a:cubicBezTo>
                                <a:pt x="9626" y="4457"/>
                                <a:pt x="9661" y="4460"/>
                                <a:pt x="9696" y="4462"/>
                              </a:cubicBezTo>
                              <a:cubicBezTo>
                                <a:pt x="9677" y="4468"/>
                                <a:pt x="9658" y="4473"/>
                                <a:pt x="9639" y="4479"/>
                              </a:cubicBezTo>
                              <a:cubicBezTo>
                                <a:pt x="9481" y="4531"/>
                                <a:pt x="9325" y="4596"/>
                                <a:pt x="9183" y="4681"/>
                              </a:cubicBezTo>
                              <a:cubicBezTo>
                                <a:pt x="9226" y="4647"/>
                                <a:pt x="9266" y="4614"/>
                                <a:pt x="9316" y="4585"/>
                              </a:cubicBezTo>
                              <a:cubicBezTo>
                                <a:pt x="9408" y="4531"/>
                                <a:pt x="9501" y="4485"/>
                                <a:pt x="9597" y="4440"/>
                              </a:cubicBezTo>
                              <a:cubicBezTo>
                                <a:pt x="9600" y="4438"/>
                                <a:pt x="9602" y="4437"/>
                                <a:pt x="9605" y="4435"/>
                              </a:cubicBezTo>
                              <a:cubicBezTo>
                                <a:pt x="9430" y="4470"/>
                                <a:pt x="9260" y="4528"/>
                                <a:pt x="9089" y="4580"/>
                              </a:cubicBezTo>
                              <a:cubicBezTo>
                                <a:pt x="9033" y="4597"/>
                                <a:pt x="8970" y="4622"/>
                                <a:pt x="8911" y="4617"/>
                              </a:cubicBezTo>
                              <a:cubicBezTo>
                                <a:pt x="8908" y="4614"/>
                                <a:pt x="8905" y="4610"/>
                                <a:pt x="8902" y="4607"/>
                              </a:cubicBezTo>
                              <a:cubicBezTo>
                                <a:pt x="8920" y="4571"/>
                                <a:pt x="8931" y="4540"/>
                                <a:pt x="8956" y="4504"/>
                              </a:cubicBezTo>
                              <a:cubicBezTo>
                                <a:pt x="9003" y="4437"/>
                                <a:pt x="9062" y="4379"/>
                                <a:pt x="9121" y="4324"/>
                              </a:cubicBezTo>
                              <a:cubicBezTo>
                                <a:pt x="9125" y="4321"/>
                                <a:pt x="9129" y="4317"/>
                                <a:pt x="9133" y="4314"/>
                              </a:cubicBezTo>
                              <a:cubicBezTo>
                                <a:pt x="9121" y="4350"/>
                                <a:pt x="9112" y="4376"/>
                                <a:pt x="9089" y="4412"/>
                              </a:cubicBezTo>
                              <a:cubicBezTo>
                                <a:pt x="9064" y="4452"/>
                                <a:pt x="9032" y="4487"/>
                                <a:pt x="9005" y="4526"/>
                              </a:cubicBezTo>
                              <a:cubicBezTo>
                                <a:pt x="8992" y="4541"/>
                                <a:pt x="8987" y="4545"/>
                                <a:pt x="8985" y="4558"/>
                              </a:cubicBezTo>
                              <a:cubicBezTo>
                                <a:pt x="9024" y="4527"/>
                                <a:pt x="9066" y="4498"/>
                                <a:pt x="9106" y="4467"/>
                              </a:cubicBezTo>
                              <a:cubicBezTo>
                                <a:pt x="9123" y="4453"/>
                                <a:pt x="9141" y="4439"/>
                                <a:pt x="9158" y="4425"/>
                              </a:cubicBezTo>
                            </a:path>
                            <a:path w="4375" h="2620">
                              <a:moveTo>
                                <a:pt x="9521" y="4496"/>
                              </a:moveTo>
                              <a:cubicBezTo>
                                <a:pt x="9541" y="4488"/>
                                <a:pt x="9533" y="4478"/>
                                <a:pt x="9553" y="4472"/>
                              </a:cubicBezTo>
                              <a:cubicBezTo>
                                <a:pt x="9626" y="4451"/>
                                <a:pt x="9704" y="4447"/>
                                <a:pt x="9780" y="4442"/>
                              </a:cubicBezTo>
                              <a:cubicBezTo>
                                <a:pt x="10189" y="4416"/>
                                <a:pt x="11306" y="4635"/>
                                <a:pt x="10981" y="4385"/>
                              </a:cubicBezTo>
                              <a:cubicBezTo>
                                <a:pt x="10779" y="4230"/>
                                <a:pt x="10153" y="4314"/>
                                <a:pt x="9901" y="4294"/>
                              </a:cubicBezTo>
                              <a:cubicBezTo>
                                <a:pt x="9922" y="4268"/>
                                <a:pt x="9853" y="4273"/>
                                <a:pt x="9886" y="4269"/>
                              </a:cubicBezTo>
                              <a:cubicBezTo>
                                <a:pt x="10178" y="4237"/>
                                <a:pt x="10784" y="4026"/>
                                <a:pt x="10766" y="4319"/>
                              </a:cubicBezTo>
                              <a:cubicBezTo>
                                <a:pt x="10764" y="4352"/>
                                <a:pt x="10634" y="4355"/>
                                <a:pt x="10616" y="4358"/>
                              </a:cubicBezTo>
                              <a:cubicBezTo>
                                <a:pt x="10498" y="4376"/>
                                <a:pt x="10382" y="4375"/>
                                <a:pt x="10263" y="4375"/>
                              </a:cubicBezTo>
                              <a:cubicBezTo>
                                <a:pt x="10107" y="4375"/>
                                <a:pt x="9671" y="4297"/>
                                <a:pt x="9797" y="4388"/>
                              </a:cubicBezTo>
                              <a:cubicBezTo>
                                <a:pt x="9898" y="4461"/>
                                <a:pt x="10305" y="4368"/>
                                <a:pt x="10431" y="4358"/>
                              </a:cubicBezTo>
                              <a:cubicBezTo>
                                <a:pt x="10402" y="4358"/>
                                <a:pt x="10440" y="4358"/>
                                <a:pt x="10411" y="4358"/>
                              </a:cubicBezTo>
                              <a:cubicBezTo>
                                <a:pt x="10199" y="4333"/>
                                <a:pt x="9605" y="4209"/>
                                <a:pt x="9809" y="4272"/>
                              </a:cubicBezTo>
                              <a:cubicBezTo>
                                <a:pt x="10013" y="4335"/>
                                <a:pt x="10230" y="4370"/>
                                <a:pt x="10436" y="4430"/>
                              </a:cubicBezTo>
                              <a:cubicBezTo>
                                <a:pt x="10597" y="4477"/>
                                <a:pt x="11068" y="4536"/>
                                <a:pt x="11173" y="4689"/>
                              </a:cubicBezTo>
                              <a:cubicBezTo>
                                <a:pt x="11196" y="4723"/>
                                <a:pt x="11182" y="4725"/>
                                <a:pt x="11141" y="4716"/>
                              </a:cubicBezTo>
                              <a:cubicBezTo>
                                <a:pt x="11062" y="4698"/>
                                <a:pt x="10984" y="4630"/>
                                <a:pt x="10917" y="4588"/>
                              </a:cubicBezTo>
                              <a:cubicBezTo>
                                <a:pt x="10827" y="4532"/>
                                <a:pt x="10598" y="4364"/>
                                <a:pt x="10687" y="4420"/>
                              </a:cubicBezTo>
                              <a:cubicBezTo>
                                <a:pt x="10906" y="4557"/>
                                <a:pt x="11114" y="4720"/>
                                <a:pt x="11311" y="4886"/>
                              </a:cubicBezTo>
                              <a:cubicBezTo>
                                <a:pt x="11389" y="4951"/>
                                <a:pt x="11621" y="5149"/>
                                <a:pt x="11541" y="5086"/>
                              </a:cubicBezTo>
                              <a:cubicBezTo>
                                <a:pt x="11455" y="5019"/>
                                <a:pt x="11373" y="4944"/>
                                <a:pt x="11289" y="4874"/>
                              </a:cubicBezTo>
                              <a:cubicBezTo>
                                <a:pt x="11207" y="4806"/>
                                <a:pt x="10924" y="4587"/>
                                <a:pt x="10927" y="4590"/>
                              </a:cubicBezTo>
                              <a:cubicBezTo>
                                <a:pt x="11143" y="4846"/>
                                <a:pt x="11814" y="5498"/>
                                <a:pt x="11679" y="5192"/>
                              </a:cubicBezTo>
                              <a:cubicBezTo>
                                <a:pt x="11644" y="5114"/>
                                <a:pt x="11536" y="5033"/>
                                <a:pt x="11477" y="4975"/>
                              </a:cubicBezTo>
                              <a:cubicBezTo>
                                <a:pt x="11327" y="4826"/>
                                <a:pt x="11171" y="4683"/>
                                <a:pt x="11015" y="4541"/>
                              </a:cubicBezTo>
                              <a:cubicBezTo>
                                <a:pt x="11005" y="4549"/>
                                <a:pt x="10906" y="4445"/>
                                <a:pt x="11001" y="4563"/>
                              </a:cubicBezTo>
                              <a:cubicBezTo>
                                <a:pt x="11249" y="4872"/>
                                <a:pt x="11692" y="5799"/>
                                <a:pt x="11819" y="5424"/>
                              </a:cubicBezTo>
                              <a:cubicBezTo>
                                <a:pt x="11832" y="5387"/>
                                <a:pt x="11749" y="5297"/>
                                <a:pt x="11733" y="5273"/>
                              </a:cubicBezTo>
                              <a:cubicBezTo>
                                <a:pt x="11541" y="4980"/>
                                <a:pt x="10819" y="4224"/>
                                <a:pt x="11097" y="4437"/>
                              </a:cubicBezTo>
                              <a:cubicBezTo>
                                <a:pt x="11152" y="4479"/>
                                <a:pt x="11202" y="4554"/>
                                <a:pt x="11247" y="4605"/>
                              </a:cubicBezTo>
                              <a:cubicBezTo>
                                <a:pt x="11499" y="4921"/>
                                <a:pt x="12139" y="5945"/>
                                <a:pt x="11972" y="5577"/>
                              </a:cubicBezTo>
                              <a:cubicBezTo>
                                <a:pt x="11867" y="5345"/>
                                <a:pt x="11468" y="4725"/>
                                <a:pt x="11533" y="4972"/>
                              </a:cubicBezTo>
                              <a:cubicBezTo>
                                <a:pt x="11559" y="5004"/>
                                <a:pt x="11570" y="5017"/>
                                <a:pt x="11588" y="5039"/>
                              </a:cubicBezTo>
                              <a:cubicBezTo>
                                <a:pt x="11735" y="5223"/>
                                <a:pt x="12136" y="5757"/>
                                <a:pt x="12012" y="5557"/>
                              </a:cubicBezTo>
                              <a:cubicBezTo>
                                <a:pt x="11889" y="5357"/>
                                <a:pt x="11697" y="5181"/>
                                <a:pt x="11526" y="5024"/>
                              </a:cubicBezTo>
                              <a:cubicBezTo>
                                <a:pt x="11441" y="4946"/>
                                <a:pt x="11349" y="4858"/>
                                <a:pt x="11245" y="4807"/>
                              </a:cubicBezTo>
                              <a:cubicBezTo>
                                <a:pt x="11242" y="4810"/>
                                <a:pt x="11238" y="4812"/>
                                <a:pt x="11235" y="4815"/>
                              </a:cubicBezTo>
                              <a:cubicBezTo>
                                <a:pt x="11308" y="4905"/>
                                <a:pt x="11386" y="4989"/>
                                <a:pt x="11467" y="5073"/>
                              </a:cubicBezTo>
                              <a:cubicBezTo>
                                <a:pt x="11552" y="5161"/>
                                <a:pt x="11765" y="5442"/>
                                <a:pt x="11736" y="5323"/>
                              </a:cubicBezTo>
                              <a:cubicBezTo>
                                <a:pt x="11716" y="5242"/>
                                <a:pt x="11575" y="5145"/>
                                <a:pt x="11519" y="5096"/>
                              </a:cubicBezTo>
                              <a:cubicBezTo>
                                <a:pt x="11375" y="4968"/>
                                <a:pt x="11229" y="4843"/>
                                <a:pt x="11072" y="4731"/>
                              </a:cubicBezTo>
                              <a:cubicBezTo>
                                <a:pt x="11016" y="4691"/>
                                <a:pt x="10666" y="4402"/>
                                <a:pt x="10579" y="4462"/>
                              </a:cubicBezTo>
                              <a:cubicBezTo>
                                <a:pt x="10525" y="4499"/>
                                <a:pt x="10569" y="4563"/>
                                <a:pt x="10586" y="4610"/>
                              </a:cubicBezTo>
                              <a:cubicBezTo>
                                <a:pt x="10695" y="4909"/>
                                <a:pt x="11222" y="5570"/>
                                <a:pt x="11272" y="5256"/>
                              </a:cubicBezTo>
                              <a:cubicBezTo>
                                <a:pt x="11280" y="5206"/>
                                <a:pt x="11156" y="5128"/>
                                <a:pt x="11129" y="5106"/>
                              </a:cubicBezTo>
                              <a:cubicBezTo>
                                <a:pt x="11101" y="5084"/>
                                <a:pt x="11073" y="5061"/>
                                <a:pt x="11045" y="5039"/>
                              </a:cubicBezTo>
                              <a:cubicBezTo>
                                <a:pt x="10905" y="4926"/>
                                <a:pt x="10763" y="4815"/>
                                <a:pt x="10626" y="4699"/>
                              </a:cubicBezTo>
                              <a:cubicBezTo>
                                <a:pt x="10552" y="4636"/>
                                <a:pt x="10333" y="4442"/>
                                <a:pt x="10404" y="4509"/>
                              </a:cubicBezTo>
                              <a:cubicBezTo>
                                <a:pt x="10511" y="4610"/>
                                <a:pt x="10632" y="4699"/>
                                <a:pt x="10747" y="4790"/>
                              </a:cubicBezTo>
                              <a:cubicBezTo>
                                <a:pt x="10951" y="4951"/>
                                <a:pt x="11227" y="5218"/>
                                <a:pt x="11482" y="5295"/>
                              </a:cubicBezTo>
                              <a:cubicBezTo>
                                <a:pt x="11514" y="5305"/>
                                <a:pt x="11555" y="5352"/>
                                <a:pt x="11546" y="5291"/>
                              </a:cubicBezTo>
                              <a:cubicBezTo>
                                <a:pt x="11516" y="5089"/>
                                <a:pt x="11018" y="4794"/>
                                <a:pt x="10872" y="4684"/>
                              </a:cubicBezTo>
                              <a:cubicBezTo>
                                <a:pt x="10801" y="4637"/>
                                <a:pt x="10651" y="4514"/>
                                <a:pt x="10678" y="4595"/>
                              </a:cubicBezTo>
                              <a:cubicBezTo>
                                <a:pt x="10764" y="4852"/>
                                <a:pt x="11203" y="5136"/>
                                <a:pt x="11403" y="5300"/>
                              </a:cubicBezTo>
                              <a:cubicBezTo>
                                <a:pt x="11508" y="5386"/>
                                <a:pt x="11626" y="5496"/>
                                <a:pt x="11753" y="5550"/>
                              </a:cubicBezTo>
                              <a:cubicBezTo>
                                <a:pt x="11758" y="5548"/>
                                <a:pt x="11763" y="5547"/>
                                <a:pt x="11768" y="5545"/>
                              </a:cubicBezTo>
                              <a:cubicBezTo>
                                <a:pt x="11716" y="5465"/>
                                <a:pt x="11664" y="5402"/>
                                <a:pt x="11595" y="5332"/>
                              </a:cubicBezTo>
                              <a:cubicBezTo>
                                <a:pt x="11283" y="5016"/>
                                <a:pt x="10420" y="4063"/>
                                <a:pt x="10586" y="4474"/>
                              </a:cubicBezTo>
                              <a:cubicBezTo>
                                <a:pt x="10633" y="4590"/>
                                <a:pt x="10790" y="4705"/>
                                <a:pt x="10875" y="4790"/>
                              </a:cubicBezTo>
                              <a:cubicBezTo>
                                <a:pt x="11035" y="4951"/>
                                <a:pt x="11202" y="5104"/>
                                <a:pt x="11371" y="5256"/>
                              </a:cubicBezTo>
                              <a:cubicBezTo>
                                <a:pt x="11469" y="5339"/>
                                <a:pt x="11568" y="5421"/>
                                <a:pt x="11667" y="5503"/>
                              </a:cubicBezTo>
                              <a:cubicBezTo>
                                <a:pt x="11655" y="5465"/>
                                <a:pt x="11700" y="5513"/>
                                <a:pt x="11674" y="5483"/>
                              </a:cubicBezTo>
                              <a:cubicBezTo>
                                <a:pt x="11453" y="5222"/>
                                <a:pt x="10825" y="4579"/>
                                <a:pt x="10478" y="4551"/>
                              </a:cubicBezTo>
                              <a:cubicBezTo>
                                <a:pt x="10334" y="4539"/>
                                <a:pt x="10512" y="4713"/>
                                <a:pt x="10547" y="4753"/>
                              </a:cubicBezTo>
                              <a:cubicBezTo>
                                <a:pt x="10804" y="5052"/>
                                <a:pt x="11104" y="5341"/>
                                <a:pt x="11435" y="5557"/>
                              </a:cubicBezTo>
                              <a:cubicBezTo>
                                <a:pt x="11465" y="5576"/>
                                <a:pt x="11468" y="5585"/>
                                <a:pt x="11489" y="5582"/>
                              </a:cubicBezTo>
                              <a:cubicBezTo>
                                <a:pt x="11420" y="5497"/>
                                <a:pt x="11348" y="5418"/>
                                <a:pt x="11267" y="5342"/>
                              </a:cubicBezTo>
                              <a:cubicBezTo>
                                <a:pt x="11074" y="5161"/>
                                <a:pt x="10555" y="4515"/>
                                <a:pt x="10273" y="4519"/>
                              </a:cubicBezTo>
                              <a:cubicBezTo>
                                <a:pt x="10152" y="4521"/>
                                <a:pt x="10380" y="4717"/>
                                <a:pt x="10460" y="4807"/>
                              </a:cubicBezTo>
                              <a:cubicBezTo>
                                <a:pt x="10650" y="5023"/>
                                <a:pt x="10848" y="5223"/>
                                <a:pt x="11072" y="5404"/>
                              </a:cubicBezTo>
                              <a:cubicBezTo>
                                <a:pt x="11141" y="5460"/>
                                <a:pt x="11209" y="5496"/>
                                <a:pt x="11279" y="5537"/>
                              </a:cubicBezTo>
                              <a:cubicBezTo>
                                <a:pt x="11216" y="5441"/>
                                <a:pt x="11150" y="5365"/>
                                <a:pt x="11067" y="5281"/>
                              </a:cubicBezTo>
                              <a:cubicBezTo>
                                <a:pt x="10919" y="5131"/>
                                <a:pt x="10464" y="4557"/>
                                <a:pt x="10229" y="4575"/>
                              </a:cubicBezTo>
                              <a:cubicBezTo>
                                <a:pt x="10116" y="4584"/>
                                <a:pt x="10274" y="4767"/>
                                <a:pt x="10298" y="4802"/>
                              </a:cubicBezTo>
                              <a:cubicBezTo>
                                <a:pt x="10448" y="5014"/>
                                <a:pt x="10623" y="5201"/>
                                <a:pt x="10806" y="5384"/>
                              </a:cubicBezTo>
                              <a:cubicBezTo>
                                <a:pt x="10807" y="5385"/>
                                <a:pt x="10986" y="5557"/>
                                <a:pt x="10996" y="5513"/>
                              </a:cubicBezTo>
                              <a:cubicBezTo>
                                <a:pt x="11014" y="5435"/>
                                <a:pt x="10804" y="5227"/>
                                <a:pt x="10766" y="5180"/>
                              </a:cubicBezTo>
                              <a:cubicBezTo>
                                <a:pt x="10610" y="4989"/>
                                <a:pt x="10450" y="4801"/>
                                <a:pt x="10271" y="4630"/>
                              </a:cubicBezTo>
                              <a:cubicBezTo>
                                <a:pt x="10263" y="4623"/>
                                <a:pt x="10035" y="4393"/>
                                <a:pt x="10039" y="4484"/>
                              </a:cubicBezTo>
                              <a:cubicBezTo>
                                <a:pt x="10045" y="4608"/>
                                <a:pt x="10265" y="4831"/>
                                <a:pt x="10337" y="4921"/>
                              </a:cubicBezTo>
                              <a:cubicBezTo>
                                <a:pt x="10484" y="5105"/>
                                <a:pt x="10648" y="5275"/>
                                <a:pt x="10816" y="5439"/>
                              </a:cubicBezTo>
                              <a:cubicBezTo>
                                <a:pt x="10851" y="5421"/>
                                <a:pt x="10923" y="5554"/>
                                <a:pt x="10840" y="5414"/>
                              </a:cubicBezTo>
                              <a:cubicBezTo>
                                <a:pt x="10660" y="5112"/>
                                <a:pt x="10256" y="4358"/>
                                <a:pt x="10098" y="4671"/>
                              </a:cubicBezTo>
                              <a:cubicBezTo>
                                <a:pt x="10067" y="4733"/>
                                <a:pt x="10207" y="4876"/>
                                <a:pt x="10236" y="4916"/>
                              </a:cubicBezTo>
                              <a:cubicBezTo>
                                <a:pt x="10403" y="5145"/>
                                <a:pt x="10592" y="5355"/>
                                <a:pt x="10791" y="5557"/>
                              </a:cubicBezTo>
                              <a:cubicBezTo>
                                <a:pt x="10841" y="5574"/>
                                <a:pt x="10899" y="5674"/>
                                <a:pt x="10865" y="5569"/>
                              </a:cubicBezTo>
                              <a:cubicBezTo>
                                <a:pt x="10713" y="5098"/>
                                <a:pt x="10084" y="4044"/>
                                <a:pt x="9856" y="4484"/>
                              </a:cubicBezTo>
                              <a:cubicBezTo>
                                <a:pt x="9824" y="4545"/>
                                <a:pt x="9885" y="4621"/>
                                <a:pt x="9947" y="4713"/>
                              </a:cubicBezTo>
                              <a:cubicBezTo>
                                <a:pt x="10004" y="4798"/>
                                <a:pt x="10587" y="5654"/>
                                <a:pt x="10692" y="5601"/>
                              </a:cubicBezTo>
                              <a:cubicBezTo>
                                <a:pt x="10731" y="5581"/>
                                <a:pt x="10716" y="5588"/>
                                <a:pt x="10678" y="5510"/>
                              </a:cubicBezTo>
                              <a:cubicBezTo>
                                <a:pt x="10662" y="5485"/>
                                <a:pt x="10647" y="5461"/>
                                <a:pt x="10631" y="5436"/>
                              </a:cubicBezTo>
                              <a:cubicBezTo>
                                <a:pt x="10499" y="5249"/>
                                <a:pt x="10195" y="4719"/>
                                <a:pt x="9957" y="4662"/>
                              </a:cubicBezTo>
                              <a:cubicBezTo>
                                <a:pt x="9929" y="4668"/>
                                <a:pt x="9923" y="4676"/>
                                <a:pt x="9945" y="4706"/>
                              </a:cubicBezTo>
                              <a:cubicBezTo>
                                <a:pt x="10078" y="4910"/>
                                <a:pt x="10211" y="5117"/>
                                <a:pt x="10367" y="5305"/>
                              </a:cubicBezTo>
                              <a:cubicBezTo>
                                <a:pt x="10422" y="5372"/>
                                <a:pt x="10540" y="5554"/>
                                <a:pt x="10626" y="5589"/>
                              </a:cubicBezTo>
                              <a:cubicBezTo>
                                <a:pt x="10687" y="5614"/>
                                <a:pt x="10652" y="5588"/>
                                <a:pt x="10618" y="5537"/>
                              </a:cubicBezTo>
                              <a:cubicBezTo>
                                <a:pt x="10479" y="5331"/>
                                <a:pt x="10296" y="5154"/>
                                <a:pt x="10120" y="4980"/>
                              </a:cubicBezTo>
                              <a:cubicBezTo>
                                <a:pt x="10095" y="4956"/>
                                <a:pt x="9853" y="4689"/>
                                <a:pt x="9804" y="4731"/>
                              </a:cubicBezTo>
                              <a:cubicBezTo>
                                <a:pt x="9779" y="4752"/>
                                <a:pt x="9976" y="4985"/>
                                <a:pt x="9987" y="5000"/>
                              </a:cubicBezTo>
                              <a:cubicBezTo>
                                <a:pt x="10062" y="5099"/>
                                <a:pt x="10438" y="5492"/>
                                <a:pt x="10436" y="5483"/>
                              </a:cubicBezTo>
                              <a:cubicBezTo>
                                <a:pt x="10372" y="5250"/>
                                <a:pt x="10065" y="4989"/>
                                <a:pt x="9896" y="4832"/>
                              </a:cubicBezTo>
                              <a:cubicBezTo>
                                <a:pt x="9895" y="4831"/>
                                <a:pt x="9753" y="4688"/>
                                <a:pt x="9760" y="4755"/>
                              </a:cubicBezTo>
                              <a:cubicBezTo>
                                <a:pt x="9787" y="4810"/>
                                <a:pt x="9800" y="4834"/>
                                <a:pt x="9827" y="4869"/>
                              </a:cubicBezTo>
                              <a:cubicBezTo>
                                <a:pt x="9958" y="5055"/>
                                <a:pt x="10088" y="5241"/>
                                <a:pt x="10243" y="5409"/>
                              </a:cubicBezTo>
                              <a:cubicBezTo>
                                <a:pt x="10282" y="5451"/>
                                <a:pt x="10361" y="5574"/>
                                <a:pt x="10369" y="5517"/>
                              </a:cubicBezTo>
                              <a:cubicBezTo>
                                <a:pt x="10380" y="5436"/>
                                <a:pt x="10243" y="5300"/>
                                <a:pt x="10201" y="5246"/>
                              </a:cubicBezTo>
                              <a:cubicBezTo>
                                <a:pt x="10073" y="5082"/>
                                <a:pt x="9928" y="4935"/>
                                <a:pt x="9762" y="4812"/>
                              </a:cubicBezTo>
                              <a:cubicBezTo>
                                <a:pt x="9779" y="4862"/>
                                <a:pt x="9795" y="4925"/>
                                <a:pt x="9834" y="4987"/>
                              </a:cubicBezTo>
                              <a:cubicBezTo>
                                <a:pt x="9930" y="5140"/>
                                <a:pt x="10031" y="5287"/>
                                <a:pt x="10147" y="5426"/>
                              </a:cubicBezTo>
                              <a:cubicBezTo>
                                <a:pt x="10150" y="5430"/>
                                <a:pt x="10269" y="5585"/>
                                <a:pt x="10283" y="5572"/>
                              </a:cubicBezTo>
                              <a:cubicBezTo>
                                <a:pt x="10308" y="5548"/>
                                <a:pt x="10232" y="5426"/>
                                <a:pt x="10224" y="5409"/>
                              </a:cubicBezTo>
                              <a:cubicBezTo>
                                <a:pt x="10188" y="5331"/>
                                <a:pt x="9635" y="4656"/>
                                <a:pt x="9624" y="4674"/>
                              </a:cubicBezTo>
                              <a:cubicBezTo>
                                <a:pt x="9596" y="4720"/>
                                <a:pt x="9705" y="4848"/>
                                <a:pt x="9723" y="4876"/>
                              </a:cubicBezTo>
                              <a:cubicBezTo>
                                <a:pt x="9762" y="4939"/>
                                <a:pt x="10325" y="5660"/>
                                <a:pt x="10374" y="5594"/>
                              </a:cubicBezTo>
                              <a:cubicBezTo>
                                <a:pt x="10413" y="5541"/>
                                <a:pt x="10356" y="5452"/>
                                <a:pt x="10330" y="5402"/>
                              </a:cubicBezTo>
                              <a:cubicBezTo>
                                <a:pt x="10294" y="5332"/>
                                <a:pt x="9811" y="4646"/>
                                <a:pt x="9730" y="4726"/>
                              </a:cubicBezTo>
                              <a:cubicBezTo>
                                <a:pt x="9677" y="4779"/>
                                <a:pt x="9743" y="4871"/>
                                <a:pt x="9777" y="4935"/>
                              </a:cubicBezTo>
                              <a:cubicBezTo>
                                <a:pt x="9841" y="5056"/>
                                <a:pt x="9923" y="5171"/>
                                <a:pt x="9997" y="5286"/>
                              </a:cubicBezTo>
                              <a:cubicBezTo>
                                <a:pt x="10059" y="5368"/>
                                <a:pt x="10230" y="5666"/>
                                <a:pt x="10349" y="5683"/>
                              </a:cubicBezTo>
                              <a:cubicBezTo>
                                <a:pt x="10434" y="5695"/>
                                <a:pt x="10395" y="5621"/>
                                <a:pt x="10394" y="5564"/>
                              </a:cubicBezTo>
                              <a:cubicBezTo>
                                <a:pt x="10391" y="5294"/>
                                <a:pt x="10162" y="4952"/>
                                <a:pt x="10007" y="4745"/>
                              </a:cubicBezTo>
                              <a:cubicBezTo>
                                <a:pt x="9961" y="4684"/>
                                <a:pt x="9904" y="4606"/>
                                <a:pt x="9831" y="4578"/>
                              </a:cubicBezTo>
                              <a:cubicBezTo>
                                <a:pt x="9827" y="4585"/>
                                <a:pt x="9823" y="4593"/>
                                <a:pt x="9819" y="4600"/>
                              </a:cubicBezTo>
                              <a:cubicBezTo>
                                <a:pt x="9847" y="4717"/>
                                <a:pt x="9880" y="4817"/>
                                <a:pt x="9933" y="4930"/>
                              </a:cubicBezTo>
                              <a:cubicBezTo>
                                <a:pt x="10042" y="5159"/>
                                <a:pt x="10169" y="5377"/>
                                <a:pt x="10340" y="5554"/>
                              </a:cubicBezTo>
                              <a:cubicBezTo>
                                <a:pt x="10334" y="5492"/>
                                <a:pt x="10340" y="5435"/>
                                <a:pt x="10322" y="5367"/>
                              </a:cubicBezTo>
                              <a:cubicBezTo>
                                <a:pt x="10295" y="5265"/>
                                <a:pt x="9850" y="4381"/>
                                <a:pt x="9738" y="4462"/>
                              </a:cubicBezTo>
                              <a:cubicBezTo>
                                <a:pt x="9672" y="4510"/>
                                <a:pt x="9802" y="4743"/>
                                <a:pt x="9819" y="4782"/>
                              </a:cubicBezTo>
                              <a:cubicBezTo>
                                <a:pt x="9948" y="5076"/>
                                <a:pt x="10106" y="5340"/>
                                <a:pt x="10298" y="5596"/>
                              </a:cubicBezTo>
                              <a:cubicBezTo>
                                <a:pt x="10303" y="5602"/>
                                <a:pt x="10433" y="5787"/>
                                <a:pt x="10465" y="5754"/>
                              </a:cubicBezTo>
                              <a:cubicBezTo>
                                <a:pt x="10501" y="5717"/>
                                <a:pt x="10427" y="5596"/>
                                <a:pt x="10414" y="5564"/>
                              </a:cubicBezTo>
                              <a:cubicBezTo>
                                <a:pt x="10319" y="5332"/>
                                <a:pt x="10107" y="5122"/>
                                <a:pt x="9933" y="4948"/>
                              </a:cubicBezTo>
                              <a:cubicBezTo>
                                <a:pt x="9912" y="4927"/>
                                <a:pt x="9629" y="4629"/>
                                <a:pt x="9587" y="4684"/>
                              </a:cubicBezTo>
                              <a:cubicBezTo>
                                <a:pt x="9544" y="4741"/>
                                <a:pt x="9687" y="4926"/>
                                <a:pt x="9711" y="4965"/>
                              </a:cubicBezTo>
                              <a:cubicBezTo>
                                <a:pt x="9827" y="5155"/>
                                <a:pt x="10008" y="5469"/>
                                <a:pt x="10243" y="5525"/>
                              </a:cubicBezTo>
                              <a:cubicBezTo>
                                <a:pt x="10249" y="5518"/>
                                <a:pt x="10255" y="5512"/>
                                <a:pt x="10261" y="5505"/>
                              </a:cubicBezTo>
                              <a:cubicBezTo>
                                <a:pt x="10228" y="5394"/>
                                <a:pt x="10195" y="5310"/>
                                <a:pt x="10127" y="5209"/>
                              </a:cubicBezTo>
                              <a:cubicBezTo>
                                <a:pt x="10043" y="5085"/>
                                <a:pt x="9738" y="4613"/>
                                <a:pt x="9550" y="4639"/>
                              </a:cubicBezTo>
                              <a:cubicBezTo>
                                <a:pt x="9454" y="4653"/>
                                <a:pt x="9572" y="4864"/>
                                <a:pt x="9585" y="4893"/>
                              </a:cubicBezTo>
                              <a:cubicBezTo>
                                <a:pt x="9698" y="5140"/>
                                <a:pt x="9846" y="5359"/>
                                <a:pt x="10024" y="5564"/>
                              </a:cubicBezTo>
                              <a:cubicBezTo>
                                <a:pt x="10031" y="5572"/>
                                <a:pt x="10149" y="5724"/>
                                <a:pt x="10162" y="5653"/>
                              </a:cubicBezTo>
                              <a:cubicBezTo>
                                <a:pt x="10182" y="5543"/>
                                <a:pt x="9981" y="5316"/>
                                <a:pt x="9923" y="5241"/>
                              </a:cubicBezTo>
                              <a:cubicBezTo>
                                <a:pt x="9844" y="5139"/>
                                <a:pt x="9752" y="5054"/>
                                <a:pt x="9659" y="4965"/>
                              </a:cubicBezTo>
                              <a:cubicBezTo>
                                <a:pt x="9633" y="4947"/>
                                <a:pt x="9507" y="4815"/>
                                <a:pt x="9521" y="4930"/>
                              </a:cubicBezTo>
                              <a:cubicBezTo>
                                <a:pt x="9536" y="5055"/>
                                <a:pt x="9668" y="5200"/>
                                <a:pt x="9738" y="5298"/>
                              </a:cubicBezTo>
                              <a:cubicBezTo>
                                <a:pt x="9786" y="5366"/>
                                <a:pt x="10012" y="5727"/>
                                <a:pt x="10125" y="5705"/>
                              </a:cubicBezTo>
                              <a:cubicBezTo>
                                <a:pt x="10149" y="5688"/>
                                <a:pt x="10154" y="5675"/>
                                <a:pt x="10137" y="5646"/>
                              </a:cubicBezTo>
                              <a:cubicBezTo>
                                <a:pt x="9993" y="5366"/>
                                <a:pt x="9811" y="5121"/>
                                <a:pt x="9592" y="4893"/>
                              </a:cubicBezTo>
                              <a:cubicBezTo>
                                <a:pt x="9588" y="4889"/>
                                <a:pt x="9354" y="4651"/>
                                <a:pt x="9336" y="4728"/>
                              </a:cubicBezTo>
                              <a:cubicBezTo>
                                <a:pt x="9314" y="4824"/>
                                <a:pt x="9473" y="5009"/>
                                <a:pt x="9516" y="5078"/>
                              </a:cubicBezTo>
                              <a:cubicBezTo>
                                <a:pt x="9560" y="5148"/>
                                <a:pt x="9912" y="5726"/>
                                <a:pt x="10016" y="5698"/>
                              </a:cubicBezTo>
                              <a:cubicBezTo>
                                <a:pt x="10071" y="5683"/>
                                <a:pt x="9996" y="5573"/>
                                <a:pt x="9979" y="5540"/>
                              </a:cubicBezTo>
                              <a:cubicBezTo>
                                <a:pt x="9962" y="5510"/>
                                <a:pt x="9945" y="5481"/>
                                <a:pt x="9928" y="5451"/>
                              </a:cubicBezTo>
                              <a:cubicBezTo>
                                <a:pt x="9856" y="5348"/>
                                <a:pt x="9359" y="4589"/>
                                <a:pt x="9210" y="4652"/>
                              </a:cubicBezTo>
                              <a:cubicBezTo>
                                <a:pt x="9150" y="4677"/>
                                <a:pt x="9328" y="4925"/>
                                <a:pt x="9338" y="4940"/>
                              </a:cubicBezTo>
                              <a:cubicBezTo>
                                <a:pt x="9507" y="5196"/>
                                <a:pt x="9695" y="5425"/>
                                <a:pt x="9905" y="5648"/>
                              </a:cubicBezTo>
                              <a:cubicBezTo>
                                <a:pt x="9952" y="5685"/>
                                <a:pt x="10038" y="5790"/>
                                <a:pt x="10036" y="5730"/>
                              </a:cubicBezTo>
                              <a:cubicBezTo>
                                <a:pt x="10033" y="5643"/>
                                <a:pt x="9890" y="5506"/>
                                <a:pt x="9841" y="5448"/>
                              </a:cubicBezTo>
                              <a:cubicBezTo>
                                <a:pt x="9774" y="5369"/>
                                <a:pt x="9220" y="4705"/>
                                <a:pt x="9099" y="4785"/>
                              </a:cubicBezTo>
                              <a:cubicBezTo>
                                <a:pt x="9042" y="4823"/>
                                <a:pt x="9226" y="5047"/>
                                <a:pt x="9242" y="5069"/>
                              </a:cubicBezTo>
                              <a:cubicBezTo>
                                <a:pt x="9427" y="5324"/>
                                <a:pt x="9855" y="6054"/>
                                <a:pt x="9896" y="5742"/>
                              </a:cubicBezTo>
                              <a:cubicBezTo>
                                <a:pt x="9903" y="5692"/>
                                <a:pt x="9796" y="5592"/>
                                <a:pt x="9770" y="5562"/>
                              </a:cubicBezTo>
                              <a:cubicBezTo>
                                <a:pt x="9588" y="5354"/>
                                <a:pt x="9382" y="5174"/>
                                <a:pt x="9173" y="4995"/>
                              </a:cubicBezTo>
                              <a:cubicBezTo>
                                <a:pt x="9157" y="5029"/>
                                <a:pt x="9050" y="4891"/>
                                <a:pt x="9151" y="5069"/>
                              </a:cubicBezTo>
                              <a:cubicBezTo>
                                <a:pt x="9233" y="5214"/>
                                <a:pt x="9378" y="5357"/>
                                <a:pt x="9489" y="5480"/>
                              </a:cubicBezTo>
                              <a:cubicBezTo>
                                <a:pt x="9614" y="5619"/>
                                <a:pt x="9751" y="5738"/>
                                <a:pt x="9898" y="5845"/>
                              </a:cubicBezTo>
                              <a:cubicBezTo>
                                <a:pt x="9855" y="5775"/>
                                <a:pt x="9815" y="5704"/>
                                <a:pt x="9760" y="5636"/>
                              </a:cubicBezTo>
                              <a:cubicBezTo>
                                <a:pt x="9699" y="5560"/>
                                <a:pt x="9188" y="4944"/>
                                <a:pt x="9087" y="4997"/>
                              </a:cubicBezTo>
                              <a:cubicBezTo>
                                <a:pt x="9024" y="5030"/>
                                <a:pt x="9110" y="5128"/>
                                <a:pt x="9138" y="5175"/>
                              </a:cubicBezTo>
                              <a:cubicBezTo>
                                <a:pt x="9276" y="5405"/>
                                <a:pt x="9441" y="5625"/>
                                <a:pt x="9622" y="5823"/>
                              </a:cubicBezTo>
                              <a:cubicBezTo>
                                <a:pt x="9627" y="5829"/>
                                <a:pt x="9716" y="5941"/>
                                <a:pt x="9706" y="5897"/>
                              </a:cubicBezTo>
                              <a:cubicBezTo>
                                <a:pt x="9675" y="5754"/>
                                <a:pt x="9413" y="5545"/>
                                <a:pt x="9316" y="5448"/>
                              </a:cubicBezTo>
                              <a:cubicBezTo>
                                <a:pt x="9221" y="5354"/>
                                <a:pt x="9045" y="5134"/>
                                <a:pt x="8911" y="5096"/>
                              </a:cubicBezTo>
                              <a:cubicBezTo>
                                <a:pt x="8827" y="5072"/>
                                <a:pt x="8905" y="5157"/>
                                <a:pt x="8924" y="5192"/>
                              </a:cubicBezTo>
                              <a:cubicBezTo>
                                <a:pt x="8940" y="5213"/>
                                <a:pt x="8957" y="5235"/>
                                <a:pt x="8973" y="5256"/>
                              </a:cubicBezTo>
                              <a:cubicBezTo>
                                <a:pt x="9037" y="5330"/>
                                <a:pt x="9060" y="5357"/>
                                <a:pt x="9099" y="5411"/>
                              </a:cubicBezTo>
                              <a:cubicBezTo>
                                <a:pt x="9203" y="5534"/>
                                <a:pt x="9348" y="5901"/>
                                <a:pt x="9429" y="5762"/>
                              </a:cubicBezTo>
                              <a:cubicBezTo>
                                <a:pt x="9443" y="5738"/>
                                <a:pt x="9335" y="5628"/>
                                <a:pt x="9326" y="5616"/>
                              </a:cubicBezTo>
                              <a:cubicBezTo>
                                <a:pt x="9238" y="5503"/>
                                <a:pt x="9130" y="5401"/>
                                <a:pt x="9025" y="5305"/>
                              </a:cubicBezTo>
                              <a:cubicBezTo>
                                <a:pt x="9012" y="5293"/>
                                <a:pt x="8756" y="5065"/>
                                <a:pt x="8744" y="5081"/>
                              </a:cubicBezTo>
                              <a:cubicBezTo>
                                <a:pt x="8712" y="5124"/>
                                <a:pt x="8811" y="5207"/>
                                <a:pt x="8833" y="5236"/>
                              </a:cubicBezTo>
                              <a:cubicBezTo>
                                <a:pt x="8953" y="5393"/>
                                <a:pt x="9100" y="5536"/>
                                <a:pt x="9247" y="5668"/>
                              </a:cubicBezTo>
                              <a:cubicBezTo>
                                <a:pt x="9254" y="5674"/>
                                <a:pt x="9351" y="5776"/>
                                <a:pt x="9328" y="5722"/>
                              </a:cubicBezTo>
                              <a:cubicBezTo>
                                <a:pt x="9300" y="5658"/>
                                <a:pt x="9199" y="5587"/>
                                <a:pt x="9151" y="5542"/>
                              </a:cubicBezTo>
                              <a:cubicBezTo>
                                <a:pt x="9011" y="5410"/>
                                <a:pt x="8861" y="5297"/>
                                <a:pt x="8694" y="5209"/>
                              </a:cubicBezTo>
                              <a:cubicBezTo>
                                <a:pt x="8703" y="5237"/>
                                <a:pt x="8708" y="5297"/>
                                <a:pt x="8741" y="5350"/>
                              </a:cubicBezTo>
                              <a:cubicBezTo>
                                <a:pt x="8842" y="5510"/>
                                <a:pt x="8983" y="5649"/>
                                <a:pt x="9119" y="5779"/>
                              </a:cubicBezTo>
                              <a:cubicBezTo>
                                <a:pt x="9125" y="5785"/>
                                <a:pt x="9229" y="5875"/>
                                <a:pt x="9161" y="5811"/>
                              </a:cubicBezTo>
                              <a:cubicBezTo>
                                <a:pt x="9110" y="5762"/>
                                <a:pt x="8639" y="5359"/>
                                <a:pt x="8591" y="5414"/>
                              </a:cubicBezTo>
                              <a:cubicBezTo>
                                <a:pt x="8564" y="5446"/>
                                <a:pt x="8601" y="5470"/>
                                <a:pt x="8618" y="5503"/>
                              </a:cubicBezTo>
                              <a:cubicBezTo>
                                <a:pt x="8646" y="5560"/>
                                <a:pt x="8701" y="5610"/>
                                <a:pt x="8744" y="5656"/>
                              </a:cubicBezTo>
                              <a:cubicBezTo>
                                <a:pt x="8769" y="5682"/>
                                <a:pt x="8859" y="5759"/>
                                <a:pt x="8842" y="5757"/>
                              </a:cubicBezTo>
                              <a:cubicBezTo>
                                <a:pt x="8764" y="5749"/>
                                <a:pt x="8668" y="5675"/>
                                <a:pt x="8596" y="5643"/>
                              </a:cubicBezTo>
                              <a:cubicBezTo>
                                <a:pt x="8581" y="5636"/>
                                <a:pt x="8452" y="5585"/>
                                <a:pt x="8465" y="5604"/>
                              </a:cubicBezTo>
                              <a:cubicBezTo>
                                <a:pt x="8485" y="5632"/>
                                <a:pt x="8658" y="5704"/>
                                <a:pt x="8628" y="5665"/>
                              </a:cubicBezTo>
                              <a:cubicBezTo>
                                <a:pt x="8585" y="5608"/>
                                <a:pt x="8374" y="5519"/>
                                <a:pt x="8391" y="5510"/>
                              </a:cubicBezTo>
                              <a:cubicBezTo>
                                <a:pt x="8433" y="5487"/>
                                <a:pt x="8557" y="5490"/>
                                <a:pt x="8613" y="5473"/>
                              </a:cubicBezTo>
                            </a:path>
                            <a:path w="4375" h="2620">
                              <a:moveTo>
                                <a:pt x="10897" y="5545"/>
                              </a:moveTo>
                              <a:cubicBezTo>
                                <a:pt x="10909" y="5545"/>
                                <a:pt x="10941" y="5540"/>
                                <a:pt x="10964" y="5542"/>
                              </a:cubicBezTo>
                              <a:cubicBezTo>
                                <a:pt x="11015" y="5546"/>
                                <a:pt x="11066" y="5550"/>
                                <a:pt x="11117" y="5552"/>
                              </a:cubicBezTo>
                              <a:cubicBezTo>
                                <a:pt x="11184" y="5554"/>
                                <a:pt x="11252" y="5550"/>
                                <a:pt x="11319" y="5557"/>
                              </a:cubicBezTo>
                              <a:cubicBezTo>
                                <a:pt x="11382" y="5563"/>
                                <a:pt x="11444" y="5578"/>
                                <a:pt x="11506" y="5587"/>
                              </a:cubicBezTo>
                              <a:cubicBezTo>
                                <a:pt x="11534" y="5591"/>
                                <a:pt x="11560" y="5597"/>
                                <a:pt x="11588" y="5599"/>
                              </a:cubicBezTo>
                              <a:cubicBezTo>
                                <a:pt x="11614" y="5601"/>
                                <a:pt x="11641" y="5600"/>
                                <a:pt x="11667" y="5604"/>
                              </a:cubicBezTo>
                              <a:cubicBezTo>
                                <a:pt x="11690" y="5607"/>
                                <a:pt x="11709" y="5610"/>
                                <a:pt x="11731" y="5616"/>
                              </a:cubicBezTo>
                              <a:cubicBezTo>
                                <a:pt x="11758" y="5623"/>
                                <a:pt x="11783" y="5636"/>
                                <a:pt x="11810" y="5643"/>
                              </a:cubicBezTo>
                              <a:cubicBezTo>
                                <a:pt x="11832" y="5649"/>
                                <a:pt x="11854" y="5650"/>
                                <a:pt x="11876" y="5653"/>
                              </a:cubicBezTo>
                              <a:cubicBezTo>
                                <a:pt x="11941" y="5662"/>
                                <a:pt x="12001" y="5654"/>
                                <a:pt x="12064" y="5646"/>
                              </a:cubicBezTo>
                              <a:cubicBezTo>
                                <a:pt x="12044" y="5660"/>
                                <a:pt x="12025" y="5681"/>
                                <a:pt x="11997" y="5693"/>
                              </a:cubicBezTo>
                              <a:cubicBezTo>
                                <a:pt x="11767" y="5794"/>
                                <a:pt x="11505" y="5827"/>
                                <a:pt x="11257" y="5821"/>
                              </a:cubicBezTo>
                              <a:cubicBezTo>
                                <a:pt x="11010" y="5815"/>
                                <a:pt x="10802" y="5841"/>
                                <a:pt x="10569" y="5924"/>
                              </a:cubicBezTo>
                              <a:cubicBezTo>
                                <a:pt x="10461" y="5963"/>
                                <a:pt x="10376" y="6016"/>
                                <a:pt x="10288" y="6085"/>
                              </a:cubicBezTo>
                              <a:cubicBezTo>
                                <a:pt x="10245" y="6119"/>
                                <a:pt x="10196" y="6143"/>
                                <a:pt x="10152" y="6176"/>
                              </a:cubicBezTo>
                              <a:cubicBezTo>
                                <a:pt x="10132" y="6191"/>
                                <a:pt x="10075" y="6261"/>
                                <a:pt x="10049" y="6260"/>
                              </a:cubicBezTo>
                              <a:cubicBezTo>
                                <a:pt x="10025" y="6259"/>
                                <a:pt x="9967" y="6191"/>
                                <a:pt x="9950" y="6176"/>
                              </a:cubicBezTo>
                              <a:cubicBezTo>
                                <a:pt x="9884" y="6119"/>
                                <a:pt x="9817" y="6067"/>
                                <a:pt x="9743" y="6021"/>
                              </a:cubicBezTo>
                              <a:cubicBezTo>
                                <a:pt x="9707" y="5999"/>
                                <a:pt x="9671" y="5979"/>
                                <a:pt x="9634" y="5959"/>
                              </a:cubicBezTo>
                              <a:cubicBezTo>
                                <a:pt x="9611" y="5946"/>
                                <a:pt x="9587" y="5936"/>
                                <a:pt x="9563" y="5924"/>
                              </a:cubicBezTo>
                              <a:cubicBezTo>
                                <a:pt x="9553" y="5917"/>
                                <a:pt x="9549" y="5914"/>
                                <a:pt x="9540" y="5912"/>
                              </a:cubicBezTo>
                              <a:cubicBezTo>
                                <a:pt x="9547" y="5894"/>
                                <a:pt x="9556" y="5869"/>
                                <a:pt x="9565" y="5848"/>
                              </a:cubicBezTo>
                              <a:cubicBezTo>
                                <a:pt x="9568" y="5840"/>
                                <a:pt x="9572" y="5831"/>
                                <a:pt x="9575" y="5823"/>
                              </a:cubicBezTo>
                            </a:path>
                            <a:path w="4375" h="2620">
                              <a:moveTo>
                                <a:pt x="10964" y="4595"/>
                              </a:moveTo>
                              <a:cubicBezTo>
                                <a:pt x="10968" y="4572"/>
                                <a:pt x="10969" y="4552"/>
                                <a:pt x="10978" y="4528"/>
                              </a:cubicBezTo>
                              <a:cubicBezTo>
                                <a:pt x="10986" y="4507"/>
                                <a:pt x="10995" y="4486"/>
                                <a:pt x="11010" y="4469"/>
                              </a:cubicBezTo>
                              <a:cubicBezTo>
                                <a:pt x="11026" y="4450"/>
                                <a:pt x="11054" y="4427"/>
                                <a:pt x="11077" y="4417"/>
                              </a:cubicBezTo>
                              <a:cubicBezTo>
                                <a:pt x="11100" y="4407"/>
                                <a:pt x="11115" y="4409"/>
                                <a:pt x="11141" y="4412"/>
                              </a:cubicBezTo>
                              <a:cubicBezTo>
                                <a:pt x="11159" y="4414"/>
                                <a:pt x="11180" y="4418"/>
                                <a:pt x="11198" y="4422"/>
                              </a:cubicBezTo>
                              <a:cubicBezTo>
                                <a:pt x="11236" y="4430"/>
                                <a:pt x="11274" y="4443"/>
                                <a:pt x="11309" y="4459"/>
                              </a:cubicBezTo>
                              <a:cubicBezTo>
                                <a:pt x="11352" y="4478"/>
                                <a:pt x="11390" y="4505"/>
                                <a:pt x="11430" y="4528"/>
                              </a:cubicBezTo>
                              <a:cubicBezTo>
                                <a:pt x="11458" y="4544"/>
                                <a:pt x="11482" y="4559"/>
                                <a:pt x="11506" y="4580"/>
                              </a:cubicBezTo>
                              <a:cubicBezTo>
                                <a:pt x="11535" y="4605"/>
                                <a:pt x="11560" y="4633"/>
                                <a:pt x="11585" y="4662"/>
                              </a:cubicBezTo>
                              <a:cubicBezTo>
                                <a:pt x="11614" y="4696"/>
                                <a:pt x="11645" y="4731"/>
                                <a:pt x="11672" y="4765"/>
                              </a:cubicBezTo>
                              <a:cubicBezTo>
                                <a:pt x="11685" y="4782"/>
                                <a:pt x="11700" y="4800"/>
                                <a:pt x="11713" y="4817"/>
                              </a:cubicBezTo>
                              <a:cubicBezTo>
                                <a:pt x="11731" y="4841"/>
                                <a:pt x="11748" y="4865"/>
                                <a:pt x="11765" y="4889"/>
                              </a:cubicBezTo>
                              <a:cubicBezTo>
                                <a:pt x="11799" y="4937"/>
                                <a:pt x="11824" y="4989"/>
                                <a:pt x="11852" y="5041"/>
                              </a:cubicBezTo>
                              <a:cubicBezTo>
                                <a:pt x="11865" y="5066"/>
                                <a:pt x="11878" y="5090"/>
                                <a:pt x="11891" y="5115"/>
                              </a:cubicBezTo>
                              <a:cubicBezTo>
                                <a:pt x="11917" y="5164"/>
                                <a:pt x="11937" y="5215"/>
                                <a:pt x="11963" y="5263"/>
                              </a:cubicBezTo>
                              <a:cubicBezTo>
                                <a:pt x="11972" y="5279"/>
                                <a:pt x="11978" y="5301"/>
                                <a:pt x="11990" y="5315"/>
                              </a:cubicBezTo>
                              <a:cubicBezTo>
                                <a:pt x="11999" y="5326"/>
                                <a:pt x="12012" y="5332"/>
                                <a:pt x="12022" y="5342"/>
                              </a:cubicBezTo>
                              <a:cubicBezTo>
                                <a:pt x="12013" y="5323"/>
                                <a:pt x="12006" y="5305"/>
                                <a:pt x="11995" y="5286"/>
                              </a:cubicBezTo>
                              <a:cubicBezTo>
                                <a:pt x="11955" y="5217"/>
                                <a:pt x="11908" y="5152"/>
                                <a:pt x="11864" y="5086"/>
                              </a:cubicBezTo>
                              <a:cubicBezTo>
                                <a:pt x="11782" y="4962"/>
                                <a:pt x="11697" y="4839"/>
                                <a:pt x="11610" y="4718"/>
                              </a:cubicBezTo>
                              <a:cubicBezTo>
                                <a:pt x="11585" y="4684"/>
                                <a:pt x="11562" y="4649"/>
                                <a:pt x="11538" y="4615"/>
                              </a:cubicBezTo>
                              <a:cubicBezTo>
                                <a:pt x="11519" y="4587"/>
                                <a:pt x="11502" y="4559"/>
                                <a:pt x="11479" y="4533"/>
                              </a:cubicBezTo>
                              <a:cubicBezTo>
                                <a:pt x="11451" y="4502"/>
                                <a:pt x="11419" y="4476"/>
                                <a:pt x="11385" y="4452"/>
                              </a:cubicBezTo>
                              <a:cubicBezTo>
                                <a:pt x="11293" y="4388"/>
                                <a:pt x="11202" y="4322"/>
                                <a:pt x="11112" y="4255"/>
                              </a:cubicBezTo>
                              <a:cubicBezTo>
                                <a:pt x="11074" y="4226"/>
                                <a:pt x="11036" y="4210"/>
                                <a:pt x="10993" y="4191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43,3949" coordsize="4375,2620" path="m7883,6119c7887,6101,7873,6099,7878,6082c7926,5927,7975,5752,8038,5604c8049,5577,8060,5556,8073,5530c8156,5361,8279,5197,8401,5054c8642,4772,8969,4554,9294,4380c9471,4285,9658,4175,9854,4129c9907,4117,9964,4111,10019,4107c10251,4092,10545,4123,10769,4183c10818,4196,10869,4216,10914,4240c11185,4384,11471,4648,11676,4874c11854,5070,12002,5338,12120,5574c12193,5720,12199,5850,12214,6006c12215,6010,12216,6014,12217,6018c12050,5896,11923,5858,11709,5878c11642,5884,11577,5896,11511,5910c11368,5940,11225,5973,11082,6003c10910,6039,10706,6074,10549,6154c10479,6190,10405,6242,10345,6294c10282,6349,10225,6412,10167,6472c10136,6504,10105,6536,10073,6568c10060,6546,10053,6520,10039,6499c9920,6326,9748,6194,9553,6114c9370,6039,9170,5995,8978,5949c8602,5858,8256,5857,7888,5806c7866,5803,7868,5778,7846,5776em8006,5653c8001,5589,7991,5574,8014,5503c8023,5474,8035,5446,8046,5419c8086,5323,8138,5235,8186,5143c8198,5120,8210,5096,8221,5073c8289,4937,8401,4852,8500,4738c8587,4638,8662,4532,8763,4445c8866,4356,8969,4307,9094,4267c9264,4213,9427,4130,9592,4060c9669,4028,9741,4000,9822,3981c9975,3946,10103,3960,10256,3976c10290,3980,10321,3983,10354,3988c10422,3999,10484,4020,10549,4040c10603,4056,10664,4064,10714,4087c10803,4128,10899,4176,10986,4223c11002,4232,11020,4237,11035,4247c11051,4258,11060,4276,11075,4287c11040,4259,11007,4237,10973,4203c10966,4195,10958,4186,10951,4178em9585,4326c9589,4303,9604,4292,9582,4269c9569,4256,9520,4265,9506,4265c9466,4264,9427,4276,9388,4287c9342,4300,9299,4320,9257,4343c9214,4366,9177,4398,9138,4427c9101,4455,9067,4488,9032,4519c9006,4542,8981,4566,8956,4590c8886,4657,8822,4732,8746,4792c8763,4772,8778,4751,8796,4733c8844,4685,8894,4637,8948,4595c8989,4563,9029,4530,9074,4504c9099,4490,9097,4487,9094,4511c9092,4516,9091,4521,9089,4526em8014,5668c8000,5680,7995,5690,7982,5705c8052,5714,8118,5723,8191,5725c8578,5733,8969,5739,9355,5720c9780,5699,10201,5740,10626,5707c10833,5691,11022,5682,11228,5710c11372,5730,11508,5722,11652,5725c11800,5728,11941,5742,12088,5722c12118,5718,12146,5715,12175,5710c12177,5708,12180,5707,12182,5705em9074,5887c9107,5894,9110,5899,9143,5902c9228,5909,9315,5911,9400,5915c9527,5921,9655,5925,9782,5924c9908,5923,10034,5917,10160,5910c10266,5904,10372,5894,10478,5887c10628,5876,10778,5867,10929,5868c10992,5869,11054,5871,11117,5875c11180,5879,11242,5884,11304,5892c11329,5895,11355,5899,11380,5902c11319,5914,11257,5922,11195,5929c11107,5939,11020,5941,10932,5947c10779,5958,10624,5968,10473,5991c10305,6017,10135,6026,9967,6048c9940,6052,9913,6053,9886,6055c9846,6058,9807,6061,9767,6065c9847,6080,9927,6095,10007,6109c9951,6107,9890,6101,9834,6107c9810,6109,9804,6109,9790,6117c9798,6130,9793,6152,9824,6174c9901,6229,9993,6272,10081,6304c10102,6312,10124,6317,10145,6324c10128,6312,10109,6297,10086,6285c10059,6271,10033,6265,10004,6255c10000,6254,9996,6253,9992,6252c10006,6252,10000,6256,10014,6255c10108,6247,10113,6195,10172,6144c10185,6133,10212,6130,10221,6117c10228,6107,10225,6091,10231,6082em8300,5826c8255,5793,8235,5788,8218,5732c8208,5698,8210,5656,8209,5621c8206,5517,8234,5457,8300,5377c8358,5306,8426,5240,8492,5177c8581,5092,8675,5008,8773,4933c8828,4891,8887,4858,8946,4822c8996,4792,9045,4760,9096,4731c9083,4746,9071,4760,9057,4775c9013,4821,8969,4866,8924,4911c8775,5060,8625,5208,8475,5355c8429,5400,8377,5444,8327,5485c8308,5501,8303,5505,8290,5513c8303,5464,8323,5424,8357,5374c8423,5276,8491,5182,8569,5093c8658,4990,8758,4894,8862,4807c8957,4727,9063,4652,9168,4585c9263,4525,9364,4478,9476,4462c9513,4457,9553,4457,9590,4457c9626,4457,9661,4460,9696,4462c9677,4468,9658,4473,9639,4479c9481,4531,9325,4596,9183,4681c9226,4647,9266,4614,9316,4585c9408,4531,9501,4485,9597,4440c9600,4438,9602,4437,9605,4435c9430,4470,9260,4528,9089,4580c9033,4597,8970,4622,8911,4617c8908,4614,8905,4610,8902,4607c8920,4571,8931,4540,8956,4504c9003,4437,9062,4379,9121,4324c9125,4321,9129,4317,9133,4314c9121,4350,9112,4376,9089,4412c9064,4452,9032,4487,9005,4526c8992,4541,8987,4545,8985,4558c9024,4527,9066,4498,9106,4467c9123,4453,9141,4439,9158,4425em9521,4496c9541,4488,9533,4478,9553,4472c9626,4451,9704,4447,9780,4442c10189,4416,11306,4635,10981,4385c10779,4230,10153,4314,9901,4294c9922,4268,9853,4273,9886,4269c10178,4237,10784,4026,10766,4319c10764,4352,10634,4355,10616,4358c10498,4376,10382,4375,10263,4375c10107,4375,9671,4297,9797,4388c9898,4461,10305,4368,10431,4358c10402,4358,10440,4358,10411,4358c10199,4333,9605,4209,9809,4272c10013,4335,10230,4370,10436,4430c10597,4477,11068,4536,11173,4689c11196,4723,11182,4725,11141,4716c11062,4698,10984,4630,10917,4588c10827,4532,10598,4364,10687,4420c10906,4557,11114,4720,11311,4886c11389,4951,11621,5149,11541,5086c11455,5019,11373,4944,11289,4874c11207,4806,10924,4587,10927,4590c11143,4846,11814,5498,11679,5192c11644,5114,11536,5033,11477,4975c11327,4826,11171,4683,11015,4541c11005,4549,10906,4445,11001,4563c11249,4872,11692,5799,11819,5424c11832,5387,11749,5297,11733,5273c11541,4980,10819,4224,11097,4437c11152,4479,11202,4554,11247,4605c11499,4921,12139,5945,11972,5577c11867,5345,11468,4725,11533,4972c11559,5004,11570,5017,11588,5039c11735,5223,12136,5757,12012,5557c11889,5357,11697,5181,11526,5024c11441,4946,11349,4858,11245,4807c11242,4810,11238,4812,11235,4815c11308,4905,11386,4989,11467,5073c11552,5161,11765,5442,11736,5323c11716,5242,11575,5145,11519,5096c11375,4968,11229,4843,11072,4731c11016,4691,10666,4402,10579,4462c10525,4499,10569,4563,10586,4610c10695,4909,11222,5570,11272,5256c11280,5206,11156,5128,11129,5106c11101,5084,11073,5061,11045,5039c10905,4926,10763,4815,10626,4699c10552,4636,10333,4442,10404,4509c10511,4610,10632,4699,10747,4790c10951,4951,11227,5218,11482,5295c11514,5305,11555,5352,11546,5291c11516,5089,11018,4794,10872,4684c10801,4637,10651,4514,10678,4595c10764,4852,11203,5136,11403,5300c11508,5386,11626,5496,11753,5550c11758,5548,11763,5547,11768,5545c11716,5465,11664,5402,11595,5332c11283,5016,10420,4063,10586,4474c10633,4590,10790,4705,10875,4790c11035,4951,11202,5104,11371,5256c11469,5339,11568,5421,11667,5503c11655,5465,11700,5513,11674,5483c11453,5222,10825,4579,10478,4551c10334,4539,10512,4713,10547,4753c10804,5052,11104,5341,11435,5557c11465,5576,11468,5585,11489,5582c11420,5497,11348,5418,11267,5342c11074,5161,10555,4515,10273,4519c10152,4521,10380,4717,10460,4807c10650,5023,10848,5223,11072,5404c11141,5460,11209,5496,11279,5537c11216,5441,11150,5365,11067,5281c10919,5131,10464,4557,10229,4575c10116,4584,10274,4767,10298,4802c10448,5014,10623,5201,10806,5384c10807,5385,10986,5557,10996,5513c11014,5435,10804,5227,10766,5180c10610,4989,10450,4801,10271,4630c10263,4623,10035,4393,10039,4484c10045,4608,10265,4831,10337,4921c10484,5105,10648,5275,10816,5439c10851,5421,10923,5554,10840,5414c10660,5112,10256,4358,10098,4671c10067,4733,10207,4876,10236,4916c10403,5145,10592,5355,10791,5557c10841,5574,10899,5674,10865,5569c10713,5098,10084,4044,9856,4484c9824,4545,9885,4621,9947,4713c10004,4798,10587,5654,10692,5601c10731,5581,10716,5588,10678,5510c10662,5485,10647,5461,10631,5436c10499,5249,10195,4719,9957,4662c9929,4668,9923,4676,9945,4706c10078,4910,10211,5117,10367,5305c10422,5372,10540,5554,10626,5589c10687,5614,10652,5588,10618,5537c10479,5331,10296,5154,10120,4980c10095,4956,9853,4689,9804,4731c9779,4752,9976,4985,9987,5000c10062,5099,10438,5492,10436,5483c10372,5250,10065,4989,9896,4832c9895,4831,9753,4688,9760,4755c9787,4810,9800,4834,9827,4869c9958,5055,10088,5241,10243,5409c10282,5451,10361,5574,10369,5517c10380,5436,10243,5300,10201,5246c10073,5082,9928,4935,9762,4812c9779,4862,9795,4925,9834,4987c9930,5140,10031,5287,10147,5426c10150,5430,10269,5585,10283,5572c10308,5548,10232,5426,10224,5409c10188,5331,9635,4656,9624,4674c9596,4720,9705,4848,9723,4876c9762,4939,10325,5660,10374,5594c10413,5541,10356,5452,10330,5402c10294,5332,9811,4646,9730,4726c9677,4779,9743,4871,9777,4935c9841,5056,9923,5171,9997,5286c10059,5368,10230,5666,10349,5683c10434,5695,10395,5621,10394,5564c10391,5294,10162,4952,10007,4745c9961,4684,9904,4606,9831,4578c9827,4585,9823,4593,9819,4600c9847,4717,9880,4817,9933,4930c10042,5159,10169,5377,10340,5554c10334,5492,10340,5435,10322,5367c10295,5265,9850,4381,9738,4462c9672,4510,9802,4743,9819,4782c9948,5076,10106,5340,10298,5596c10303,5602,10433,5787,10465,5754c10501,5717,10427,5596,10414,5564c10319,5332,10107,5122,9933,4948c9912,4927,9629,4629,9587,4684c9544,4741,9687,4926,9711,4965c9827,5155,10008,5469,10243,5525c10249,5518,10255,5512,10261,5505c10228,5394,10195,5310,10127,5209c10043,5085,9738,4613,9550,4639c9454,4653,9572,4864,9585,4893c9698,5140,9846,5359,10024,5564c10031,5572,10149,5724,10162,5653c10182,5543,9981,5316,9923,5241c9844,5139,9752,5054,9659,4965c9633,4947,9507,4815,9521,4930c9536,5055,9668,5200,9738,5298c9786,5366,10012,5727,10125,5705c10149,5688,10154,5675,10137,5646c9993,5366,9811,5121,9592,4893c9588,4889,9354,4651,9336,4728c9314,4824,9473,5009,9516,5078c9560,5148,9912,5726,10016,5698c10071,5683,9996,5573,9979,5540c9962,5510,9945,5481,9928,5451c9856,5348,9359,4589,9210,4652c9150,4677,9328,4925,9338,4940c9507,5196,9695,5425,9905,5648c9952,5685,10038,5790,10036,5730c10033,5643,9890,5506,9841,5448c9774,5369,9220,4705,9099,4785c9042,4823,9226,5047,9242,5069c9427,5324,9855,6054,9896,5742c9903,5692,9796,5592,9770,5562c9588,5354,9382,5174,9173,4995c9157,5029,9050,4891,9151,5069c9233,5214,9378,5357,9489,5480c9614,5619,9751,5738,9898,5845c9855,5775,9815,5704,9760,5636c9699,5560,9188,4944,9087,4997c9024,5030,9110,5128,9138,5175c9276,5405,9441,5625,9622,5823c9627,5829,9716,5941,9706,5897c9675,5754,9413,5545,9316,5448c9221,5354,9045,5134,8911,5096c8827,5072,8905,5157,8924,5192c8940,5213,8957,5235,8973,5256c9037,5330,9060,5357,9099,5411c9203,5534,9348,5901,9429,5762c9443,5738,9335,5628,9326,5616c9238,5503,9130,5401,9025,5305c9012,5293,8756,5065,8744,5081c8712,5124,8811,5207,8833,5236c8953,5393,9100,5536,9247,5668c9254,5674,9351,5776,9328,5722c9300,5658,9199,5587,9151,5542c9011,5410,8861,5297,8694,5209c8703,5237,8708,5297,8741,5350c8842,5510,8983,5649,9119,5779c9125,5785,9229,5875,9161,5811c9110,5762,8639,5359,8591,5414c8564,5446,8601,5470,8618,5503c8646,5560,8701,5610,8744,5656c8769,5682,8859,5759,8842,5757c8764,5749,8668,5675,8596,5643c8581,5636,8452,5585,8465,5604c8485,5632,8658,5704,8628,5665c8585,5608,8374,5519,8391,5510c8433,5487,8557,5490,8613,5473em10897,5545c10909,5545,10941,5540,10964,5542c11015,5546,11066,5550,11117,5552c11184,5554,11252,5550,11319,5557c11382,5563,11444,5578,11506,5587c11534,5591,11560,5597,11588,5599c11614,5601,11641,5600,11667,5604c11690,5607,11709,5610,11731,5616c11758,5623,11783,5636,11810,5643c11832,5649,11854,5650,11876,5653c11941,5662,12001,5654,12064,5646c12044,5660,12025,5681,11997,5693c11767,5794,11505,5827,11257,5821c11010,5815,10802,5841,10569,5924c10461,5963,10376,6016,10288,6085c10245,6119,10196,6143,10152,6176c10132,6191,10075,6261,10049,6260c10025,6259,9967,6191,9950,6176c9884,6119,9817,6067,9743,6021c9707,5999,9671,5979,9634,5959c9611,5946,9587,5936,9563,5924c9553,5917,9549,5914,9540,5912c9547,5894,9556,5869,9565,5848c9568,5840,9572,5831,9575,5823em10964,4595c10968,4572,10969,4552,10978,4528c10986,4507,10995,4486,11010,4469c11026,4450,11054,4427,11077,4417c11100,4407,11115,4409,11141,4412c11159,4414,11180,4418,11198,4422c11236,4430,11274,4443,11309,4459c11352,4478,11390,4505,11430,4528c11458,4544,11482,4559,11506,4580c11535,4605,11560,4633,11585,4662c11614,4696,11645,4731,11672,4765c11685,4782,11700,4800,11713,4817c11731,4841,11748,4865,11765,4889c11799,4937,11824,4989,11852,5041c11865,5066,11878,5090,11891,5115c11917,5164,11937,5215,11963,5263c11972,5279,11978,5301,11990,5315c11999,5326,12012,5332,12022,5342c12013,5323,12006,5305,11995,5286c11955,5217,11908,5152,11864,5086c11782,4962,11697,4839,11610,4718c11585,4684,11562,4649,11538,4615c11519,4587,11502,4559,11479,4533c11451,4502,11419,4476,11385,4452c11293,4388,11202,4322,11112,4255c11074,4226,11036,4210,10993,4191e" stroked="t" o:allowincell="f" style="position:absolute;margin-left:193.5pt;margin-top:9.55pt;width:124pt;height:74.2pt;mso-wrap-style:none;v-text-anchor:middle">
                <v:fill o:detectmouseclick="t" on="false"/>
                <v:stroke color="red" weight="763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8195</wp:posOffset>
                </wp:positionH>
                <wp:positionV relativeFrom="paragraph">
                  <wp:posOffset>989330</wp:posOffset>
                </wp:positionV>
                <wp:extent cx="725170" cy="655955"/>
                <wp:effectExtent l="38100" t="38735" r="3810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6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821">
                              <a:moveTo>
                                <a:pt x="10288" y="6889"/>
                              </a:moveTo>
                              <a:cubicBezTo>
                                <a:pt x="10298" y="6905"/>
                                <a:pt x="10308" y="6929"/>
                                <a:pt x="10320" y="6946"/>
                              </a:cubicBezTo>
                              <a:cubicBezTo>
                                <a:pt x="10344" y="6980"/>
                                <a:pt x="10370" y="7014"/>
                                <a:pt x="10394" y="7049"/>
                              </a:cubicBezTo>
                              <a:cubicBezTo>
                                <a:pt x="10509" y="7212"/>
                                <a:pt x="10602" y="7390"/>
                                <a:pt x="10719" y="7552"/>
                              </a:cubicBezTo>
                              <a:cubicBezTo>
                                <a:pt x="10768" y="7620"/>
                                <a:pt x="10815" y="7684"/>
                                <a:pt x="10848" y="7762"/>
                              </a:cubicBezTo>
                              <a:cubicBezTo>
                                <a:pt x="10875" y="7826"/>
                                <a:pt x="10897" y="7892"/>
                                <a:pt x="10912" y="7959"/>
                              </a:cubicBezTo>
                              <a:cubicBezTo>
                                <a:pt x="10918" y="7987"/>
                                <a:pt x="10922" y="8015"/>
                                <a:pt x="10927" y="8043"/>
                              </a:cubicBezTo>
                              <a:cubicBezTo>
                                <a:pt x="10935" y="8089"/>
                                <a:pt x="10941" y="8135"/>
                                <a:pt x="10949" y="8181"/>
                              </a:cubicBezTo>
                              <a:cubicBezTo>
                                <a:pt x="11023" y="8159"/>
                                <a:pt x="11081" y="8134"/>
                                <a:pt x="11149" y="8095"/>
                              </a:cubicBezTo>
                              <a:cubicBezTo>
                                <a:pt x="11183" y="8075"/>
                                <a:pt x="11216" y="8054"/>
                                <a:pt x="11250" y="8033"/>
                              </a:cubicBezTo>
                              <a:cubicBezTo>
                                <a:pt x="11408" y="7936"/>
                                <a:pt x="11542" y="7819"/>
                                <a:pt x="11664" y="7681"/>
                              </a:cubicBezTo>
                              <a:cubicBezTo>
                                <a:pt x="11682" y="7660"/>
                                <a:pt x="11696" y="7637"/>
                                <a:pt x="11713" y="7616"/>
                              </a:cubicBezTo>
                              <a:cubicBezTo>
                                <a:pt x="11733" y="7592"/>
                                <a:pt x="11754" y="7570"/>
                                <a:pt x="11773" y="7545"/>
                              </a:cubicBezTo>
                              <a:cubicBezTo>
                                <a:pt x="11812" y="7493"/>
                                <a:pt x="11852" y="7441"/>
                                <a:pt x="11889" y="7389"/>
                              </a:cubicBezTo>
                              <a:cubicBezTo>
                                <a:pt x="11936" y="7322"/>
                                <a:pt x="11978" y="7251"/>
                                <a:pt x="12019" y="7180"/>
                              </a:cubicBezTo>
                              <a:cubicBezTo>
                                <a:pt x="12044" y="7137"/>
                                <a:pt x="12069" y="7093"/>
                                <a:pt x="12091" y="7049"/>
                              </a:cubicBezTo>
                              <a:cubicBezTo>
                                <a:pt x="12131" y="6969"/>
                                <a:pt x="12165" y="6888"/>
                                <a:pt x="12189" y="6802"/>
                              </a:cubicBezTo>
                              <a:cubicBezTo>
                                <a:pt x="12203" y="6754"/>
                                <a:pt x="12214" y="6706"/>
                                <a:pt x="12229" y="6659"/>
                              </a:cubicBezTo>
                              <a:cubicBezTo>
                                <a:pt x="12249" y="6598"/>
                                <a:pt x="12273" y="6539"/>
                                <a:pt x="12291" y="6477"/>
                              </a:cubicBezTo>
                              <a:cubicBezTo>
                                <a:pt x="12296" y="6461"/>
                                <a:pt x="12299" y="6444"/>
                                <a:pt x="12303" y="6428"/>
                              </a:cubicBezTo>
                              <a:cubicBezTo>
                                <a:pt x="12289" y="6424"/>
                                <a:pt x="12274" y="6419"/>
                                <a:pt x="12259" y="6415"/>
                              </a:cubicBezTo>
                              <a:cubicBezTo>
                                <a:pt x="12212" y="6402"/>
                                <a:pt x="12166" y="6398"/>
                                <a:pt x="12118" y="6393"/>
                              </a:cubicBezTo>
                              <a:cubicBezTo>
                                <a:pt x="12012" y="6382"/>
                                <a:pt x="11908" y="6368"/>
                                <a:pt x="11802" y="6363"/>
                              </a:cubicBezTo>
                              <a:cubicBezTo>
                                <a:pt x="11563" y="6352"/>
                                <a:pt x="11289" y="6407"/>
                                <a:pt x="11067" y="6494"/>
                              </a:cubicBezTo>
                              <a:cubicBezTo>
                                <a:pt x="10845" y="6581"/>
                                <a:pt x="10629" y="6696"/>
                                <a:pt x="10414" y="6798"/>
                              </a:cubicBezTo>
                              <a:cubicBezTo>
                                <a:pt x="10401" y="6804"/>
                                <a:pt x="10386" y="6812"/>
                                <a:pt x="10377" y="6817"/>
                              </a:cubicBezTo>
                              <a:cubicBezTo>
                                <a:pt x="10398" y="6847"/>
                                <a:pt x="10420" y="6876"/>
                                <a:pt x="10441" y="6906"/>
                              </a:cubicBezTo>
                              <a:cubicBezTo>
                                <a:pt x="10508" y="7003"/>
                                <a:pt x="10564" y="7105"/>
                                <a:pt x="10626" y="7205"/>
                              </a:cubicBezTo>
                              <a:cubicBezTo>
                                <a:pt x="10711" y="7342"/>
                                <a:pt x="10799" y="7476"/>
                                <a:pt x="10887" y="7611"/>
                              </a:cubicBezTo>
                              <a:cubicBezTo>
                                <a:pt x="10924" y="7668"/>
                                <a:pt x="10963" y="7723"/>
                                <a:pt x="11001" y="7779"/>
                              </a:cubicBezTo>
                              <a:cubicBezTo>
                                <a:pt x="11029" y="7821"/>
                                <a:pt x="11057" y="7863"/>
                                <a:pt x="11084" y="7905"/>
                              </a:cubicBezTo>
                              <a:cubicBezTo>
                                <a:pt x="11069" y="7886"/>
                                <a:pt x="11069" y="7893"/>
                                <a:pt x="11055" y="7873"/>
                              </a:cubicBezTo>
                              <a:cubicBezTo>
                                <a:pt x="10953" y="7724"/>
                                <a:pt x="10872" y="7556"/>
                                <a:pt x="10796" y="7392"/>
                              </a:cubicBezTo>
                              <a:cubicBezTo>
                                <a:pt x="10755" y="7302"/>
                                <a:pt x="10713" y="7212"/>
                                <a:pt x="10670" y="7123"/>
                              </a:cubicBezTo>
                              <a:cubicBezTo>
                                <a:pt x="10643" y="7066"/>
                                <a:pt x="10624" y="7003"/>
                                <a:pt x="10596" y="6948"/>
                              </a:cubicBezTo>
                              <a:cubicBezTo>
                                <a:pt x="10590" y="6939"/>
                                <a:pt x="10587" y="6936"/>
                                <a:pt x="10581" y="6931"/>
                              </a:cubicBezTo>
                              <a:cubicBezTo>
                                <a:pt x="10623" y="6918"/>
                                <a:pt x="10667" y="6909"/>
                                <a:pt x="10710" y="6896"/>
                              </a:cubicBezTo>
                              <a:cubicBezTo>
                                <a:pt x="10793" y="6871"/>
                                <a:pt x="10870" y="6833"/>
                                <a:pt x="10951" y="6802"/>
                              </a:cubicBezTo>
                              <a:cubicBezTo>
                                <a:pt x="11077" y="6754"/>
                                <a:pt x="11200" y="6713"/>
                                <a:pt x="11319" y="6650"/>
                              </a:cubicBezTo>
                              <a:cubicBezTo>
                                <a:pt x="11393" y="6611"/>
                                <a:pt x="11467" y="6576"/>
                                <a:pt x="11543" y="6541"/>
                              </a:cubicBezTo>
                              <a:cubicBezTo>
                                <a:pt x="11567" y="6530"/>
                                <a:pt x="11590" y="6518"/>
                                <a:pt x="11615" y="6509"/>
                              </a:cubicBezTo>
                              <a:cubicBezTo>
                                <a:pt x="11638" y="6500"/>
                                <a:pt x="11660" y="6495"/>
                                <a:pt x="11684" y="6487"/>
                              </a:cubicBezTo>
                              <a:cubicBezTo>
                                <a:pt x="11725" y="6474"/>
                                <a:pt x="11749" y="6471"/>
                                <a:pt x="11792" y="6474"/>
                              </a:cubicBezTo>
                              <a:cubicBezTo>
                                <a:pt x="11876" y="6479"/>
                                <a:pt x="11969" y="6494"/>
                                <a:pt x="12049" y="6519"/>
                              </a:cubicBezTo>
                              <a:cubicBezTo>
                                <a:pt x="12073" y="6526"/>
                                <a:pt x="12114" y="6533"/>
                                <a:pt x="12128" y="6556"/>
                              </a:cubicBezTo>
                              <a:cubicBezTo>
                                <a:pt x="12152" y="6596"/>
                                <a:pt x="12132" y="6686"/>
                                <a:pt x="12123" y="6728"/>
                              </a:cubicBezTo>
                              <a:cubicBezTo>
                                <a:pt x="12117" y="6757"/>
                                <a:pt x="12107" y="6785"/>
                                <a:pt x="12093" y="6812"/>
                              </a:cubicBezTo>
                              <a:cubicBezTo>
                                <a:pt x="12077" y="6843"/>
                                <a:pt x="12055" y="6873"/>
                                <a:pt x="12034" y="6901"/>
                              </a:cubicBezTo>
                              <a:cubicBezTo>
                                <a:pt x="12014" y="6927"/>
                                <a:pt x="11995" y="6947"/>
                                <a:pt x="11972" y="6970"/>
                              </a:cubicBezTo>
                              <a:cubicBezTo>
                                <a:pt x="11953" y="6989"/>
                                <a:pt x="11930" y="7005"/>
                                <a:pt x="11908" y="7022"/>
                              </a:cubicBezTo>
                              <a:cubicBezTo>
                                <a:pt x="11851" y="7066"/>
                                <a:pt x="11796" y="7109"/>
                                <a:pt x="11743" y="7158"/>
                              </a:cubicBezTo>
                              <a:cubicBezTo>
                                <a:pt x="11627" y="7264"/>
                                <a:pt x="11523" y="7380"/>
                                <a:pt x="11417" y="7496"/>
                              </a:cubicBezTo>
                              <a:cubicBezTo>
                                <a:pt x="11345" y="7575"/>
                                <a:pt x="11273" y="7649"/>
                                <a:pt x="11220" y="7742"/>
                              </a:cubicBezTo>
                              <a:cubicBezTo>
                                <a:pt x="11197" y="7783"/>
                                <a:pt x="11178" y="7829"/>
                                <a:pt x="11156" y="7870"/>
                              </a:cubicBezTo>
                              <a:cubicBezTo>
                                <a:pt x="11148" y="7886"/>
                                <a:pt x="11140" y="7902"/>
                                <a:pt x="11131" y="7917"/>
                              </a:cubicBezTo>
                              <a:cubicBezTo>
                                <a:pt x="11170" y="7898"/>
                                <a:pt x="11212" y="7882"/>
                                <a:pt x="11250" y="7858"/>
                              </a:cubicBezTo>
                              <a:cubicBezTo>
                                <a:pt x="11300" y="7826"/>
                                <a:pt x="11353" y="7793"/>
                                <a:pt x="11398" y="7755"/>
                              </a:cubicBezTo>
                              <a:cubicBezTo>
                                <a:pt x="11584" y="7598"/>
                                <a:pt x="11701" y="7377"/>
                                <a:pt x="11837" y="7180"/>
                              </a:cubicBezTo>
                              <a:cubicBezTo>
                                <a:pt x="11880" y="7118"/>
                                <a:pt x="11923" y="7055"/>
                                <a:pt x="11965" y="6992"/>
                              </a:cubicBezTo>
                              <a:cubicBezTo>
                                <a:pt x="11980" y="6969"/>
                                <a:pt x="11992" y="6943"/>
                                <a:pt x="12007" y="6921"/>
                              </a:cubicBezTo>
                              <a:cubicBezTo>
                                <a:pt x="12016" y="6907"/>
                                <a:pt x="12027" y="6895"/>
                                <a:pt x="12037" y="6881"/>
                              </a:cubicBezTo>
                              <a:cubicBezTo>
                                <a:pt x="12058" y="6852"/>
                                <a:pt x="12079" y="6822"/>
                                <a:pt x="12098" y="6793"/>
                              </a:cubicBezTo>
                              <a:cubicBezTo>
                                <a:pt x="12078" y="6782"/>
                                <a:pt x="12051" y="6764"/>
                                <a:pt x="12027" y="6753"/>
                              </a:cubicBezTo>
                              <a:cubicBezTo>
                                <a:pt x="11997" y="6739"/>
                                <a:pt x="11967" y="6735"/>
                                <a:pt x="11935" y="6726"/>
                              </a:cubicBezTo>
                              <a:cubicBezTo>
                                <a:pt x="11846" y="6702"/>
                                <a:pt x="11754" y="6684"/>
                                <a:pt x="11662" y="6674"/>
                              </a:cubicBezTo>
                              <a:cubicBezTo>
                                <a:pt x="11577" y="6665"/>
                                <a:pt x="11488" y="6666"/>
                                <a:pt x="11403" y="6674"/>
                              </a:cubicBezTo>
                              <a:cubicBezTo>
                                <a:pt x="11371" y="6677"/>
                                <a:pt x="11341" y="6682"/>
                                <a:pt x="11309" y="6687"/>
                              </a:cubicBezTo>
                              <a:cubicBezTo>
                                <a:pt x="11267" y="6694"/>
                                <a:pt x="11224" y="6699"/>
                                <a:pt x="11181" y="6704"/>
                              </a:cubicBezTo>
                              <a:cubicBezTo>
                                <a:pt x="11146" y="6708"/>
                                <a:pt x="11112" y="6714"/>
                                <a:pt x="11077" y="6719"/>
                              </a:cubicBezTo>
                              <a:cubicBezTo>
                                <a:pt x="11039" y="6725"/>
                                <a:pt x="11001" y="6730"/>
                                <a:pt x="10964" y="6738"/>
                              </a:cubicBezTo>
                              <a:cubicBezTo>
                                <a:pt x="10903" y="6751"/>
                                <a:pt x="10845" y="6772"/>
                                <a:pt x="10786" y="6788"/>
                              </a:cubicBezTo>
                              <a:cubicBezTo>
                                <a:pt x="10772" y="6792"/>
                                <a:pt x="10760" y="6795"/>
                                <a:pt x="10747" y="6798"/>
                              </a:cubicBezTo>
                              <a:cubicBezTo>
                                <a:pt x="10744" y="6799"/>
                                <a:pt x="10740" y="6799"/>
                                <a:pt x="10737" y="6800"/>
                              </a:cubicBezTo>
                              <a:cubicBezTo>
                                <a:pt x="10789" y="6883"/>
                                <a:pt x="10840" y="6966"/>
                                <a:pt x="10882" y="7054"/>
                              </a:cubicBezTo>
                              <a:cubicBezTo>
                                <a:pt x="10922" y="7137"/>
                                <a:pt x="10959" y="7221"/>
                                <a:pt x="10996" y="7306"/>
                              </a:cubicBezTo>
                              <a:cubicBezTo>
                                <a:pt x="11028" y="7378"/>
                                <a:pt x="11055" y="7451"/>
                                <a:pt x="11084" y="7523"/>
                              </a:cubicBezTo>
                              <a:cubicBezTo>
                                <a:pt x="11101" y="7564"/>
                                <a:pt x="11147" y="7681"/>
                                <a:pt x="11151" y="7690"/>
                              </a:cubicBezTo>
                              <a:cubicBezTo>
                                <a:pt x="11150" y="7688"/>
                                <a:pt x="11150" y="7685"/>
                                <a:pt x="11149" y="7683"/>
                              </a:cubicBezTo>
                              <a:cubicBezTo>
                                <a:pt x="11104" y="7537"/>
                                <a:pt x="11043" y="7398"/>
                                <a:pt x="11001" y="7251"/>
                              </a:cubicBezTo>
                              <a:cubicBezTo>
                                <a:pt x="10983" y="7189"/>
                                <a:pt x="10971" y="7130"/>
                                <a:pt x="10964" y="7066"/>
                              </a:cubicBezTo>
                              <a:cubicBezTo>
                                <a:pt x="10956" y="6997"/>
                                <a:pt x="10978" y="6974"/>
                                <a:pt x="10998" y="6921"/>
                              </a:cubicBezTo>
                              <a:cubicBezTo>
                                <a:pt x="11034" y="6954"/>
                                <a:pt x="11065" y="6983"/>
                                <a:pt x="11097" y="7029"/>
                              </a:cubicBezTo>
                              <a:cubicBezTo>
                                <a:pt x="11147" y="7101"/>
                                <a:pt x="11192" y="7176"/>
                                <a:pt x="11237" y="7251"/>
                              </a:cubicBezTo>
                              <a:cubicBezTo>
                                <a:pt x="11290" y="7339"/>
                                <a:pt x="11344" y="7427"/>
                                <a:pt x="11398" y="7515"/>
                              </a:cubicBezTo>
                              <a:cubicBezTo>
                                <a:pt x="11400" y="7518"/>
                                <a:pt x="11403" y="7522"/>
                                <a:pt x="11405" y="7525"/>
                              </a:cubicBezTo>
                              <a:cubicBezTo>
                                <a:pt x="11385" y="7462"/>
                                <a:pt x="11365" y="7402"/>
                                <a:pt x="11339" y="7340"/>
                              </a:cubicBezTo>
                              <a:cubicBezTo>
                                <a:pt x="11301" y="7251"/>
                                <a:pt x="11263" y="7161"/>
                                <a:pt x="11218" y="7076"/>
                              </a:cubicBezTo>
                              <a:cubicBezTo>
                                <a:pt x="11192" y="7027"/>
                                <a:pt x="11166" y="6977"/>
                                <a:pt x="11139" y="6928"/>
                              </a:cubicBezTo>
                              <a:cubicBezTo>
                                <a:pt x="11152" y="6971"/>
                                <a:pt x="11160" y="7017"/>
                                <a:pt x="11176" y="7061"/>
                              </a:cubicBezTo>
                              <a:cubicBezTo>
                                <a:pt x="11218" y="7176"/>
                                <a:pt x="11275" y="7285"/>
                                <a:pt x="11339" y="7385"/>
                              </a:cubicBezTo>
                              <a:cubicBezTo>
                                <a:pt x="11342" y="7305"/>
                                <a:pt x="11342" y="7237"/>
                                <a:pt x="11324" y="7155"/>
                              </a:cubicBezTo>
                              <a:cubicBezTo>
                                <a:pt x="11299" y="7044"/>
                                <a:pt x="11278" y="6999"/>
                                <a:pt x="11223" y="6899"/>
                              </a:cubicBezTo>
                              <a:cubicBezTo>
                                <a:pt x="11272" y="6984"/>
                                <a:pt x="11322" y="7067"/>
                                <a:pt x="11385" y="7143"/>
                              </a:cubicBezTo>
                              <a:cubicBezTo>
                                <a:pt x="11437" y="7206"/>
                                <a:pt x="11483" y="7227"/>
                                <a:pt x="11543" y="7264"/>
                              </a:cubicBezTo>
                              <a:cubicBezTo>
                                <a:pt x="11558" y="7227"/>
                                <a:pt x="11579" y="7210"/>
                                <a:pt x="11583" y="7160"/>
                              </a:cubicBezTo>
                              <a:cubicBezTo>
                                <a:pt x="11588" y="7096"/>
                                <a:pt x="11578" y="7031"/>
                                <a:pt x="11568" y="6968"/>
                              </a:cubicBezTo>
                              <a:cubicBezTo>
                                <a:pt x="11561" y="6924"/>
                                <a:pt x="11544" y="6884"/>
                                <a:pt x="11533" y="6842"/>
                              </a:cubicBezTo>
                              <a:cubicBezTo>
                                <a:pt x="11532" y="6839"/>
                                <a:pt x="11532" y="6835"/>
                                <a:pt x="11531" y="6832"/>
                              </a:cubicBezTo>
                              <a:cubicBezTo>
                                <a:pt x="11554" y="6869"/>
                                <a:pt x="11577" y="6905"/>
                                <a:pt x="11602" y="6941"/>
                              </a:cubicBezTo>
                              <a:cubicBezTo>
                                <a:pt x="11628" y="6979"/>
                                <a:pt x="11657" y="7013"/>
                                <a:pt x="11686" y="7047"/>
                              </a:cubicBezTo>
                              <a:cubicBezTo>
                                <a:pt x="11690" y="7042"/>
                                <a:pt x="11713" y="7070"/>
                                <a:pt x="11721" y="7027"/>
                              </a:cubicBezTo>
                              <a:cubicBezTo>
                                <a:pt x="11725" y="7004"/>
                                <a:pt x="11713" y="6987"/>
                                <a:pt x="11713" y="6965"/>
                              </a:cubicBezTo>
                              <a:cubicBezTo>
                                <a:pt x="11713" y="6936"/>
                                <a:pt x="11674" y="6931"/>
                                <a:pt x="11711" y="6946"/>
                              </a:cubicBezTo>
                              <a:cubicBezTo>
                                <a:pt x="11737" y="6957"/>
                                <a:pt x="11754" y="6993"/>
                                <a:pt x="11782" y="7005"/>
                              </a:cubicBezTo>
                              <a:cubicBezTo>
                                <a:pt x="11838" y="7029"/>
                                <a:pt x="11832" y="6998"/>
                                <a:pt x="11866" y="6995"/>
                              </a:cubicBezTo>
                              <a:cubicBezTo>
                                <a:pt x="11858" y="6930"/>
                                <a:pt x="11858" y="6892"/>
                                <a:pt x="11802" y="6839"/>
                              </a:cubicBezTo>
                              <a:cubicBezTo>
                                <a:pt x="11762" y="6802"/>
                                <a:pt x="11701" y="6781"/>
                                <a:pt x="11647" y="6780"/>
                              </a:cubicBezTo>
                              <a:cubicBezTo>
                                <a:pt x="11517" y="6777"/>
                                <a:pt x="11337" y="6837"/>
                                <a:pt x="11245" y="6931"/>
                              </a:cubicBezTo>
                              <a:cubicBezTo>
                                <a:pt x="11215" y="6962"/>
                                <a:pt x="11232" y="6987"/>
                                <a:pt x="11218" y="7012"/>
                              </a:cubicBezTo>
                              <a:cubicBezTo>
                                <a:pt x="11313" y="7064"/>
                                <a:pt x="11375" y="7070"/>
                                <a:pt x="11484" y="7034"/>
                              </a:cubicBezTo>
                              <a:cubicBezTo>
                                <a:pt x="11566" y="7007"/>
                                <a:pt x="11635" y="6961"/>
                                <a:pt x="11711" y="6923"/>
                              </a:cubicBezTo>
                              <a:cubicBezTo>
                                <a:pt x="11726" y="6916"/>
                                <a:pt x="11740" y="6911"/>
                                <a:pt x="11755" y="6904"/>
                              </a:cubicBezTo>
                              <a:cubicBezTo>
                                <a:pt x="11721" y="6889"/>
                                <a:pt x="11692" y="6870"/>
                                <a:pt x="11654" y="6859"/>
                              </a:cubicBezTo>
                              <a:cubicBezTo>
                                <a:pt x="11545" y="6828"/>
                                <a:pt x="11348" y="6795"/>
                                <a:pt x="11277" y="6918"/>
                              </a:cubicBezTo>
                              <a:cubicBezTo>
                                <a:pt x="11203" y="7046"/>
                                <a:pt x="11311" y="7135"/>
                                <a:pt x="11405" y="7180"/>
                              </a:cubicBezTo>
                              <a:cubicBezTo>
                                <a:pt x="11444" y="7150"/>
                                <a:pt x="11477" y="7141"/>
                                <a:pt x="11501" y="7089"/>
                              </a:cubicBezTo>
                              <a:cubicBezTo>
                                <a:pt x="11562" y="6958"/>
                                <a:pt x="11485" y="6785"/>
                                <a:pt x="11417" y="6672"/>
                              </a:cubicBezTo>
                              <a:cubicBezTo>
                                <a:pt x="11377" y="6606"/>
                                <a:pt x="11334" y="6574"/>
                                <a:pt x="11282" y="6526"/>
                              </a:cubicBezTo>
                              <a:cubicBezTo>
                                <a:pt x="11261" y="6575"/>
                                <a:pt x="11248" y="6594"/>
                                <a:pt x="11245" y="6659"/>
                              </a:cubicBezTo>
                              <a:cubicBezTo>
                                <a:pt x="11238" y="6847"/>
                                <a:pt x="11285" y="7064"/>
                                <a:pt x="11358" y="7237"/>
                              </a:cubicBezTo>
                              <a:cubicBezTo>
                                <a:pt x="11367" y="7258"/>
                                <a:pt x="11381" y="7278"/>
                                <a:pt x="11390" y="7296"/>
                              </a:cubicBezTo>
                              <a:cubicBezTo>
                                <a:pt x="11393" y="7255"/>
                                <a:pt x="11406" y="7221"/>
                                <a:pt x="11398" y="7172"/>
                              </a:cubicBezTo>
                              <a:cubicBezTo>
                                <a:pt x="11381" y="7070"/>
                                <a:pt x="11331" y="6961"/>
                                <a:pt x="11245" y="6899"/>
                              </a:cubicBezTo>
                              <a:cubicBezTo>
                                <a:pt x="11229" y="6894"/>
                                <a:pt x="11224" y="6893"/>
                                <a:pt x="11213" y="6894"/>
                              </a:cubicBezTo>
                              <a:cubicBezTo>
                                <a:pt x="11203" y="6920"/>
                                <a:pt x="11184" y="6935"/>
                                <a:pt x="11181" y="6975"/>
                              </a:cubicBezTo>
                              <a:cubicBezTo>
                                <a:pt x="11175" y="7060"/>
                                <a:pt x="11186" y="7149"/>
                                <a:pt x="11200" y="7232"/>
                              </a:cubicBezTo>
                              <a:cubicBezTo>
                                <a:pt x="11223" y="7366"/>
                                <a:pt x="11259" y="7509"/>
                                <a:pt x="11309" y="7636"/>
                              </a:cubicBezTo>
                              <a:cubicBezTo>
                                <a:pt x="11319" y="7658"/>
                                <a:pt x="11319" y="7663"/>
                                <a:pt x="11329" y="7673"/>
                              </a:cubicBezTo>
                              <a:cubicBezTo>
                                <a:pt x="11321" y="7638"/>
                                <a:pt x="11316" y="7598"/>
                                <a:pt x="11304" y="7562"/>
                              </a:cubicBezTo>
                              <a:cubicBezTo>
                                <a:pt x="11275" y="7476"/>
                                <a:pt x="11237" y="7394"/>
                                <a:pt x="11191" y="7316"/>
                              </a:cubicBezTo>
                              <a:cubicBezTo>
                                <a:pt x="11188" y="7313"/>
                                <a:pt x="11186" y="7311"/>
                                <a:pt x="11183" y="7308"/>
                              </a:cubicBezTo>
                              <a:cubicBezTo>
                                <a:pt x="11178" y="7340"/>
                                <a:pt x="11167" y="7360"/>
                                <a:pt x="11171" y="7399"/>
                              </a:cubicBezTo>
                              <a:cubicBezTo>
                                <a:pt x="11176" y="7452"/>
                                <a:pt x="11190" y="7529"/>
                                <a:pt x="11225" y="7572"/>
                              </a:cubicBezTo>
                              <a:cubicBezTo>
                                <a:pt x="11249" y="7602"/>
                                <a:pt x="11256" y="7611"/>
                                <a:pt x="11294" y="7607"/>
                              </a:cubicBezTo>
                              <a:cubicBezTo>
                                <a:pt x="11317" y="7593"/>
                                <a:pt x="11326" y="7588"/>
                                <a:pt x="11339" y="7574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88,6361" coordsize="2016,1821" path="m10288,6889c10298,6905,10308,6929,10320,6946c10344,6980,10370,7014,10394,7049c10509,7212,10602,7390,10719,7552c10768,7620,10815,7684,10848,7762c10875,7826,10897,7892,10912,7959c10918,7987,10922,8015,10927,8043c10935,8089,10941,8135,10949,8181c11023,8159,11081,8134,11149,8095c11183,8075,11216,8054,11250,8033c11408,7936,11542,7819,11664,7681c11682,7660,11696,7637,11713,7616c11733,7592,11754,7570,11773,7545c11812,7493,11852,7441,11889,7389c11936,7322,11978,7251,12019,7180c12044,7137,12069,7093,12091,7049c12131,6969,12165,6888,12189,6802c12203,6754,12214,6706,12229,6659c12249,6598,12273,6539,12291,6477c12296,6461,12299,6444,12303,6428c12289,6424,12274,6419,12259,6415c12212,6402,12166,6398,12118,6393c12012,6382,11908,6368,11802,6363c11563,6352,11289,6407,11067,6494c10845,6581,10629,6696,10414,6798c10401,6804,10386,6812,10377,6817c10398,6847,10420,6876,10441,6906c10508,7003,10564,7105,10626,7205c10711,7342,10799,7476,10887,7611c10924,7668,10963,7723,11001,7779c11029,7821,11057,7863,11084,7905c11069,7886,11069,7893,11055,7873c10953,7724,10872,7556,10796,7392c10755,7302,10713,7212,10670,7123c10643,7066,10624,7003,10596,6948c10590,6939,10587,6936,10581,6931c10623,6918,10667,6909,10710,6896c10793,6871,10870,6833,10951,6802c11077,6754,11200,6713,11319,6650c11393,6611,11467,6576,11543,6541c11567,6530,11590,6518,11615,6509c11638,6500,11660,6495,11684,6487c11725,6474,11749,6471,11792,6474c11876,6479,11969,6494,12049,6519c12073,6526,12114,6533,12128,6556c12152,6596,12132,6686,12123,6728c12117,6757,12107,6785,12093,6812c12077,6843,12055,6873,12034,6901c12014,6927,11995,6947,11972,6970c11953,6989,11930,7005,11908,7022c11851,7066,11796,7109,11743,7158c11627,7264,11523,7380,11417,7496c11345,7575,11273,7649,11220,7742c11197,7783,11178,7829,11156,7870c11148,7886,11140,7902,11131,7917c11170,7898,11212,7882,11250,7858c11300,7826,11353,7793,11398,7755c11584,7598,11701,7377,11837,7180c11880,7118,11923,7055,11965,6992c11980,6969,11992,6943,12007,6921c12016,6907,12027,6895,12037,6881c12058,6852,12079,6822,12098,6793c12078,6782,12051,6764,12027,6753c11997,6739,11967,6735,11935,6726c11846,6702,11754,6684,11662,6674c11577,6665,11488,6666,11403,6674c11371,6677,11341,6682,11309,6687c11267,6694,11224,6699,11181,6704c11146,6708,11112,6714,11077,6719c11039,6725,11001,6730,10964,6738c10903,6751,10845,6772,10786,6788c10772,6792,10760,6795,10747,6798c10744,6799,10740,6799,10737,6800c10789,6883,10840,6966,10882,7054c10922,7137,10959,7221,10996,7306c11028,7378,11055,7451,11084,7523c11101,7564,11147,7681,11151,7690c11150,7688,11150,7685,11149,7683c11104,7537,11043,7398,11001,7251c10983,7189,10971,7130,10964,7066c10956,6997,10978,6974,10998,6921c11034,6954,11065,6983,11097,7029c11147,7101,11192,7176,11237,7251c11290,7339,11344,7427,11398,7515c11400,7518,11403,7522,11405,7525c11385,7462,11365,7402,11339,7340c11301,7251,11263,7161,11218,7076c11192,7027,11166,6977,11139,6928c11152,6971,11160,7017,11176,7061c11218,7176,11275,7285,11339,7385c11342,7305,11342,7237,11324,7155c11299,7044,11278,6999,11223,6899c11272,6984,11322,7067,11385,7143c11437,7206,11483,7227,11543,7264c11558,7227,11579,7210,11583,7160c11588,7096,11578,7031,11568,6968c11561,6924,11544,6884,11533,6842c11532,6839,11532,6835,11531,6832c11554,6869,11577,6905,11602,6941c11628,6979,11657,7013,11686,7047c11690,7042,11713,7070,11721,7027c11725,7004,11713,6987,11713,6965c11713,6936,11674,6931,11711,6946c11737,6957,11754,6993,11782,7005c11838,7029,11832,6998,11866,6995c11858,6930,11858,6892,11802,6839c11762,6802,11701,6781,11647,6780c11517,6777,11337,6837,11245,6931c11215,6962,11232,6987,11218,7012c11313,7064,11375,7070,11484,7034c11566,7007,11635,6961,11711,6923c11726,6916,11740,6911,11755,6904c11721,6889,11692,6870,11654,6859c11545,6828,11348,6795,11277,6918c11203,7046,11311,7135,11405,7180c11444,7150,11477,7141,11501,7089c11562,6958,11485,6785,11417,6672c11377,6606,11334,6574,11282,6526c11261,6575,11248,6594,11245,6659c11238,6847,11285,7064,11358,7237c11367,7258,11381,7278,11390,7296c11393,7255,11406,7221,11398,7172c11381,7070,11331,6961,11245,6899c11229,6894,11224,6893,11213,6894c11203,6920,11184,6935,11181,6975c11175,7060,11186,7149,11200,7232c11223,7366,11259,7509,11309,7636c11319,7658,11319,7663,11329,7673c11321,7638,11316,7598,11304,7562c11275,7476,11237,7394,11191,7316c11188,7313,11186,7311,11183,7308c11178,7340,11167,7360,11171,7399c11176,7452,11190,7529,11225,7572c11249,7602,11256,7611,11294,7607c11317,7593,11326,7588,11339,7574e" stroked="t" o:allowincell="f" style="position:absolute;margin-left:262.85pt;margin-top:77.9pt;width:57.05pt;height:51.6pt;mso-wrap-style:none;v-text-anchor:middle">
                <v:fill o:detectmouseclick="t" on="false"/>
                <v:stroke color="fuchsia" weight="763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635</wp:posOffset>
                </wp:positionH>
                <wp:positionV relativeFrom="paragraph">
                  <wp:posOffset>979805</wp:posOffset>
                </wp:positionV>
                <wp:extent cx="1142365" cy="1333500"/>
                <wp:effectExtent l="38100" t="36195" r="3937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3" h="3705">
                              <a:moveTo>
                                <a:pt x="7834" y="6420"/>
                              </a:moveTo>
                              <a:cubicBezTo>
                                <a:pt x="7852" y="6419"/>
                                <a:pt x="7874" y="6420"/>
                                <a:pt x="7895" y="6418"/>
                              </a:cubicBezTo>
                              <a:cubicBezTo>
                                <a:pt x="7974" y="6411"/>
                                <a:pt x="8053" y="6403"/>
                                <a:pt x="8132" y="6391"/>
                              </a:cubicBezTo>
                              <a:cubicBezTo>
                                <a:pt x="8335" y="6361"/>
                                <a:pt x="8520" y="6326"/>
                                <a:pt x="8726" y="6346"/>
                              </a:cubicBezTo>
                              <a:cubicBezTo>
                                <a:pt x="8866" y="6359"/>
                                <a:pt x="8991" y="6383"/>
                                <a:pt x="9126" y="6418"/>
                              </a:cubicBezTo>
                              <a:cubicBezTo>
                                <a:pt x="9233" y="6445"/>
                                <a:pt x="9315" y="6489"/>
                                <a:pt x="9412" y="6541"/>
                              </a:cubicBezTo>
                              <a:cubicBezTo>
                                <a:pt x="9518" y="6598"/>
                                <a:pt x="9619" y="6660"/>
                                <a:pt x="9718" y="6724"/>
                              </a:cubicBezTo>
                              <a:cubicBezTo>
                                <a:pt x="9738" y="6737"/>
                                <a:pt x="9758" y="6749"/>
                                <a:pt x="9777" y="6763"/>
                              </a:cubicBezTo>
                              <a:cubicBezTo>
                                <a:pt x="9811" y="6787"/>
                                <a:pt x="9851" y="6812"/>
                                <a:pt x="9881" y="6839"/>
                              </a:cubicBezTo>
                              <a:cubicBezTo>
                                <a:pt x="9896" y="6853"/>
                                <a:pt x="9909" y="6871"/>
                                <a:pt x="9923" y="6884"/>
                              </a:cubicBezTo>
                              <a:cubicBezTo>
                                <a:pt x="9927" y="6887"/>
                                <a:pt x="9931" y="6891"/>
                                <a:pt x="9935" y="6894"/>
                              </a:cubicBezTo>
                              <a:cubicBezTo>
                                <a:pt x="9928" y="6902"/>
                                <a:pt x="9927" y="6920"/>
                                <a:pt x="9915" y="6933"/>
                              </a:cubicBezTo>
                              <a:cubicBezTo>
                                <a:pt x="9898" y="6950"/>
                                <a:pt x="9884" y="6963"/>
                                <a:pt x="9866" y="6978"/>
                              </a:cubicBezTo>
                              <a:cubicBezTo>
                                <a:pt x="9803" y="7032"/>
                                <a:pt x="9733" y="7079"/>
                                <a:pt x="9669" y="7131"/>
                              </a:cubicBezTo>
                              <a:cubicBezTo>
                                <a:pt x="9600" y="7187"/>
                                <a:pt x="9537" y="7251"/>
                                <a:pt x="9471" y="7311"/>
                              </a:cubicBezTo>
                              <a:cubicBezTo>
                                <a:pt x="9429" y="7349"/>
                                <a:pt x="9381" y="7382"/>
                                <a:pt x="9343" y="7424"/>
                              </a:cubicBezTo>
                              <a:cubicBezTo>
                                <a:pt x="9316" y="7454"/>
                                <a:pt x="9293" y="7491"/>
                                <a:pt x="9274" y="7525"/>
                              </a:cubicBezTo>
                              <a:cubicBezTo>
                                <a:pt x="9236" y="7592"/>
                                <a:pt x="9206" y="7666"/>
                                <a:pt x="9183" y="7740"/>
                              </a:cubicBezTo>
                              <a:cubicBezTo>
                                <a:pt x="9171" y="7780"/>
                                <a:pt x="9160" y="7817"/>
                                <a:pt x="9151" y="7858"/>
                              </a:cubicBezTo>
                              <a:cubicBezTo>
                                <a:pt x="9137" y="7919"/>
                                <a:pt x="9123" y="7980"/>
                                <a:pt x="9119" y="8043"/>
                              </a:cubicBezTo>
                              <a:cubicBezTo>
                                <a:pt x="9115" y="8094"/>
                                <a:pt x="9128" y="8125"/>
                                <a:pt x="9138" y="8171"/>
                              </a:cubicBezTo>
                              <a:cubicBezTo>
                                <a:pt x="9094" y="8136"/>
                                <a:pt x="9050" y="8100"/>
                                <a:pt x="9008" y="8063"/>
                              </a:cubicBezTo>
                              <a:cubicBezTo>
                                <a:pt x="8951" y="8012"/>
                                <a:pt x="8894" y="7961"/>
                                <a:pt x="8837" y="7910"/>
                              </a:cubicBezTo>
                              <a:cubicBezTo>
                                <a:pt x="8737" y="7821"/>
                                <a:pt x="8643" y="7725"/>
                                <a:pt x="8559" y="7621"/>
                              </a:cubicBezTo>
                              <a:cubicBezTo>
                                <a:pt x="8513" y="7564"/>
                                <a:pt x="8469" y="7507"/>
                                <a:pt x="8423" y="7451"/>
                              </a:cubicBezTo>
                              <a:cubicBezTo>
                                <a:pt x="8353" y="7366"/>
                                <a:pt x="8278" y="7288"/>
                                <a:pt x="8201" y="7209"/>
                              </a:cubicBezTo>
                              <a:cubicBezTo>
                                <a:pt x="8081" y="7085"/>
                                <a:pt x="7998" y="6941"/>
                                <a:pt x="7908" y="6795"/>
                              </a:cubicBezTo>
                              <a:cubicBezTo>
                                <a:pt x="7859" y="6716"/>
                                <a:pt x="7811" y="6637"/>
                                <a:pt x="7762" y="6558"/>
                              </a:cubicBezTo>
                              <a:cubicBezTo>
                                <a:pt x="7749" y="6536"/>
                                <a:pt x="7736" y="6514"/>
                                <a:pt x="7723" y="6492"/>
                              </a:cubicBezTo>
                              <a:cubicBezTo>
                                <a:pt x="7737" y="6533"/>
                                <a:pt x="7746" y="6577"/>
                                <a:pt x="7767" y="6620"/>
                              </a:cubicBezTo>
                              <a:cubicBezTo>
                                <a:pt x="7832" y="6750"/>
                                <a:pt x="7918" y="6872"/>
                                <a:pt x="8001" y="6990"/>
                              </a:cubicBezTo>
                              <a:cubicBezTo>
                                <a:pt x="8123" y="7163"/>
                                <a:pt x="8256" y="7327"/>
                                <a:pt x="8389" y="7491"/>
                              </a:cubicBezTo>
                              <a:cubicBezTo>
                                <a:pt x="8430" y="7542"/>
                                <a:pt x="8661" y="7884"/>
                                <a:pt x="8741" y="7880"/>
                              </a:cubicBezTo>
                              <a:cubicBezTo>
                                <a:pt x="8782" y="7878"/>
                                <a:pt x="8790" y="7889"/>
                                <a:pt x="8771" y="7826"/>
                              </a:cubicBezTo>
                              <a:cubicBezTo>
                                <a:pt x="8722" y="7664"/>
                                <a:pt x="8604" y="7519"/>
                                <a:pt x="8507" y="7385"/>
                              </a:cubicBezTo>
                              <a:cubicBezTo>
                                <a:pt x="8363" y="7187"/>
                                <a:pt x="8205" y="7000"/>
                                <a:pt x="8043" y="6817"/>
                              </a:cubicBezTo>
                              <a:cubicBezTo>
                                <a:pt x="8032" y="6806"/>
                                <a:pt x="8022" y="6794"/>
                                <a:pt x="8011" y="6783"/>
                              </a:cubicBezTo>
                              <a:cubicBezTo>
                                <a:pt x="8027" y="6838"/>
                                <a:pt x="8032" y="6861"/>
                                <a:pt x="8063" y="6909"/>
                              </a:cubicBezTo>
                              <a:cubicBezTo>
                                <a:pt x="8262" y="7215"/>
                                <a:pt x="8490" y="7505"/>
                                <a:pt x="8744" y="7767"/>
                              </a:cubicBezTo>
                              <a:cubicBezTo>
                                <a:pt x="8823" y="7848"/>
                                <a:pt x="8902" y="7918"/>
                                <a:pt x="8990" y="7984"/>
                              </a:cubicBezTo>
                              <a:cubicBezTo>
                                <a:pt x="8965" y="7926"/>
                                <a:pt x="8937" y="7852"/>
                                <a:pt x="8894" y="7787"/>
                              </a:cubicBezTo>
                              <a:cubicBezTo>
                                <a:pt x="8637" y="7398"/>
                                <a:pt x="8307" y="6943"/>
                                <a:pt x="7942" y="6647"/>
                              </a:cubicBezTo>
                              <a:cubicBezTo>
                                <a:pt x="7932" y="6642"/>
                                <a:pt x="7923" y="6637"/>
                                <a:pt x="7913" y="6632"/>
                              </a:cubicBezTo>
                              <a:cubicBezTo>
                                <a:pt x="7947" y="6728"/>
                                <a:pt x="7991" y="6815"/>
                                <a:pt x="8051" y="6906"/>
                              </a:cubicBezTo>
                              <a:cubicBezTo>
                                <a:pt x="8165" y="7080"/>
                                <a:pt x="8282" y="7252"/>
                                <a:pt x="8416" y="7412"/>
                              </a:cubicBezTo>
                              <a:cubicBezTo>
                                <a:pt x="8503" y="7516"/>
                                <a:pt x="8604" y="7647"/>
                                <a:pt x="8717" y="7725"/>
                              </a:cubicBezTo>
                              <a:cubicBezTo>
                                <a:pt x="8823" y="7798"/>
                                <a:pt x="8750" y="7723"/>
                                <a:pt x="8788" y="7713"/>
                              </a:cubicBezTo>
                              <a:cubicBezTo>
                                <a:pt x="8731" y="7592"/>
                                <a:pt x="8672" y="7482"/>
                                <a:pt x="8596" y="7370"/>
                              </a:cubicBezTo>
                              <a:cubicBezTo>
                                <a:pt x="8480" y="7199"/>
                                <a:pt x="8350" y="7041"/>
                                <a:pt x="8216" y="6884"/>
                              </a:cubicBezTo>
                              <a:cubicBezTo>
                                <a:pt x="8172" y="6833"/>
                                <a:pt x="8091" y="6687"/>
                                <a:pt x="8011" y="6679"/>
                              </a:cubicBezTo>
                              <a:cubicBezTo>
                                <a:pt x="8013" y="6691"/>
                                <a:pt x="8014" y="6702"/>
                                <a:pt x="8016" y="6714"/>
                              </a:cubicBezTo>
                              <a:cubicBezTo>
                                <a:pt x="8135" y="6922"/>
                                <a:pt x="8272" y="7129"/>
                                <a:pt x="8426" y="7313"/>
                              </a:cubicBezTo>
                              <a:cubicBezTo>
                                <a:pt x="8495" y="7395"/>
                                <a:pt x="8652" y="7615"/>
                                <a:pt x="8766" y="7644"/>
                              </a:cubicBezTo>
                              <a:cubicBezTo>
                                <a:pt x="8840" y="7663"/>
                                <a:pt x="8808" y="7616"/>
                                <a:pt x="8798" y="7565"/>
                              </a:cubicBezTo>
                              <a:cubicBezTo>
                                <a:pt x="8767" y="7411"/>
                                <a:pt x="8606" y="7229"/>
                                <a:pt x="8512" y="7111"/>
                              </a:cubicBezTo>
                              <a:cubicBezTo>
                                <a:pt x="8416" y="6991"/>
                                <a:pt x="8311" y="6879"/>
                                <a:pt x="8209" y="6765"/>
                              </a:cubicBezTo>
                              <a:cubicBezTo>
                                <a:pt x="8193" y="6750"/>
                                <a:pt x="8178" y="6734"/>
                                <a:pt x="8162" y="6719"/>
                              </a:cubicBezTo>
                              <a:cubicBezTo>
                                <a:pt x="8133" y="6743"/>
                                <a:pt x="8068" y="6642"/>
                                <a:pt x="8147" y="6790"/>
                              </a:cubicBezTo>
                              <a:cubicBezTo>
                                <a:pt x="8299" y="7075"/>
                                <a:pt x="8529" y="7339"/>
                                <a:pt x="8749" y="7572"/>
                              </a:cubicBezTo>
                              <a:cubicBezTo>
                                <a:pt x="8769" y="7594"/>
                                <a:pt x="8845" y="7690"/>
                                <a:pt x="8889" y="7673"/>
                              </a:cubicBezTo>
                              <a:cubicBezTo>
                                <a:pt x="8925" y="7659"/>
                                <a:pt x="8818" y="7488"/>
                                <a:pt x="8815" y="7483"/>
                              </a:cubicBezTo>
                              <a:cubicBezTo>
                                <a:pt x="8652" y="7187"/>
                                <a:pt x="8424" y="6922"/>
                                <a:pt x="8204" y="6667"/>
                              </a:cubicBezTo>
                              <a:cubicBezTo>
                                <a:pt x="8172" y="6687"/>
                                <a:pt x="8112" y="6598"/>
                                <a:pt x="8226" y="6768"/>
                              </a:cubicBezTo>
                              <a:cubicBezTo>
                                <a:pt x="8370" y="6982"/>
                                <a:pt x="8527" y="7190"/>
                                <a:pt x="8699" y="7382"/>
                              </a:cubicBezTo>
                              <a:cubicBezTo>
                                <a:pt x="8724" y="7410"/>
                                <a:pt x="8899" y="7640"/>
                                <a:pt x="8958" y="7602"/>
                              </a:cubicBezTo>
                              <a:cubicBezTo>
                                <a:pt x="8982" y="7586"/>
                                <a:pt x="8843" y="7392"/>
                                <a:pt x="8837" y="7382"/>
                              </a:cubicBezTo>
                              <a:cubicBezTo>
                                <a:pt x="8744" y="7240"/>
                                <a:pt x="8641" y="7108"/>
                                <a:pt x="8527" y="6983"/>
                              </a:cubicBezTo>
                              <a:cubicBezTo>
                                <a:pt x="8458" y="6907"/>
                                <a:pt x="8386" y="6833"/>
                                <a:pt x="8312" y="6765"/>
                              </a:cubicBezTo>
                              <a:cubicBezTo>
                                <a:pt x="8348" y="6847"/>
                                <a:pt x="8396" y="6925"/>
                                <a:pt x="8455" y="7000"/>
                              </a:cubicBezTo>
                              <a:cubicBezTo>
                                <a:pt x="8565" y="7140"/>
                                <a:pt x="8674" y="7283"/>
                                <a:pt x="8798" y="7412"/>
                              </a:cubicBezTo>
                              <a:cubicBezTo>
                                <a:pt x="8801" y="7415"/>
                                <a:pt x="9024" y="7634"/>
                                <a:pt x="9037" y="7611"/>
                              </a:cubicBezTo>
                              <a:cubicBezTo>
                                <a:pt x="9061" y="7567"/>
                                <a:pt x="8993" y="7487"/>
                                <a:pt x="8973" y="7454"/>
                              </a:cubicBezTo>
                              <a:cubicBezTo>
                                <a:pt x="8818" y="7201"/>
                                <a:pt x="8621" y="6975"/>
                                <a:pt x="8426" y="6753"/>
                              </a:cubicBezTo>
                              <a:cubicBezTo>
                                <a:pt x="8408" y="6735"/>
                                <a:pt x="8389" y="6717"/>
                                <a:pt x="8371" y="6699"/>
                              </a:cubicBezTo>
                              <a:cubicBezTo>
                                <a:pt x="8374" y="6765"/>
                                <a:pt x="8370" y="6764"/>
                                <a:pt x="8406" y="6820"/>
                              </a:cubicBezTo>
                              <a:cubicBezTo>
                                <a:pt x="8537" y="7025"/>
                                <a:pt x="8753" y="7407"/>
                                <a:pt x="8988" y="7508"/>
                              </a:cubicBezTo>
                              <a:cubicBezTo>
                                <a:pt x="9069" y="7543"/>
                                <a:pt x="9052" y="7497"/>
                                <a:pt x="9040" y="7434"/>
                              </a:cubicBezTo>
                              <a:cubicBezTo>
                                <a:pt x="8992" y="7181"/>
                                <a:pt x="8756" y="6919"/>
                                <a:pt x="8601" y="6726"/>
                              </a:cubicBezTo>
                              <a:cubicBezTo>
                                <a:pt x="8548" y="6659"/>
                                <a:pt x="8535" y="6642"/>
                                <a:pt x="8497" y="6603"/>
                              </a:cubicBezTo>
                              <a:cubicBezTo>
                                <a:pt x="8518" y="6670"/>
                                <a:pt x="8523" y="6696"/>
                                <a:pt x="8564" y="6753"/>
                              </a:cubicBezTo>
                              <a:cubicBezTo>
                                <a:pt x="8664" y="6892"/>
                                <a:pt x="8768" y="7039"/>
                                <a:pt x="8884" y="7165"/>
                              </a:cubicBezTo>
                              <a:cubicBezTo>
                                <a:pt x="8893" y="7175"/>
                                <a:pt x="9081" y="7381"/>
                                <a:pt x="9109" y="7362"/>
                              </a:cubicBezTo>
                              <a:cubicBezTo>
                                <a:pt x="9153" y="7332"/>
                                <a:pt x="9103" y="7252"/>
                                <a:pt x="9087" y="7214"/>
                              </a:cubicBezTo>
                              <a:cubicBezTo>
                                <a:pt x="9036" y="7096"/>
                                <a:pt x="8955" y="6985"/>
                                <a:pt x="8877" y="6884"/>
                              </a:cubicBezTo>
                              <a:cubicBezTo>
                                <a:pt x="8825" y="6817"/>
                                <a:pt x="8746" y="6694"/>
                                <a:pt x="8667" y="6654"/>
                              </a:cubicBezTo>
                              <a:cubicBezTo>
                                <a:pt x="8647" y="6662"/>
                                <a:pt x="8648" y="6671"/>
                                <a:pt x="8677" y="6691"/>
                              </a:cubicBezTo>
                              <a:cubicBezTo>
                                <a:pt x="8771" y="6811"/>
                                <a:pt x="8871" y="6925"/>
                                <a:pt x="8973" y="7039"/>
                              </a:cubicBezTo>
                              <a:cubicBezTo>
                                <a:pt x="9064" y="7141"/>
                                <a:pt x="9176" y="7293"/>
                                <a:pt x="9304" y="7353"/>
                              </a:cubicBezTo>
                              <a:cubicBezTo>
                                <a:pt x="9379" y="7389"/>
                                <a:pt x="9371" y="7352"/>
                                <a:pt x="9355" y="7288"/>
                              </a:cubicBezTo>
                              <a:cubicBezTo>
                                <a:pt x="9317" y="7135"/>
                                <a:pt x="9162" y="6985"/>
                                <a:pt x="9067" y="6867"/>
                              </a:cubicBezTo>
                              <a:cubicBezTo>
                                <a:pt x="8999" y="6789"/>
                                <a:pt x="8979" y="6766"/>
                                <a:pt x="8934" y="6716"/>
                              </a:cubicBezTo>
                              <a:cubicBezTo>
                                <a:pt x="8881" y="6678"/>
                                <a:pt x="8830" y="6619"/>
                                <a:pt x="8904" y="6711"/>
                              </a:cubicBezTo>
                              <a:cubicBezTo>
                                <a:pt x="8994" y="6821"/>
                                <a:pt x="9096" y="6923"/>
                                <a:pt x="9198" y="7022"/>
                              </a:cubicBezTo>
                              <a:cubicBezTo>
                                <a:pt x="9236" y="7059"/>
                                <a:pt x="9368" y="7217"/>
                                <a:pt x="9432" y="7219"/>
                              </a:cubicBezTo>
                              <a:cubicBezTo>
                                <a:pt x="9489" y="7221"/>
                                <a:pt x="9447" y="7160"/>
                                <a:pt x="9437" y="7131"/>
                              </a:cubicBezTo>
                              <a:cubicBezTo>
                                <a:pt x="9408" y="7042"/>
                                <a:pt x="9176" y="6757"/>
                                <a:pt x="9217" y="6788"/>
                              </a:cubicBezTo>
                              <a:cubicBezTo>
                                <a:pt x="9301" y="6853"/>
                                <a:pt x="9377" y="6931"/>
                                <a:pt x="9457" y="7000"/>
                              </a:cubicBezTo>
                              <a:cubicBezTo>
                                <a:pt x="9522" y="7056"/>
                                <a:pt x="9589" y="7118"/>
                                <a:pt x="9669" y="7143"/>
                              </a:cubicBezTo>
                              <a:cubicBezTo>
                                <a:pt x="9669" y="7138"/>
                                <a:pt x="9669" y="7133"/>
                                <a:pt x="9669" y="7128"/>
                              </a:cubicBezTo>
                              <a:cubicBezTo>
                                <a:pt x="9610" y="7033"/>
                                <a:pt x="9546" y="6950"/>
                                <a:pt x="9469" y="6867"/>
                              </a:cubicBezTo>
                              <a:cubicBezTo>
                                <a:pt x="9459" y="6856"/>
                                <a:pt x="9340" y="6753"/>
                                <a:pt x="9390" y="6780"/>
                              </a:cubicBezTo>
                              <a:cubicBezTo>
                                <a:pt x="9434" y="6804"/>
                                <a:pt x="9720" y="6989"/>
                                <a:pt x="9718" y="6985"/>
                              </a:cubicBezTo>
                              <a:cubicBezTo>
                                <a:pt x="9710" y="6965"/>
                                <a:pt x="9662" y="6937"/>
                                <a:pt x="9649" y="6923"/>
                              </a:cubicBezTo>
                              <a:cubicBezTo>
                                <a:pt x="9565" y="6856"/>
                                <a:pt x="9481" y="6787"/>
                                <a:pt x="9392" y="6726"/>
                              </a:cubicBezTo>
                              <a:cubicBezTo>
                                <a:pt x="9355" y="6701"/>
                                <a:pt x="9224" y="6615"/>
                                <a:pt x="9203" y="6699"/>
                              </a:cubicBezTo>
                              <a:cubicBezTo>
                                <a:pt x="9186" y="6769"/>
                                <a:pt x="9304" y="6822"/>
                                <a:pt x="9353" y="6832"/>
                              </a:cubicBezTo>
                              <a:cubicBezTo>
                                <a:pt x="9375" y="6837"/>
                                <a:pt x="9567" y="6828"/>
                                <a:pt x="9558" y="6810"/>
                              </a:cubicBezTo>
                              <a:cubicBezTo>
                                <a:pt x="9522" y="6738"/>
                                <a:pt x="9230" y="6683"/>
                                <a:pt x="9163" y="6659"/>
                              </a:cubicBezTo>
                              <a:cubicBezTo>
                                <a:pt x="8982" y="6594"/>
                                <a:pt x="8808" y="6511"/>
                                <a:pt x="8628" y="6442"/>
                              </a:cubicBezTo>
                              <a:cubicBezTo>
                                <a:pt x="8594" y="6429"/>
                                <a:pt x="8556" y="6409"/>
                                <a:pt x="8519" y="6413"/>
                              </a:cubicBezTo>
                              <a:cubicBezTo>
                                <a:pt x="8520" y="6420"/>
                                <a:pt x="8521" y="6428"/>
                                <a:pt x="8522" y="6435"/>
                              </a:cubicBezTo>
                              <a:cubicBezTo>
                                <a:pt x="8561" y="6465"/>
                                <a:pt x="8591" y="6501"/>
                                <a:pt x="8635" y="6526"/>
                              </a:cubicBezTo>
                              <a:cubicBezTo>
                                <a:pt x="8773" y="6604"/>
                                <a:pt x="9192" y="6677"/>
                                <a:pt x="9035" y="6654"/>
                              </a:cubicBezTo>
                              <a:cubicBezTo>
                                <a:pt x="8967" y="6644"/>
                                <a:pt x="8898" y="6634"/>
                                <a:pt x="8830" y="6625"/>
                              </a:cubicBezTo>
                              <a:cubicBezTo>
                                <a:pt x="8756" y="6615"/>
                                <a:pt x="8302" y="6522"/>
                                <a:pt x="8250" y="6588"/>
                              </a:cubicBezTo>
                              <a:cubicBezTo>
                                <a:pt x="8234" y="6608"/>
                                <a:pt x="8297" y="6628"/>
                                <a:pt x="8324" y="6642"/>
                              </a:cubicBezTo>
                              <a:cubicBezTo>
                                <a:pt x="8426" y="6694"/>
                                <a:pt x="8535" y="6733"/>
                                <a:pt x="8643" y="6770"/>
                              </a:cubicBezTo>
                              <a:cubicBezTo>
                                <a:pt x="8650" y="6771"/>
                                <a:pt x="8789" y="6814"/>
                                <a:pt x="8793" y="6798"/>
                              </a:cubicBezTo>
                              <a:cubicBezTo>
                                <a:pt x="8797" y="6782"/>
                                <a:pt x="8695" y="6732"/>
                                <a:pt x="8689" y="6728"/>
                              </a:cubicBezTo>
                              <a:cubicBezTo>
                                <a:pt x="8526" y="6622"/>
                                <a:pt x="8321" y="6510"/>
                                <a:pt x="8130" y="6472"/>
                              </a:cubicBezTo>
                              <a:cubicBezTo>
                                <a:pt x="8118" y="6473"/>
                                <a:pt x="8107" y="6473"/>
                                <a:pt x="8095" y="6474"/>
                              </a:cubicBezTo>
                              <a:cubicBezTo>
                                <a:pt x="8112" y="6549"/>
                                <a:pt x="8131" y="6579"/>
                                <a:pt x="8201" y="6647"/>
                              </a:cubicBezTo>
                              <a:cubicBezTo>
                                <a:pt x="8372" y="6814"/>
                                <a:pt x="8568" y="6946"/>
                                <a:pt x="8781" y="7052"/>
                              </a:cubicBezTo>
                              <a:cubicBezTo>
                                <a:pt x="8871" y="7097"/>
                                <a:pt x="8961" y="7126"/>
                                <a:pt x="9059" y="7128"/>
                              </a:cubicBezTo>
                              <a:cubicBezTo>
                                <a:pt x="9062" y="7126"/>
                                <a:pt x="9064" y="7123"/>
                                <a:pt x="9067" y="7121"/>
                              </a:cubicBezTo>
                              <a:cubicBezTo>
                                <a:pt x="9024" y="7082"/>
                                <a:pt x="8984" y="7041"/>
                                <a:pt x="8929" y="7005"/>
                              </a:cubicBezTo>
                              <a:cubicBezTo>
                                <a:pt x="8776" y="6906"/>
                                <a:pt x="8616" y="6827"/>
                                <a:pt x="8450" y="6753"/>
                              </a:cubicBezTo>
                              <a:cubicBezTo>
                                <a:pt x="8409" y="6735"/>
                                <a:pt x="8241" y="6640"/>
                                <a:pt x="8194" y="6699"/>
                              </a:cubicBezTo>
                              <a:cubicBezTo>
                                <a:pt x="8145" y="6760"/>
                                <a:pt x="8272" y="6892"/>
                                <a:pt x="8302" y="6933"/>
                              </a:cubicBezTo>
                              <a:cubicBezTo>
                                <a:pt x="8480" y="7174"/>
                                <a:pt x="8720" y="7375"/>
                                <a:pt x="8953" y="7560"/>
                              </a:cubicBezTo>
                              <a:cubicBezTo>
                                <a:pt x="9009" y="7604"/>
                                <a:pt x="9064" y="7643"/>
                                <a:pt x="9124" y="7678"/>
                              </a:cubicBezTo>
                              <a:cubicBezTo>
                                <a:pt x="9098" y="7635"/>
                                <a:pt x="9071" y="7588"/>
                                <a:pt x="9035" y="7545"/>
                              </a:cubicBezTo>
                              <a:cubicBezTo>
                                <a:pt x="8984" y="7484"/>
                                <a:pt x="8702" y="7120"/>
                                <a:pt x="8613" y="7148"/>
                              </a:cubicBezTo>
                              <a:cubicBezTo>
                                <a:pt x="8586" y="7157"/>
                                <a:pt x="8730" y="7327"/>
                                <a:pt x="8731" y="7328"/>
                              </a:cubicBezTo>
                              <a:cubicBezTo>
                                <a:pt x="8830" y="7442"/>
                                <a:pt x="8929" y="7552"/>
                                <a:pt x="9042" y="7653"/>
                              </a:cubicBezTo>
                              <a:cubicBezTo>
                                <a:pt x="9069" y="7677"/>
                                <a:pt x="9097" y="7694"/>
                                <a:pt x="9124" y="7715"/>
                              </a:cubicBezTo>
                              <a:cubicBezTo>
                                <a:pt x="9107" y="7683"/>
                                <a:pt x="9088" y="7634"/>
                                <a:pt x="9062" y="7597"/>
                              </a:cubicBezTo>
                              <a:cubicBezTo>
                                <a:pt x="9000" y="7511"/>
                                <a:pt x="8568" y="7013"/>
                                <a:pt x="8443" y="7111"/>
                              </a:cubicBezTo>
                              <a:cubicBezTo>
                                <a:pt x="8387" y="7155"/>
                                <a:pt x="8487" y="7311"/>
                                <a:pt x="8507" y="7350"/>
                              </a:cubicBezTo>
                              <a:cubicBezTo>
                                <a:pt x="8587" y="7508"/>
                                <a:pt x="8684" y="7648"/>
                                <a:pt x="8793" y="7787"/>
                              </a:cubicBezTo>
                              <a:cubicBezTo>
                                <a:pt x="8793" y="7787"/>
                                <a:pt x="8798" y="7723"/>
                                <a:pt x="8756" y="7644"/>
                              </a:cubicBezTo>
                              <a:cubicBezTo>
                                <a:pt x="8675" y="7493"/>
                                <a:pt x="8568" y="7360"/>
                                <a:pt x="8455" y="7232"/>
                              </a:cubicBezTo>
                              <a:cubicBezTo>
                                <a:pt x="8354" y="7116"/>
                                <a:pt x="8247" y="6997"/>
                                <a:pt x="8122" y="6906"/>
                              </a:cubicBezTo>
                              <a:cubicBezTo>
                                <a:pt x="8077" y="6878"/>
                                <a:pt x="8067" y="6868"/>
                                <a:pt x="8033" y="6872"/>
                              </a:cubicBezTo>
                              <a:cubicBezTo>
                                <a:pt x="8052" y="6959"/>
                                <a:pt x="8084" y="7037"/>
                                <a:pt x="8139" y="7126"/>
                              </a:cubicBezTo>
                              <a:cubicBezTo>
                                <a:pt x="8288" y="7368"/>
                                <a:pt x="8464" y="7588"/>
                                <a:pt x="8677" y="7777"/>
                              </a:cubicBezTo>
                              <a:cubicBezTo>
                                <a:pt x="8823" y="7907"/>
                                <a:pt x="8976" y="7993"/>
                                <a:pt x="9156" y="8065"/>
                              </a:cubicBezTo>
                            </a:path>
                            <a:path w="3173" h="3705">
                              <a:moveTo>
                                <a:pt x="9506" y="8492"/>
                              </a:moveTo>
                              <a:cubicBezTo>
                                <a:pt x="9498" y="8509"/>
                                <a:pt x="9482" y="8517"/>
                                <a:pt x="9476" y="8541"/>
                              </a:cubicBezTo>
                              <a:cubicBezTo>
                                <a:pt x="9463" y="8595"/>
                                <a:pt x="9469" y="8661"/>
                                <a:pt x="9476" y="8716"/>
                              </a:cubicBezTo>
                              <a:cubicBezTo>
                                <a:pt x="9489" y="8819"/>
                                <a:pt x="9520" y="8914"/>
                                <a:pt x="9558" y="9010"/>
                              </a:cubicBezTo>
                              <a:cubicBezTo>
                                <a:pt x="9582" y="9070"/>
                                <a:pt x="9609" y="9127"/>
                                <a:pt x="9637" y="9185"/>
                              </a:cubicBezTo>
                              <a:cubicBezTo>
                                <a:pt x="9741" y="9402"/>
                                <a:pt x="9868" y="9631"/>
                                <a:pt x="10002" y="9831"/>
                              </a:cubicBezTo>
                              <a:cubicBezTo>
                                <a:pt x="10027" y="9868"/>
                                <a:pt x="10057" y="9896"/>
                                <a:pt x="10088" y="9927"/>
                              </a:cubicBezTo>
                              <a:cubicBezTo>
                                <a:pt x="10106" y="9945"/>
                                <a:pt x="10123" y="9965"/>
                                <a:pt x="10142" y="9982"/>
                              </a:cubicBezTo>
                              <a:cubicBezTo>
                                <a:pt x="10164" y="10002"/>
                                <a:pt x="10189" y="10032"/>
                                <a:pt x="10209" y="10031"/>
                              </a:cubicBezTo>
                              <a:cubicBezTo>
                                <a:pt x="10275" y="10029"/>
                                <a:pt x="10372" y="9939"/>
                                <a:pt x="10416" y="9898"/>
                              </a:cubicBezTo>
                              <a:cubicBezTo>
                                <a:pt x="10453" y="9863"/>
                                <a:pt x="10487" y="9825"/>
                                <a:pt x="10517" y="9784"/>
                              </a:cubicBezTo>
                              <a:cubicBezTo>
                                <a:pt x="10595" y="9677"/>
                                <a:pt x="10667" y="9560"/>
                                <a:pt x="10714" y="9437"/>
                              </a:cubicBezTo>
                              <a:cubicBezTo>
                                <a:pt x="10761" y="9315"/>
                                <a:pt x="10809" y="9188"/>
                                <a:pt x="10843" y="9062"/>
                              </a:cubicBezTo>
                              <a:cubicBezTo>
                                <a:pt x="10857" y="9009"/>
                                <a:pt x="10871" y="8955"/>
                                <a:pt x="10880" y="8901"/>
                              </a:cubicBezTo>
                              <a:cubicBezTo>
                                <a:pt x="10893" y="8825"/>
                                <a:pt x="10906" y="8728"/>
                                <a:pt x="10887" y="8652"/>
                              </a:cubicBezTo>
                              <a:cubicBezTo>
                                <a:pt x="10881" y="8626"/>
                                <a:pt x="10868" y="8593"/>
                                <a:pt x="10845" y="8576"/>
                              </a:cubicBezTo>
                              <a:cubicBezTo>
                                <a:pt x="10803" y="8545"/>
                                <a:pt x="10741" y="8567"/>
                                <a:pt x="10695" y="8576"/>
                              </a:cubicBezTo>
                              <a:cubicBezTo>
                                <a:pt x="10669" y="8581"/>
                                <a:pt x="10645" y="8588"/>
                                <a:pt x="10618" y="8591"/>
                              </a:cubicBezTo>
                              <a:cubicBezTo>
                                <a:pt x="10567" y="8596"/>
                                <a:pt x="10515" y="8597"/>
                                <a:pt x="10463" y="8601"/>
                              </a:cubicBezTo>
                              <a:cubicBezTo>
                                <a:pt x="10342" y="8611"/>
                                <a:pt x="10221" y="8620"/>
                                <a:pt x="10100" y="8630"/>
                              </a:cubicBezTo>
                              <a:cubicBezTo>
                                <a:pt x="10014" y="8637"/>
                                <a:pt x="9928" y="8647"/>
                                <a:pt x="9841" y="8647"/>
                              </a:cubicBezTo>
                              <a:cubicBezTo>
                                <a:pt x="9741" y="8646"/>
                                <a:pt x="9638" y="8632"/>
                                <a:pt x="9538" y="8620"/>
                              </a:cubicBezTo>
                              <a:cubicBezTo>
                                <a:pt x="9519" y="8618"/>
                                <a:pt x="9461" y="8621"/>
                                <a:pt x="9447" y="8601"/>
                              </a:cubicBezTo>
                              <a:cubicBezTo>
                                <a:pt x="9436" y="8585"/>
                                <a:pt x="9474" y="8582"/>
                                <a:pt x="9474" y="8581"/>
                              </a:cubicBezTo>
                            </a:path>
                            <a:path w="3173" h="3705">
                              <a:moveTo>
                                <a:pt x="9849" y="8527"/>
                              </a:moveTo>
                              <a:cubicBezTo>
                                <a:pt x="9805" y="8562"/>
                                <a:pt x="9778" y="8560"/>
                                <a:pt x="9760" y="8618"/>
                              </a:cubicBezTo>
                              <a:cubicBezTo>
                                <a:pt x="9738" y="8689"/>
                                <a:pt x="9794" y="8792"/>
                                <a:pt x="9819" y="8855"/>
                              </a:cubicBezTo>
                              <a:cubicBezTo>
                                <a:pt x="9899" y="9054"/>
                                <a:pt x="10012" y="9238"/>
                                <a:pt x="10113" y="9427"/>
                              </a:cubicBezTo>
                              <a:cubicBezTo>
                                <a:pt x="10158" y="9510"/>
                                <a:pt x="10201" y="9592"/>
                                <a:pt x="10253" y="9671"/>
                              </a:cubicBezTo>
                              <a:cubicBezTo>
                                <a:pt x="10223" y="9593"/>
                                <a:pt x="10192" y="9522"/>
                                <a:pt x="10150" y="9449"/>
                              </a:cubicBezTo>
                              <a:cubicBezTo>
                                <a:pt x="10072" y="9313"/>
                                <a:pt x="9981" y="9191"/>
                                <a:pt x="9883" y="9069"/>
                              </a:cubicBezTo>
                              <a:cubicBezTo>
                                <a:pt x="9826" y="8998"/>
                                <a:pt x="9765" y="8901"/>
                                <a:pt x="9686" y="8852"/>
                              </a:cubicBezTo>
                              <a:cubicBezTo>
                                <a:pt x="9679" y="8850"/>
                                <a:pt x="9673" y="8849"/>
                                <a:pt x="9666" y="8847"/>
                              </a:cubicBezTo>
                              <a:cubicBezTo>
                                <a:pt x="9675" y="8917"/>
                                <a:pt x="9694" y="8983"/>
                                <a:pt x="9723" y="9057"/>
                              </a:cubicBezTo>
                              <a:cubicBezTo>
                                <a:pt x="9803" y="9262"/>
                                <a:pt x="9916" y="9452"/>
                                <a:pt x="10039" y="9634"/>
                              </a:cubicBezTo>
                              <a:cubicBezTo>
                                <a:pt x="10105" y="9731"/>
                                <a:pt x="10175" y="9854"/>
                                <a:pt x="10268" y="9930"/>
                              </a:cubicBezTo>
                              <a:cubicBezTo>
                                <a:pt x="10277" y="9934"/>
                                <a:pt x="10286" y="9938"/>
                                <a:pt x="10295" y="9942"/>
                              </a:cubicBezTo>
                              <a:cubicBezTo>
                                <a:pt x="10288" y="9863"/>
                                <a:pt x="10270" y="9794"/>
                                <a:pt x="10234" y="9713"/>
                              </a:cubicBezTo>
                              <a:cubicBezTo>
                                <a:pt x="10108" y="9427"/>
                                <a:pt x="9932" y="9160"/>
                                <a:pt x="9743" y="8911"/>
                              </a:cubicBezTo>
                              <a:cubicBezTo>
                                <a:pt x="9699" y="8857"/>
                                <a:pt x="9690" y="8843"/>
                                <a:pt x="9654" y="8818"/>
                              </a:cubicBezTo>
                              <a:cubicBezTo>
                                <a:pt x="9637" y="8878"/>
                                <a:pt x="9654" y="8920"/>
                                <a:pt x="9691" y="9010"/>
                              </a:cubicBezTo>
                              <a:cubicBezTo>
                                <a:pt x="9801" y="9275"/>
                                <a:pt x="9929" y="9529"/>
                                <a:pt x="10100" y="9760"/>
                              </a:cubicBezTo>
                              <a:cubicBezTo>
                                <a:pt x="10135" y="9807"/>
                                <a:pt x="10169" y="9830"/>
                                <a:pt x="10211" y="9866"/>
                              </a:cubicBezTo>
                              <a:cubicBezTo>
                                <a:pt x="10232" y="9799"/>
                                <a:pt x="10234" y="9760"/>
                                <a:pt x="10211" y="9676"/>
                              </a:cubicBezTo>
                              <a:cubicBezTo>
                                <a:pt x="10147" y="9444"/>
                                <a:pt x="10035" y="9238"/>
                                <a:pt x="9918" y="9030"/>
                              </a:cubicBezTo>
                              <a:cubicBezTo>
                                <a:pt x="9886" y="8973"/>
                                <a:pt x="9860" y="8920"/>
                                <a:pt x="9822" y="8867"/>
                              </a:cubicBezTo>
                              <a:cubicBezTo>
                                <a:pt x="9859" y="8982"/>
                                <a:pt x="9926" y="9077"/>
                                <a:pt x="9989" y="9180"/>
                              </a:cubicBezTo>
                              <a:cubicBezTo>
                                <a:pt x="10082" y="9331"/>
                                <a:pt x="10174" y="9481"/>
                                <a:pt x="10278" y="9624"/>
                              </a:cubicBezTo>
                              <a:cubicBezTo>
                                <a:pt x="10314" y="9674"/>
                                <a:pt x="10348" y="9706"/>
                                <a:pt x="10389" y="9747"/>
                              </a:cubicBezTo>
                              <a:cubicBezTo>
                                <a:pt x="10371" y="9662"/>
                                <a:pt x="10343" y="9583"/>
                                <a:pt x="10305" y="9498"/>
                              </a:cubicBezTo>
                              <a:cubicBezTo>
                                <a:pt x="10207" y="9279"/>
                                <a:pt x="10095" y="9068"/>
                                <a:pt x="9972" y="8862"/>
                              </a:cubicBezTo>
                              <a:cubicBezTo>
                                <a:pt x="9932" y="8795"/>
                                <a:pt x="9890" y="8732"/>
                                <a:pt x="9844" y="8670"/>
                              </a:cubicBezTo>
                              <a:cubicBezTo>
                                <a:pt x="9885" y="8793"/>
                                <a:pt x="9959" y="8902"/>
                                <a:pt x="10024" y="9015"/>
                              </a:cubicBezTo>
                              <a:cubicBezTo>
                                <a:pt x="10140" y="9217"/>
                                <a:pt x="10259" y="9441"/>
                                <a:pt x="10411" y="9619"/>
                              </a:cubicBezTo>
                              <a:cubicBezTo>
                                <a:pt x="10477" y="9696"/>
                                <a:pt x="10452" y="9598"/>
                                <a:pt x="10441" y="9562"/>
                              </a:cubicBezTo>
                              <a:cubicBezTo>
                                <a:pt x="10403" y="9434"/>
                                <a:pt x="10336" y="9301"/>
                                <a:pt x="10271" y="9185"/>
                              </a:cubicBezTo>
                              <a:cubicBezTo>
                                <a:pt x="10207" y="9072"/>
                                <a:pt x="10133" y="8963"/>
                                <a:pt x="10061" y="8855"/>
                              </a:cubicBezTo>
                              <a:cubicBezTo>
                                <a:pt x="10051" y="8843"/>
                                <a:pt x="10041" y="8830"/>
                                <a:pt x="10031" y="8818"/>
                              </a:cubicBezTo>
                              <a:cubicBezTo>
                                <a:pt x="10025" y="8836"/>
                                <a:pt x="10035" y="8863"/>
                                <a:pt x="10073" y="8929"/>
                              </a:cubicBezTo>
                              <a:cubicBezTo>
                                <a:pt x="10156" y="9072"/>
                                <a:pt x="10235" y="9213"/>
                                <a:pt x="10327" y="9350"/>
                              </a:cubicBezTo>
                              <a:cubicBezTo>
                                <a:pt x="10334" y="9361"/>
                                <a:pt x="10466" y="9565"/>
                                <a:pt x="10488" y="9540"/>
                              </a:cubicBezTo>
                              <a:cubicBezTo>
                                <a:pt x="10518" y="9507"/>
                                <a:pt x="10461" y="9383"/>
                                <a:pt x="10451" y="9353"/>
                              </a:cubicBezTo>
                              <a:cubicBezTo>
                                <a:pt x="10404" y="9205"/>
                                <a:pt x="10340" y="9067"/>
                                <a:pt x="10268" y="8929"/>
                              </a:cubicBezTo>
                              <a:cubicBezTo>
                                <a:pt x="10258" y="8911"/>
                                <a:pt x="10248" y="8892"/>
                                <a:pt x="10238" y="8874"/>
                              </a:cubicBezTo>
                              <a:cubicBezTo>
                                <a:pt x="10231" y="8861"/>
                                <a:pt x="10223" y="8848"/>
                                <a:pt x="10216" y="8835"/>
                              </a:cubicBezTo>
                              <a:cubicBezTo>
                                <a:pt x="10227" y="8878"/>
                                <a:pt x="10229" y="8889"/>
                                <a:pt x="10248" y="8929"/>
                              </a:cubicBezTo>
                              <a:cubicBezTo>
                                <a:pt x="10337" y="9112"/>
                                <a:pt x="10410" y="9614"/>
                                <a:pt x="10544" y="9461"/>
                              </a:cubicBezTo>
                              <a:cubicBezTo>
                                <a:pt x="10561" y="9441"/>
                                <a:pt x="10508" y="9325"/>
                                <a:pt x="10502" y="9308"/>
                              </a:cubicBezTo>
                              <a:cubicBezTo>
                                <a:pt x="10467" y="9202"/>
                                <a:pt x="10422" y="9102"/>
                                <a:pt x="10379" y="9000"/>
                              </a:cubicBezTo>
                              <a:cubicBezTo>
                                <a:pt x="10354" y="8942"/>
                                <a:pt x="10333" y="8881"/>
                                <a:pt x="10300" y="8827"/>
                              </a:cubicBezTo>
                              <a:cubicBezTo>
                                <a:pt x="10302" y="8832"/>
                                <a:pt x="10303" y="8837"/>
                                <a:pt x="10305" y="8842"/>
                              </a:cubicBezTo>
                              <a:cubicBezTo>
                                <a:pt x="10355" y="8941"/>
                                <a:pt x="10475" y="9330"/>
                                <a:pt x="10574" y="9368"/>
                              </a:cubicBezTo>
                              <a:cubicBezTo>
                                <a:pt x="10613" y="9383"/>
                                <a:pt x="10557" y="9262"/>
                                <a:pt x="10549" y="9239"/>
                              </a:cubicBezTo>
                              <a:cubicBezTo>
                                <a:pt x="10488" y="9064"/>
                                <a:pt x="10411" y="8895"/>
                                <a:pt x="10335" y="8726"/>
                              </a:cubicBezTo>
                              <a:cubicBezTo>
                                <a:pt x="10360" y="8775"/>
                                <a:pt x="10385" y="8827"/>
                                <a:pt x="10409" y="8877"/>
                              </a:cubicBezTo>
                              <a:cubicBezTo>
                                <a:pt x="10455" y="8973"/>
                                <a:pt x="10505" y="9140"/>
                                <a:pt x="10586" y="9212"/>
                              </a:cubicBezTo>
                              <a:cubicBezTo>
                                <a:pt x="10635" y="9255"/>
                                <a:pt x="10597" y="9136"/>
                                <a:pt x="10594" y="9123"/>
                              </a:cubicBezTo>
                              <a:cubicBezTo>
                                <a:pt x="10571" y="9005"/>
                                <a:pt x="10541" y="8887"/>
                                <a:pt x="10505" y="8773"/>
                              </a:cubicBezTo>
                              <a:cubicBezTo>
                                <a:pt x="10507" y="8776"/>
                                <a:pt x="10508" y="8780"/>
                                <a:pt x="10510" y="8783"/>
                              </a:cubicBezTo>
                              <a:cubicBezTo>
                                <a:pt x="10533" y="8837"/>
                                <a:pt x="10555" y="8891"/>
                                <a:pt x="10576" y="8946"/>
                              </a:cubicBezTo>
                              <a:cubicBezTo>
                                <a:pt x="10587" y="8975"/>
                                <a:pt x="10612" y="9076"/>
                                <a:pt x="10638" y="9094"/>
                              </a:cubicBezTo>
                              <a:cubicBezTo>
                                <a:pt x="10664" y="9112"/>
                                <a:pt x="10648" y="9067"/>
                                <a:pt x="10645" y="9037"/>
                              </a:cubicBezTo>
                              <a:cubicBezTo>
                                <a:pt x="10640" y="8993"/>
                                <a:pt x="10580" y="8791"/>
                                <a:pt x="10613" y="8845"/>
                              </a:cubicBezTo>
                              <a:cubicBezTo>
                                <a:pt x="10623" y="8861"/>
                                <a:pt x="10697" y="9029"/>
                                <a:pt x="10707" y="9025"/>
                              </a:cubicBezTo>
                              <a:cubicBezTo>
                                <a:pt x="10726" y="9017"/>
                                <a:pt x="10710" y="8976"/>
                                <a:pt x="10702" y="8941"/>
                              </a:cubicBezTo>
                              <a:cubicBezTo>
                                <a:pt x="10691" y="8894"/>
                                <a:pt x="10623" y="8781"/>
                                <a:pt x="10663" y="8818"/>
                              </a:cubicBezTo>
                              <a:cubicBezTo>
                                <a:pt x="10680" y="8833"/>
                                <a:pt x="10731" y="8919"/>
                                <a:pt x="10749" y="8877"/>
                              </a:cubicBezTo>
                              <a:cubicBezTo>
                                <a:pt x="10762" y="8848"/>
                                <a:pt x="10730" y="8795"/>
                                <a:pt x="10732" y="8763"/>
                              </a:cubicBezTo>
                              <a:cubicBezTo>
                                <a:pt x="10733" y="8744"/>
                                <a:pt x="10747" y="8754"/>
                                <a:pt x="10751" y="8736"/>
                              </a:cubicBezTo>
                              <a:cubicBezTo>
                                <a:pt x="10750" y="8733"/>
                                <a:pt x="10748" y="8729"/>
                                <a:pt x="10747" y="8726"/>
                              </a:cubicBezTo>
                            </a:path>
                            <a:path w="3173" h="3705">
                              <a:moveTo>
                                <a:pt x="10759" y="8697"/>
                              </a:moveTo>
                              <a:cubicBezTo>
                                <a:pt x="10765" y="8714"/>
                                <a:pt x="10771" y="8733"/>
                                <a:pt x="10779" y="8749"/>
                              </a:cubicBezTo>
                              <a:cubicBezTo>
                                <a:pt x="10781" y="8751"/>
                                <a:pt x="10782" y="8754"/>
                                <a:pt x="10784" y="8756"/>
                              </a:cubicBezTo>
                              <a:cubicBezTo>
                                <a:pt x="10798" y="8744"/>
                                <a:pt x="10809" y="8732"/>
                                <a:pt x="10823" y="8756"/>
                              </a:cubicBezTo>
                              <a:cubicBezTo>
                                <a:pt x="10836" y="8778"/>
                                <a:pt x="10843" y="8824"/>
                                <a:pt x="10840" y="8850"/>
                              </a:cubicBezTo>
                              <a:cubicBezTo>
                                <a:pt x="10832" y="8871"/>
                                <a:pt x="10830" y="8879"/>
                                <a:pt x="10830" y="8894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20,6334" coordsize="3173,3705" path="m7834,6420c7852,6419,7874,6420,7895,6418c7974,6411,8053,6403,8132,6391c8335,6361,8520,6326,8726,6346c8866,6359,8991,6383,9126,6418c9233,6445,9315,6489,9412,6541c9518,6598,9619,6660,9718,6724c9738,6737,9758,6749,9777,6763c9811,6787,9851,6812,9881,6839c9896,6853,9909,6871,9923,6884c9927,6887,9931,6891,9935,6894c9928,6902,9927,6920,9915,6933c9898,6950,9884,6963,9866,6978c9803,7032,9733,7079,9669,7131c9600,7187,9537,7251,9471,7311c9429,7349,9381,7382,9343,7424c9316,7454,9293,7491,9274,7525c9236,7592,9206,7666,9183,7740c9171,7780,9160,7817,9151,7858c9137,7919,9123,7980,9119,8043c9115,8094,9128,8125,9138,8171c9094,8136,9050,8100,9008,8063c8951,8012,8894,7961,8837,7910c8737,7821,8643,7725,8559,7621c8513,7564,8469,7507,8423,7451c8353,7366,8278,7288,8201,7209c8081,7085,7998,6941,7908,6795c7859,6716,7811,6637,7762,6558c7749,6536,7736,6514,7723,6492c7737,6533,7746,6577,7767,6620c7832,6750,7918,6872,8001,6990c8123,7163,8256,7327,8389,7491c8430,7542,8661,7884,8741,7880c8782,7878,8790,7889,8771,7826c8722,7664,8604,7519,8507,7385c8363,7187,8205,7000,8043,6817c8032,6806,8022,6794,8011,6783c8027,6838,8032,6861,8063,6909c8262,7215,8490,7505,8744,7767c8823,7848,8902,7918,8990,7984c8965,7926,8937,7852,8894,7787c8637,7398,8307,6943,7942,6647c7932,6642,7923,6637,7913,6632c7947,6728,7991,6815,8051,6906c8165,7080,8282,7252,8416,7412c8503,7516,8604,7647,8717,7725c8823,7798,8750,7723,8788,7713c8731,7592,8672,7482,8596,7370c8480,7199,8350,7041,8216,6884c8172,6833,8091,6687,8011,6679c8013,6691,8014,6702,8016,6714c8135,6922,8272,7129,8426,7313c8495,7395,8652,7615,8766,7644c8840,7663,8808,7616,8798,7565c8767,7411,8606,7229,8512,7111c8416,6991,8311,6879,8209,6765c8193,6750,8178,6734,8162,6719c8133,6743,8068,6642,8147,6790c8299,7075,8529,7339,8749,7572c8769,7594,8845,7690,8889,7673c8925,7659,8818,7488,8815,7483c8652,7187,8424,6922,8204,6667c8172,6687,8112,6598,8226,6768c8370,6982,8527,7190,8699,7382c8724,7410,8899,7640,8958,7602c8982,7586,8843,7392,8837,7382c8744,7240,8641,7108,8527,6983c8458,6907,8386,6833,8312,6765c8348,6847,8396,6925,8455,7000c8565,7140,8674,7283,8798,7412c8801,7415,9024,7634,9037,7611c9061,7567,8993,7487,8973,7454c8818,7201,8621,6975,8426,6753c8408,6735,8389,6717,8371,6699c8374,6765,8370,6764,8406,6820c8537,7025,8753,7407,8988,7508c9069,7543,9052,7497,9040,7434c8992,7181,8756,6919,8601,6726c8548,6659,8535,6642,8497,6603c8518,6670,8523,6696,8564,6753c8664,6892,8768,7039,8884,7165c8893,7175,9081,7381,9109,7362c9153,7332,9103,7252,9087,7214c9036,7096,8955,6985,8877,6884c8825,6817,8746,6694,8667,6654c8647,6662,8648,6671,8677,6691c8771,6811,8871,6925,8973,7039c9064,7141,9176,7293,9304,7353c9379,7389,9371,7352,9355,7288c9317,7135,9162,6985,9067,6867c8999,6789,8979,6766,8934,6716c8881,6678,8830,6619,8904,6711c8994,6821,9096,6923,9198,7022c9236,7059,9368,7217,9432,7219c9489,7221,9447,7160,9437,7131c9408,7042,9176,6757,9217,6788c9301,6853,9377,6931,9457,7000c9522,7056,9589,7118,9669,7143c9669,7138,9669,7133,9669,7128c9610,7033,9546,6950,9469,6867c9459,6856,9340,6753,9390,6780c9434,6804,9720,6989,9718,6985c9710,6965,9662,6937,9649,6923c9565,6856,9481,6787,9392,6726c9355,6701,9224,6615,9203,6699c9186,6769,9304,6822,9353,6832c9375,6837,9567,6828,9558,6810c9522,6738,9230,6683,9163,6659c8982,6594,8808,6511,8628,6442c8594,6429,8556,6409,8519,6413c8520,6420,8521,6428,8522,6435c8561,6465,8591,6501,8635,6526c8773,6604,9192,6677,9035,6654c8967,6644,8898,6634,8830,6625c8756,6615,8302,6522,8250,6588c8234,6608,8297,6628,8324,6642c8426,6694,8535,6733,8643,6770c8650,6771,8789,6814,8793,6798c8797,6782,8695,6732,8689,6728c8526,6622,8321,6510,8130,6472c8118,6473,8107,6473,8095,6474c8112,6549,8131,6579,8201,6647c8372,6814,8568,6946,8781,7052c8871,7097,8961,7126,9059,7128c9062,7126,9064,7123,9067,7121c9024,7082,8984,7041,8929,7005c8776,6906,8616,6827,8450,6753c8409,6735,8241,6640,8194,6699c8145,6760,8272,6892,8302,6933c8480,7174,8720,7375,8953,7560c9009,7604,9064,7643,9124,7678c9098,7635,9071,7588,9035,7545c8984,7484,8702,7120,8613,7148c8586,7157,8730,7327,8731,7328c8830,7442,8929,7552,9042,7653c9069,7677,9097,7694,9124,7715c9107,7683,9088,7634,9062,7597c9000,7511,8568,7013,8443,7111c8387,7155,8487,7311,8507,7350c8587,7508,8684,7648,8793,7787c8793,7787,8798,7723,8756,7644c8675,7493,8568,7360,8455,7232c8354,7116,8247,6997,8122,6906c8077,6878,8067,6868,8033,6872c8052,6959,8084,7037,8139,7126c8288,7368,8464,7588,8677,7777c8823,7907,8976,7993,9156,8065em9506,8492c9498,8509,9482,8517,9476,8541c9463,8595,9469,8661,9476,8716c9489,8819,9520,8914,9558,9010c9582,9070,9609,9127,9637,9185c9741,9402,9868,9631,10002,9831c10027,9868,10057,9896,10088,9927c10106,9945,10123,9965,10142,9982c10164,10002,10189,10032,10209,10031c10275,10029,10372,9939,10416,9898c10453,9863,10487,9825,10517,9784c10595,9677,10667,9560,10714,9437c10761,9315,10809,9188,10843,9062c10857,9009,10871,8955,10880,8901c10893,8825,10906,8728,10887,8652c10881,8626,10868,8593,10845,8576c10803,8545,10741,8567,10695,8576c10669,8581,10645,8588,10618,8591c10567,8596,10515,8597,10463,8601c10342,8611,10221,8620,10100,8630c10014,8637,9928,8647,9841,8647c9741,8646,9638,8632,9538,8620c9519,8618,9461,8621,9447,8601c9436,8585,9474,8582,9474,8581em9849,8527c9805,8562,9778,8560,9760,8618c9738,8689,9794,8792,9819,8855c9899,9054,10012,9238,10113,9427c10158,9510,10201,9592,10253,9671c10223,9593,10192,9522,10150,9449c10072,9313,9981,9191,9883,9069c9826,8998,9765,8901,9686,8852c9679,8850,9673,8849,9666,8847c9675,8917,9694,8983,9723,9057c9803,9262,9916,9452,10039,9634c10105,9731,10175,9854,10268,9930c10277,9934,10286,9938,10295,9942c10288,9863,10270,9794,10234,9713c10108,9427,9932,9160,9743,8911c9699,8857,9690,8843,9654,8818c9637,8878,9654,8920,9691,9010c9801,9275,9929,9529,10100,9760c10135,9807,10169,9830,10211,9866c10232,9799,10234,9760,10211,9676c10147,9444,10035,9238,9918,9030c9886,8973,9860,8920,9822,8867c9859,8982,9926,9077,9989,9180c10082,9331,10174,9481,10278,9624c10314,9674,10348,9706,10389,9747c10371,9662,10343,9583,10305,9498c10207,9279,10095,9068,9972,8862c9932,8795,9890,8732,9844,8670c9885,8793,9959,8902,10024,9015c10140,9217,10259,9441,10411,9619c10477,9696,10452,9598,10441,9562c10403,9434,10336,9301,10271,9185c10207,9072,10133,8963,10061,8855c10051,8843,10041,8830,10031,8818c10025,8836,10035,8863,10073,8929c10156,9072,10235,9213,10327,9350c10334,9361,10466,9565,10488,9540c10518,9507,10461,9383,10451,9353c10404,9205,10340,9067,10268,8929c10258,8911,10248,8892,10238,8874c10231,8861,10223,8848,10216,8835c10227,8878,10229,8889,10248,8929c10337,9112,10410,9614,10544,9461c10561,9441,10508,9325,10502,9308c10467,9202,10422,9102,10379,9000c10354,8942,10333,8881,10300,8827c10302,8832,10303,8837,10305,8842c10355,8941,10475,9330,10574,9368c10613,9383,10557,9262,10549,9239c10488,9064,10411,8895,10335,8726c10360,8775,10385,8827,10409,8877c10455,8973,10505,9140,10586,9212c10635,9255,10597,9136,10594,9123c10571,9005,10541,8887,10505,8773c10507,8776,10508,8780,10510,8783c10533,8837,10555,8891,10576,8946c10587,8975,10612,9076,10638,9094c10664,9112,10648,9067,10645,9037c10640,8993,10580,8791,10613,8845c10623,8861,10697,9029,10707,9025c10726,9017,10710,8976,10702,8941c10691,8894,10623,8781,10663,8818c10680,8833,10731,8919,10749,8877c10762,8848,10730,8795,10732,8763c10733,8744,10747,8754,10751,8736c10750,8733,10748,8729,10747,8726em10759,8697c10765,8714,10771,8733,10779,8749c10781,8751,10782,8754,10784,8756c10798,8744,10809,8732,10823,8756c10836,8778,10843,8824,10840,8850c10832,8871,10830,8879,10830,8894e" stroked="t" o:allowincell="f" style="position:absolute;margin-left:190.05pt;margin-top:77.15pt;width:89.9pt;height:104.95pt;mso-wrap-style:none;v-text-anchor:middle">
                <v:fill o:detectmouseclick="t" on="false"/>
                <v:stroke color="yellow" weight="76320" joinstyle="round" endcap="round"/>
                <w10:wrap type="none"/>
              </v:shape>
            </w:pict>
          </mc:Fallback>
        </mc:AlternateContent>
      </w:r>
      <w:r>
        <w:rPr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8340</wp:posOffset>
                </wp:positionH>
                <wp:positionV relativeFrom="paragraph">
                  <wp:posOffset>177800</wp:posOffset>
                </wp:positionV>
                <wp:extent cx="20320" cy="99060"/>
                <wp:effectExtent l="38100" t="38100" r="3810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75">
                              <a:moveTo>
                                <a:pt x="13566" y="11247"/>
                              </a:moveTo>
                              <a:lnTo>
                                <a:pt x="13566" y="11247"/>
                              </a:lnTo>
                              <a:lnTo>
                                <a:pt x="13566" y="11247"/>
                              </a:lnTo>
                              <a:lnTo>
                                <a:pt x="13566" y="11247"/>
                              </a:lnTo>
                            </a:path>
                            <a:path w="55" h="275">
                              <a:moveTo>
                                <a:pt x="13529" y="11489"/>
                              </a:moveTo>
                              <a:cubicBezTo>
                                <a:pt x="13538" y="11544"/>
                                <a:pt x="13522" y="11505"/>
                                <a:pt x="13512" y="11479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12,11247" coordsize="55,275" path="m13566,11247l13566,11247l13566,11247l13566,11247em13529,11489c13538,11544,13522,11505,13512,11479e" stroked="t" o:allowincell="f" style="position:absolute;margin-left:354.2pt;margin-top:14pt;width:1.55pt;height:7.75pt;mso-wrap-style:none;v-text-anchor:middle">
                <v:fill o:detectmouseclick="t" on="false"/>
                <v:stroke color="fuchsia" weight="76320" joinstyle="round" endcap="round"/>
                <w10:wrap type="none"/>
              </v:shape>
            </w:pict>
          </mc:Fallback>
        </mc:AlternateContent>
      </w: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7560</wp:posOffset>
                </wp:positionH>
                <wp:positionV relativeFrom="paragraph">
                  <wp:posOffset>15240</wp:posOffset>
                </wp:positionV>
                <wp:extent cx="635" cy="635"/>
                <wp:effectExtent l="38735" t="38735" r="3683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815" y="11686"/>
                              </a:moveTo>
                              <a:lnTo>
                                <a:pt x="13815" y="11686"/>
                              </a:lnTo>
                              <a:lnTo>
                                <a:pt x="13815" y="11686"/>
                              </a:lnTo>
                              <a:lnTo>
                                <a:pt x="13815" y="11686"/>
                              </a:lnTo>
                              <a:lnTo>
                                <a:pt x="13815" y="11686"/>
                              </a:ln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15,11686" coordsize="1,1" path="m13815,11686l13815,11686l13815,11686l13815,11686l13815,11686e" stroked="t" o:allowincell="f" style="position:absolute;margin-left:362.8pt;margin-top:1.2pt;width:0pt;height:0pt;mso-wrap-style:none;v-text-anchor:middle">
                <v:fill o:detectmouseclick="t" on="false"/>
                <v:stroke color="fuchsia" weight="76320" joinstyle="round" endcap="round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Part II – Use the Single Bulb T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photons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ff’.</w:t>
        <w:br/>
        <w:t xml:space="preserve"> </w:t>
        <w:tab/>
        <w:t>a)   What is coming out of the bulb? All colors</w:t>
        <w:br/>
        <w:br/>
        <w:br/>
        <w:t xml:space="preserve"> </w:t>
        <w:tab/>
        <w:t>b)   What color light does the man see? white</w:t>
        <w:br/>
        <w:b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ff’.</w:t>
        <w:br/>
        <w:t xml:space="preserve"> </w:t>
        <w:tab/>
        <w:t>a)   What is coming out of the bulb? White light</w:t>
        <w:br/>
        <w:br/>
        <w:br/>
        <w:t xml:space="preserve"> </w:t>
        <w:tab/>
        <w:t>b)   What color light does the man see? white</w:t>
        <w:br/>
        <w:b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photons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</w:t>
        <w:br/>
        <w:t xml:space="preserve">  </w:t>
        <w:tab/>
        <w:t>a)   Choose any filter color. Record the color yellow.</w:t>
        <w:br/>
      </w:r>
      <w:r>
        <w:rPr>
          <w:sz w:val="12"/>
          <w:szCs w:val="12"/>
        </w:rPr>
        <w:br/>
      </w:r>
      <w:r>
        <w:rPr>
          <w:sz w:val="22"/>
          <w:szCs w:val="22"/>
        </w:rPr>
        <w:t xml:space="preserve"> </w:t>
        <w:tab/>
        <w:t>b)   What is coming out of the bulb before the filter (in the area just in front of the filter)? All colors</w:t>
        <w:br/>
        <w:br/>
        <w:br/>
        <w:t xml:space="preserve"> </w:t>
        <w:tab/>
        <w:t>c)   What is coming out after the filter? yellow</w:t>
        <w:br/>
        <w:br/>
        <w:br/>
        <w:t xml:space="preserve"> </w:t>
        <w:tab/>
        <w:t>d)   What color light does the man see? yellow</w:t>
        <w:br/>
        <w:br/>
        <w:br/>
        <w:t xml:space="preserve"> </w:t>
        <w:tab/>
        <w:t>e)   Choose another filter color. Record the color red.</w:t>
        <w:br/>
      </w:r>
      <w:r>
        <w:rPr>
          <w:sz w:val="12"/>
          <w:szCs w:val="12"/>
        </w:rPr>
        <w:br/>
      </w:r>
      <w:r>
        <w:rPr>
          <w:sz w:val="22"/>
          <w:szCs w:val="22"/>
        </w:rPr>
        <w:t xml:space="preserve"> </w:t>
        <w:tab/>
        <w:t>f)   Repeat questions b-d (above). Please record your observations as you answer the questions. All colors, red, red</w:t>
        <w:br/>
        <w:br/>
        <w:br/>
        <w:br/>
        <w:t xml:space="preserve"> </w:t>
        <w:tab/>
        <w:t>g)   What is the filter doing? Absorbing photons of different photos</w:t>
        <w:b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</w:t>
        <w:br/>
        <w:t xml:space="preserve">   </w:t>
        <w:tab/>
        <w:t xml:space="preserve">a)   Choose any filter color. Record the color yellow. Repeat questions b-d (from question 3 </w:t>
        <w:br/>
        <w:t xml:space="preserve">             on the last page). Please record your observations as you answer the questions. White light enters filter and exits yellow</w:t>
        <w:br/>
        <w:br/>
        <w:br/>
        <w:br/>
        <w:t xml:space="preserve"> </w:t>
        <w:tab/>
        <w:t xml:space="preserve">b)   Choose another filter color. Record the color blue. Repeat questions b-d (from question </w:t>
        <w:br/>
        <w:t xml:space="preserve">              3 on the last page). Please record your observations as you answer the questions. White, red, red</w:t>
        <w:br/>
        <w:br/>
        <w:br/>
        <w:br/>
        <w:t xml:space="preserve"> </w:t>
        <w:tab/>
        <w:t>c)   What are the differences between question 3 (photon setting) and question 4 (solid setting)? It absorbs white light to produce green light, and one just absorbs photons</w:t>
        <w:br/>
        <w:br/>
        <w:br/>
        <w:br/>
        <w:t xml:space="preserve"> </w:t>
        <w:tab/>
        <w:t>d)   What are the similarities between question 3 (photon setting) and question 4 (solid setting)? They are both filtering the colors to only let one color through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monochromatic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 </w:t>
        <w:br/>
        <w:t xml:space="preserve"> </w:t>
        <w:tab/>
        <w:t xml:space="preserve">a)   Select a bulb color and a filter color that are </w:t>
      </w:r>
      <w:r>
        <w:rPr>
          <w:b/>
          <w:sz w:val="22"/>
          <w:szCs w:val="22"/>
        </w:rPr>
        <w:t>different</w:t>
      </w:r>
      <w:r>
        <w:rPr>
          <w:sz w:val="22"/>
          <w:szCs w:val="22"/>
        </w:rPr>
        <w:t xml:space="preserve">. Record the colors chosen below. What does the man </w:t>
        <w:br/>
        <w:t xml:space="preserve">             see?  </w:t>
        <w:br/>
        <w:t xml:space="preserve"> </w:t>
        <w:tab/>
        <w:tab/>
        <w:tab/>
      </w:r>
      <w:r>
        <w:rPr>
          <w:b/>
          <w:sz w:val="22"/>
          <w:szCs w:val="22"/>
        </w:rPr>
        <w:t>Bulb Color:  blue</w:t>
        <w:br/>
        <w:t xml:space="preserve"> </w:t>
        <w:tab/>
        <w:tab/>
        <w:tab/>
        <w:t>Filter Color: red</w:t>
        <w:br/>
        <w:t xml:space="preserve"> </w:t>
        <w:tab/>
        <w:tab/>
      </w:r>
      <w:r>
        <w:rPr>
          <w:b/>
          <w:sz w:val="12"/>
          <w:szCs w:val="12"/>
        </w:rPr>
        <w:tab/>
        <w:br/>
      </w:r>
      <w:r>
        <w:rPr>
          <w:b/>
          <w:sz w:val="22"/>
          <w:szCs w:val="22"/>
        </w:rPr>
        <w:t xml:space="preserve"> </w:t>
        <w:tab/>
        <w:tab/>
        <w:tab/>
        <w:t>Color seen by the man: black</w:t>
        <w:br/>
        <w:br/>
      </w:r>
      <w:r>
        <w:rPr>
          <w:sz w:val="22"/>
          <w:szCs w:val="22"/>
        </w:rPr>
        <w:br/>
        <w:t xml:space="preserve"> </w:t>
        <w:tab/>
        <w:t xml:space="preserve">b)   Select a bulb color and a filter color that are the </w:t>
      </w:r>
      <w:r>
        <w:rPr>
          <w:b/>
          <w:sz w:val="22"/>
          <w:szCs w:val="22"/>
        </w:rPr>
        <w:t>same</w:t>
      </w:r>
      <w:r>
        <w:rPr>
          <w:sz w:val="22"/>
          <w:szCs w:val="22"/>
        </w:rPr>
        <w:t xml:space="preserve">. Record the colors chosen below. What does the man </w:t>
        <w:br/>
        <w:t xml:space="preserve">             see?  </w:t>
        <w:br/>
        <w:t xml:space="preserve"> </w:t>
        <w:tab/>
        <w:tab/>
        <w:tab/>
      </w:r>
      <w:r>
        <w:rPr>
          <w:b/>
          <w:sz w:val="22"/>
          <w:szCs w:val="22"/>
        </w:rPr>
        <w:t>Bulb Color:  blue</w:t>
        <w:br/>
        <w:t xml:space="preserve"> </w:t>
        <w:tab/>
        <w:tab/>
        <w:tab/>
        <w:t>Filter Color: blue</w:t>
      </w:r>
      <w:r>
        <w:rPr>
          <w:sz w:val="22"/>
          <w:szCs w:val="22"/>
        </w:rPr>
        <w:br/>
        <w:t xml:space="preserve"> </w:t>
        <w:tab/>
        <w:tab/>
      </w:r>
      <w:r>
        <w:rPr>
          <w:b/>
          <w:sz w:val="12"/>
          <w:szCs w:val="12"/>
        </w:rPr>
        <w:tab/>
        <w:br/>
        <w:t xml:space="preserve"> </w:t>
        <w:tab/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lor seen by the man: blue</w:t>
      </w:r>
      <w:r>
        <w:rPr>
          <w:sz w:val="22"/>
          <w:szCs w:val="22"/>
        </w:rPr>
        <w:br/>
        <w:br/>
        <w:br/>
        <w:t xml:space="preserve"> </w:t>
        <w:tab/>
        <w:t>c)   What is the filter doing? nothing</w:t>
        <w:br/>
        <w:br/>
        <w:br/>
        <w:br/>
        <w:t xml:space="preserve"> 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 this activity light was represented in 2 ways – as a photon or as a solid. What explanation can you provide for the nature of light? Can be seen as separate photons or as beams of phot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Continued on the next page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173990</wp:posOffset>
              </wp:positionV>
              <wp:extent cx="19431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13.7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39:00Z</dcterms:created>
  <dc:creator> </dc:creator>
  <dc:description/>
  <cp:keywords/>
  <dc:language>en-US</dc:language>
  <cp:lastModifiedBy>OSSD</cp:lastModifiedBy>
  <cp:lastPrinted>2007-12-27T16:18:00Z</cp:lastPrinted>
  <dcterms:modified xsi:type="dcterms:W3CDTF">2009-04-30T17:39:00Z</dcterms:modified>
  <cp:revision>2</cp:revision>
  <dc:subject/>
  <dc:title>Physics</dc:title>
</cp:coreProperties>
</file>